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МУЗЫКАЛЬНАЯ ИГРА В ЖИЗНИ РЕБЁ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Style14"/>
        <w:rPr/>
      </w:pPr>
      <w:r>
        <w:rPr>
          <w:i/>
          <w:iCs/>
        </w:rPr>
        <w:t>« Без игры нет и не может быть полноценного умственного развития … Игра – это искра, зажигающая огонек пытливости и любознательности»</w:t>
      </w:r>
      <w:r>
        <w:rPr/>
        <w:t xml:space="preserve"> </w:t>
        <w:br/>
        <w:t xml:space="preserve">                                                                                В. А. Сухомлинск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 Музыкальной игре дети осваивают средства художественной выразительности, характерные для музыки и речи — ритм, динамику, темп, высот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, по утверждению психолога Г.С. Тарасова, это эмоциональная непосредственность мотивов, устремленность к цели, оценка результатов деятельности, усвоение нового. В ней зарождается личность ребен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условиях музыкального занятия игры носят развивающий характер и ориентированы на овладение детьми двигательными и интеллектуальными умениями, сенсорными способностями, развитие навыков сотрудничества, эффективного взаимодействия на основе познавательных интерес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ействие музыкального сопровождения игры на организм ребенка можно рассматривать в трех аспект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вый аспект — физиологи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вязан с исследованиями В.М. Бехтерева, И.М. Догеля, Сеченова, И. Р. Тарханова и др., которые выявили положительное влияние музыки на различные системы человека. Взаимосвязь музыки и ритмических движений повышает общий жизненный тонус, регулирует деятельность сердечно-сосудистой, дыхательной, опорно-двигательной систем, формирует произвольность психических функц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торой аспект – психологи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узыка, воздействуя на эмоционально-личностную сферу ребенка, выполняет коррекцию познавательных, психических, коммуникативных нарушен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тий аспект — педагогическ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средством музыки у ребенка воспитывается  способность эстетически воспринимать действительность и приобретать социальный опыт для творческой, созидательной жизне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узыкальной игре дети осваивают средства художественной выразительности, характерные для музыки и речи — ритм, динамику, темп, высоту. Это дает педагогу возможность дифференцированно воздействовать на детей с разным темпом разви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лительные дети нуждаются в стимулирующей музыке, которая бы повышала возбуждение в коре головного мозга и стимулировала бы общий жизненный тонус. Это произведения подвижного, быстрого характер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иперактивные дети успокаиваются музыкой умеренного темпа, снижающего возбужденное состояние коры головного мозг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и и задачи музыкальной иг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зыка вызывает эмоциональный и двигательный отклик. Характер отклика зависит от цели, содержания, образа игры, которая отличается от танца, пляски тем, что помогает детям внимательно и сознательно слушать музыку. В музыкальной игре ребенок выполняет различные задания, все его движения и действия связаны с процессом узнавания и различения характера музыки, отдельных выразительных средств. Это вырабатывает у ребенка умение согласовывать движения с началом и окончанием музыки. Понимание музыкально-игрового задания вызывает у ребенка быстроту реакции на звуковое раздражение, формирование музыкальных и двигательных навыков, активизацию чувств, воображения, мыш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соответствии с этим музыкальная игра имеет следующие задачи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рекцион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развитие слухового, зрительного, тактильного восприятия, мимической</w:t>
        <w:br/>
        <w:t>мускулатуры, дыхательной системы, артикуляционного аппарата,</w:t>
        <w:br/>
        <w:t>свойства голоса (высоту, темп, динамику, ритм), координации</w:t>
        <w:br/>
        <w:t>движений и нормализация их темпа и ритма;</w:t>
        <w:br/>
        <w:t>• формирование выразительных средств: интонации, мимики, жестов, движ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здорови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укрепление сердечно — сосудистой, двигательной систем,</w:t>
        <w:br/>
        <w:t>костно-мышечного аппарата;</w:t>
        <w:br/>
        <w:t>• развитие моторики: общей, мелкой, артикуляционной;</w:t>
        <w:br/>
        <w:t>• развитие «мышечного чувства» (способности снимать эмоциональное и физическое напряжение);</w:t>
        <w:br/>
        <w:t>• развитие быстроты двигательной реакц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обучение речевым, певческим, двигательным навыкам;</w:t>
        <w:br/>
        <w:t>• развитие музыкальных, творческих, коммуникативных способностей;</w:t>
        <w:br/>
        <w:t>• формирование умственных умений и действи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воспитание общей музыкальной, речевой, двигательной культуры;</w:t>
        <w:br/>
        <w:t>• эстетическое отношение к окружающему;</w:t>
        <w:br/>
        <w:t>• развитие чувств, эмоции высшего поряд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• Познавательную активность;</w:t>
        <w:br/>
        <w:t>• Устойчивый интерес к действованию;</w:t>
        <w:br/>
        <w:t>• Саморегуляцию и самоконтроль;</w:t>
        <w:br/>
        <w:t>• Внимание, память, мышление;</w:t>
        <w:br/>
        <w:t>• Ориентировку в пространств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дагогическая направленность музыкальных игр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уют разнообразные классификации музыкальных игр. А. Метлов с воспитательной точки зрения выделил игры с пением. С помощью этих игр педагог развивает у детей музыкальный слух, голос, чувство ритма и умение правильно передавать мелодию. Для воспитания у детей художественного вкуса, радостных эмоций им было предложено проведение в детском саду игр-сказок. Н. А. Ветлугина научными исследованиями в области развития музыкально-сенсорных способностей показала первостепенную роль музыкально-дидактических игр, как основы чувственного восприятия музыки. </w:t>
      </w:r>
    </w:p>
    <w:p>
      <w:pPr>
        <w:pStyle w:val="Style14"/>
        <w:rPr/>
      </w:pPr>
      <w:r>
        <w:rPr/>
        <w:t>И.Л. Дзержинская рассматривала игру как средство педагогического воздействия в условиях приобщения малышей до трех лет к разным видам музыкальной деятельности. Б. Раевская, С. Руднева, Т. Соболева, З.Ушакова разработали музыкально- ритмические игры, которые направлены на всестороннее развитие музыкальности детей. А именно: развитие эмоциональности, чувства ритма, воображения, восприятия, ощущение музыкальной формы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A. Макшанцева предложила новую форму музыкальных игр – игры-забавы. Они способствуют правильному физическому развитию детей, нормальному функционированию опорно-двигательного аппарата.</w:t>
      </w:r>
    </w:p>
    <w:p>
      <w:pPr>
        <w:pStyle w:val="Style14"/>
        <w:rPr/>
      </w:pPr>
      <w:r>
        <w:rPr/>
        <w:t>.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Игры-драматизации, театрализованные игры, народные игры в последние десятилетия чаще стали использоваться в работе массовых и коррекционно-образовательных дошкольных учреждений.</w:t>
      </w:r>
    </w:p>
    <w:p>
      <w:pPr>
        <w:pStyle w:val="Style14"/>
        <w:rPr/>
      </w:pPr>
      <w:r>
        <w:rPr>
          <w:rStyle w:val="StrongEmphasis"/>
          <w:b w:val="false"/>
        </w:rPr>
        <w:t>Все музыкально — развивающие игры можно разделить на группы:</w:t>
      </w:r>
      <w:r>
        <w:rPr/>
        <w:br/>
      </w:r>
      <w:r>
        <w:rPr>
          <w:rStyle w:val="StrongEmphasis"/>
          <w:b w:val="false"/>
        </w:rPr>
        <w:t>Первая группа — игры на развитие внимания.</w:t>
      </w:r>
      <w:r>
        <w:rPr/>
        <w:br/>
      </w:r>
      <w:r>
        <w:rPr>
          <w:rStyle w:val="StrongEmphasis"/>
          <w:b w:val="false"/>
        </w:rPr>
        <w:t>Вторая группа — игры на развитие памяти.</w:t>
      </w:r>
      <w:r>
        <w:rPr/>
        <w:br/>
      </w:r>
      <w:r>
        <w:rPr>
          <w:rStyle w:val="StrongEmphasis"/>
          <w:b w:val="false"/>
        </w:rPr>
        <w:t>Третья группа — игры на развитие мышления.</w:t>
      </w:r>
      <w:r>
        <w:rPr/>
        <w:br/>
      </w:r>
      <w:r>
        <w:rPr>
          <w:rStyle w:val="StrongEmphasis"/>
          <w:b w:val="false"/>
        </w:rPr>
        <w:t>Каждая из групп имеет педагогическую направленность.</w:t>
      </w:r>
    </w:p>
    <w:p>
      <w:pPr>
        <w:pStyle w:val="Style14"/>
        <w:rPr/>
      </w:pPr>
      <w:r>
        <w:rPr>
          <w:rStyle w:val="StrongEmphasis"/>
        </w:rPr>
        <w:t>Игры первой группы</w:t>
      </w:r>
      <w:r>
        <w:rPr/>
        <w:t xml:space="preserve"> развивают свойства внимания: наблюдательность, длительность, устойчивость, переключение, распределение, быстроту двигательной реакции, фонематический и речевой слух.</w:t>
      </w:r>
    </w:p>
    <w:p>
      <w:pPr>
        <w:pStyle w:val="Style14"/>
        <w:rPr/>
      </w:pPr>
      <w:r>
        <w:rPr>
          <w:rStyle w:val="StrongEmphasis"/>
        </w:rPr>
        <w:t>Игры второй группы</w:t>
      </w:r>
      <w:r>
        <w:rPr/>
        <w:t xml:space="preserve"> осуществляют развитие разных видов памяти: зрительную, двигательную, образно-слуховую, музыкальную; формируют процессы запоминания, сохранения информации и удержания в памяти, воспроизведения в памяти.</w:t>
      </w:r>
    </w:p>
    <w:p>
      <w:pPr>
        <w:pStyle w:val="Style14"/>
        <w:rPr/>
      </w:pPr>
      <w:r>
        <w:rPr>
          <w:rStyle w:val="StrongEmphasis"/>
        </w:rPr>
        <w:t>Игры третьей группы</w:t>
      </w:r>
      <w:r>
        <w:rPr/>
        <w:t xml:space="preserve"> содействуют развитию умственных действий — сравнения, сопоставления, обобщения, анализа и синтеза.</w:t>
      </w:r>
    </w:p>
    <w:p>
      <w:pPr>
        <w:pStyle w:val="Style14"/>
        <w:rPr/>
      </w:pPr>
      <w:r>
        <w:rPr/>
        <w:t>Все игры имеют свои побудительные мотивы, определенные способы действий, игровой замысел, игровой материал, правила.</w:t>
      </w:r>
    </w:p>
    <w:p>
      <w:pPr>
        <w:pStyle w:val="Style14"/>
        <w:rPr/>
      </w:pPr>
      <w:r>
        <w:rPr/>
        <w:t>По форме проведения игры подразделяются на:</w:t>
        <w:br/>
        <w:t>— статические (стоя или сидя);</w:t>
        <w:br/>
        <w:t>— хороводные игры;</w:t>
        <w:br/>
        <w:t>— речедвигательные игры;</w:t>
        <w:br/>
        <w:t>— игры — шутки;</w:t>
        <w:br/>
        <w:t>— игры-песни;</w:t>
        <w:br/>
        <w:t>— артикуляционные игры;</w:t>
        <w:br/>
        <w:t>— игры — забавы;</w:t>
        <w:br/>
        <w:t>— ритмические игры;</w:t>
        <w:br/>
        <w:t>— музыкально — дидактические игры.</w:t>
      </w:r>
    </w:p>
    <w:p>
      <w:pPr>
        <w:pStyle w:val="Style14"/>
        <w:rPr/>
      </w:pPr>
      <w:r>
        <w:rPr>
          <w:rStyle w:val="StrongEmphasis"/>
        </w:rPr>
        <w:t>Статические игры</w:t>
      </w:r>
      <w:r>
        <w:rPr/>
        <w:t xml:space="preserve"> развивают собранность, помогают снять мышечное напряжение, сохранять равновесие тела, быстро выполнять двигательные действия без физических усилий.</w:t>
      </w:r>
    </w:p>
    <w:p>
      <w:pPr>
        <w:pStyle w:val="Style14"/>
        <w:rPr/>
      </w:pPr>
      <w:r>
        <w:rPr>
          <w:rStyle w:val="StrongEmphasis"/>
        </w:rPr>
        <w:t>Подвижные игры</w:t>
      </w:r>
      <w:r>
        <w:rPr/>
        <w:t xml:space="preserve"> с правилами развивают волевую сферу, быстроту реакции на звуковой раздражитель, формируют коммуникативные способности.</w:t>
      </w:r>
    </w:p>
    <w:p>
      <w:pPr>
        <w:pStyle w:val="Style14"/>
        <w:rPr/>
      </w:pPr>
      <w:r>
        <w:rPr>
          <w:rStyle w:val="StrongEmphasis"/>
        </w:rPr>
        <w:t>Игры с речью</w:t>
      </w:r>
      <w:r>
        <w:rPr/>
        <w:t xml:space="preserve"> развивают вокально-слуховую и двигательно-слуховую координацию, нормализуют процессы регуляции темпа и ритма.</w:t>
      </w:r>
    </w:p>
    <w:p>
      <w:pPr>
        <w:pStyle w:val="Style14"/>
        <w:rPr/>
      </w:pPr>
      <w:r>
        <w:rPr>
          <w:rStyle w:val="StrongEmphasis"/>
        </w:rPr>
        <w:t>Игры — шутки</w:t>
      </w:r>
      <w:r>
        <w:rPr/>
        <w:t xml:space="preserve"> активизируют слуховое восприятие, формируя фонематический слух и все стороны музыкально- слуховых представлений.</w:t>
      </w:r>
    </w:p>
    <w:p>
      <w:pPr>
        <w:pStyle w:val="Style14"/>
        <w:rPr/>
      </w:pPr>
      <w:r>
        <w:rPr>
          <w:rStyle w:val="StrongEmphasis"/>
        </w:rPr>
        <w:t>Игры — песни</w:t>
      </w:r>
      <w:r>
        <w:rPr/>
        <w:t xml:space="preserve"> развивают функции голосообразования свойства голоса, способствуют развитию звукообразования, дикции, дыхания.</w:t>
      </w:r>
    </w:p>
    <w:p>
      <w:pPr>
        <w:pStyle w:val="Style14"/>
        <w:rPr/>
      </w:pPr>
      <w:r>
        <w:rPr>
          <w:rStyle w:val="StrongEmphasis"/>
        </w:rPr>
        <w:t>Артикуляционные игры</w:t>
      </w:r>
      <w:r>
        <w:rPr/>
        <w:t xml:space="preserve"> укрепляют мышцы языка, зева, губ, щек, голосовых связок, активизируют подвижность верхней и нижней челюсти.</w:t>
      </w:r>
    </w:p>
    <w:p>
      <w:pPr>
        <w:pStyle w:val="Style14"/>
        <w:rPr/>
      </w:pPr>
      <w:r>
        <w:rPr>
          <w:rStyle w:val="StrongEmphasis"/>
        </w:rPr>
        <w:t>Игры — забавы</w:t>
      </w:r>
      <w:r>
        <w:rPr/>
        <w:t xml:space="preserve"> побуждают к творческой активности, инициативе, развивают зрительное восприятие посредством укрепления зрительной мышцы и зрительного нерва, формируют творческие способности.</w:t>
      </w:r>
    </w:p>
    <w:p>
      <w:pPr>
        <w:pStyle w:val="Style14"/>
        <w:rPr/>
      </w:pPr>
      <w:r>
        <w:rPr>
          <w:rStyle w:val="StrongEmphasis"/>
        </w:rPr>
        <w:t>Игры — загадки</w:t>
      </w:r>
      <w:r>
        <w:rPr/>
        <w:t xml:space="preserve"> развивают логическое мышление, сообразительность, стремление ребенка к осознанным умственным и практическим действиям.</w:t>
      </w:r>
    </w:p>
    <w:p>
      <w:pPr>
        <w:pStyle w:val="Style14"/>
        <w:rPr/>
      </w:pPr>
      <w:r>
        <w:rPr>
          <w:rStyle w:val="StrongEmphasis"/>
        </w:rPr>
        <w:t>Ритмические игры</w:t>
      </w:r>
      <w:r>
        <w:rPr/>
        <w:t xml:space="preserve"> направлены на усвоение музыкальной речи, интонационную выразительность звука, слога, фразы, предложения, части и всего законченного музыкального и речевого построения с помощью двигательных упражнений под музыку.</w:t>
      </w:r>
    </w:p>
    <w:p>
      <w:pPr>
        <w:pStyle w:val="Style14"/>
        <w:rPr/>
      </w:pPr>
      <w:r>
        <w:rPr/>
        <w:t xml:space="preserve">Основное назначение </w:t>
      </w:r>
      <w:r>
        <w:rPr>
          <w:rStyle w:val="StrongEmphasis"/>
        </w:rPr>
        <w:t>музыкально- дидактических игр</w:t>
      </w:r>
      <w:r>
        <w:rPr/>
        <w:t xml:space="preserve"> – это формировать у детей музыкальные способности, в доступной игровой форме помочь им разобраться в соотношении звуков по высоте, развивать у них чувство ритма, тембровый и динамический слух, побуждать к самостоятельным действиям с применением знаний, полученных на музыкальных занятиях.</w:t>
      </w:r>
    </w:p>
    <w:p>
      <w:pPr>
        <w:pStyle w:val="Style14"/>
        <w:rPr/>
      </w:pPr>
      <w:r>
        <w:rPr>
          <w:rStyle w:val="StrongEmphasis"/>
        </w:rPr>
        <w:t>Развивающие игры</w:t>
      </w:r>
      <w:r>
        <w:rPr/>
        <w:t xml:space="preserve"> рекомендуется проводить во всех частях музыкального занятия: в начале, середине, в конце, чтобы распределить равномерно эмоционально — психологическую нагрузку разных видов музыкальной деятельности, предупредить мышечную усталость и поддержать действенный интерес ребенка.</w:t>
      </w:r>
    </w:p>
    <w:p>
      <w:pPr>
        <w:pStyle w:val="Style14"/>
        <w:rPr/>
      </w:pPr>
      <w:r>
        <w:rPr>
          <w:rStyle w:val="StrongEmphasis"/>
        </w:rPr>
        <w:t>Игры – приветствия</w:t>
      </w:r>
    </w:p>
    <w:p>
      <w:pPr>
        <w:pStyle w:val="Style14"/>
        <w:rPr/>
      </w:pPr>
      <w:r>
        <w:rPr/>
        <w:t>С них начинаются все музыкальные занятия. Несложные добрые тексты, минимум движений, мелодия, состоящая из мажорных звуков, поднимают настроение, задают позитивный тон к восприятию окружающего мира, улучшают эмоциональный климат на занятии, подготавливают голос к пению.</w:t>
      </w:r>
    </w:p>
    <w:p>
      <w:pPr>
        <w:pStyle w:val="Style14"/>
        <w:rPr/>
      </w:pPr>
      <w:r>
        <w:rPr>
          <w:rStyle w:val="StrongEmphasis"/>
        </w:rPr>
        <w:t>Игра — приветствие для детей 5-7 лет «Здравствуйте»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 xml:space="preserve"> Технически скоординировать движения по кругу, развить слуховое внимание, настроить на эмоциональный климат на занятии.</w:t>
      </w:r>
    </w:p>
    <w:p>
      <w:pPr>
        <w:pStyle w:val="Style14"/>
        <w:rPr/>
      </w:pPr>
      <w:r>
        <w:rPr>
          <w:rStyle w:val="StrongEmphasis"/>
        </w:rPr>
        <w:t>Правила:</w:t>
      </w:r>
      <w:r>
        <w:rPr/>
        <w:t xml:space="preserve"> Дети становятся в 2 круга: мальчики в кругу, девочки за кругом.</w:t>
      </w:r>
    </w:p>
    <w:p>
      <w:pPr>
        <w:pStyle w:val="Style14"/>
        <w:rPr/>
      </w:pPr>
      <w:r>
        <w:rPr/>
        <w:t>Мы заводим круг, круг, (идут по кругу в противоположные стороны)</w:t>
        <w:br/>
        <w:t>Каблуками стук, стук, ( притопы ногами в движении)</w:t>
        <w:br/>
        <w:t>Покружились, покружились, осторожно (кружатся на месте)</w:t>
        <w:br/>
        <w:t>А теперь остановились,( останавливаются так, чтобы оказаться лицом</w:t>
        <w:br/>
        <w:t xml:space="preserve">                                            к лицу с парой из противоположного круга)</w:t>
        <w:br/>
        <w:t>Вот и поздоровались —</w:t>
        <w:br/>
        <w:t>Здравствуйте!                (3 хлопка в ладоши.)</w:t>
      </w:r>
    </w:p>
    <w:p>
      <w:pPr>
        <w:pStyle w:val="Style14"/>
        <w:rPr>
          <w:b/>
          <w:b/>
        </w:rPr>
      </w:pPr>
      <w:r>
        <w:rPr>
          <w:rStyle w:val="StrongEmphasis"/>
        </w:rPr>
        <w:t>Коммуникативная игра-</w:t>
      </w:r>
      <w:r>
        <w:rPr>
          <w:b/>
        </w:rPr>
        <w:t>приветствие для детей младших групп «Здравствуйте» Картушиной.</w:t>
      </w:r>
    </w:p>
    <w:p>
      <w:pPr>
        <w:pStyle w:val="Style14"/>
        <w:rPr/>
      </w:pPr>
      <w:r>
        <w:rPr>
          <w:rStyle w:val="StrongEmphasis"/>
        </w:rPr>
        <w:t>Цель:</w:t>
      </w:r>
      <w:r>
        <w:rPr/>
        <w:t xml:space="preserve"> Развитие слухового внимания, побуждение детей к воспроизведению звуков с показом движений, настроить на эмоциональный климат на занятии.</w:t>
      </w:r>
    </w:p>
    <w:p>
      <w:pPr>
        <w:pStyle w:val="Style14"/>
        <w:rPr/>
      </w:pPr>
      <w:r>
        <w:rPr>
          <w:rStyle w:val="StrongEmphasis"/>
        </w:rPr>
        <w:t>Правила:</w:t>
      </w:r>
      <w:r>
        <w:rPr/>
        <w:t xml:space="preserve"> Дети становятся в круг, либо сидят на стульчиках.</w:t>
      </w:r>
    </w:p>
    <w:p>
      <w:pPr>
        <w:pStyle w:val="Style14"/>
        <w:rPr/>
      </w:pPr>
      <w:r>
        <w:rPr/>
        <w:t>Здравствуйте, ладошки!</w:t>
        <w:br/>
        <w:t>Хлоп-хлоп-хлоп! Хлопают.</w:t>
        <w:br/>
        <w:t>Здравствуйте, ножки!</w:t>
        <w:br/>
        <w:t>Топ, топ, топ! Топают.</w:t>
        <w:br/>
        <w:t>Здравствуйте, щечки!</w:t>
        <w:br/>
        <w:t>Плюх-плюх-плюх! Указательным пальцем трогают щёчки</w:t>
        <w:br/>
        <w:t>Пухленькие щечки!</w:t>
        <w:br/>
        <w:t>Плюх-плюх-плюх!</w:t>
        <w:br/>
        <w:t>Здравствуйте, губки!</w:t>
        <w:br/>
        <w:t>Чмок, чмок, чмок! Поцелуйчики</w:t>
        <w:br/>
        <w:t>Здравствуйте, зубки!</w:t>
        <w:br/>
        <w:t>Щелк, щелк, щелк! Щелкают зубками</w:t>
        <w:br/>
        <w:t>Здравствуй, мой носик!</w:t>
        <w:br/>
        <w:t>Бип, бип, бип! Трогают носик пальчиком</w:t>
        <w:br/>
        <w:t>Здравствуйте, гости!</w:t>
        <w:br/>
        <w:t>Привет! Машут руками.</w:t>
      </w:r>
    </w:p>
    <w:p>
      <w:pPr>
        <w:pStyle w:val="Style14"/>
        <w:rPr/>
      </w:pPr>
      <w:r>
        <w:rPr>
          <w:rStyle w:val="StrongEmphasis"/>
        </w:rPr>
        <w:t>Коммуникативная игра для детей младшей, средней групп</w:t>
      </w:r>
    </w:p>
    <w:p>
      <w:pPr>
        <w:pStyle w:val="Style14"/>
        <w:rPr/>
      </w:pPr>
      <w:r>
        <w:rPr>
          <w:rStyle w:val="StrongEmphasis"/>
        </w:rPr>
        <w:t>«Доброе утро!»</w:t>
      </w:r>
    </w:p>
    <w:p>
      <w:pPr>
        <w:pStyle w:val="Style14"/>
        <w:rPr/>
      </w:pPr>
      <w:r>
        <w:rPr>
          <w:rStyle w:val="StrongEmphasis"/>
        </w:rPr>
        <w:t>Цель</w:t>
      </w:r>
      <w:r>
        <w:rPr/>
        <w:t>: развить слуховое внимание, обучение детей интонированию звуков с показом движений, настроить на эмоциональный климат на занятии.</w:t>
      </w:r>
    </w:p>
    <w:p>
      <w:pPr>
        <w:pStyle w:val="Style14"/>
        <w:rPr/>
      </w:pPr>
      <w:r>
        <w:rPr>
          <w:rStyle w:val="StrongEmphasis"/>
        </w:rPr>
        <w:t>Правила игры:</w:t>
      </w:r>
      <w:r>
        <w:rPr/>
        <w:t xml:space="preserve"> Дети стоят в кругу, по тексту выполняют движения.</w:t>
      </w:r>
    </w:p>
    <w:p>
      <w:pPr>
        <w:pStyle w:val="Style14"/>
        <w:rPr/>
      </w:pPr>
      <w:r>
        <w:rPr/>
        <w:t>Доброе утро! Поворачиваются друг к другу.</w:t>
        <w:br/>
        <w:t>Улыбнись скорее! Разводят руки в стороны.</w:t>
        <w:br/>
        <w:t>И сегодня весь день</w:t>
        <w:br/>
        <w:t>Будет веселее. Хлопают в ладоши.</w:t>
        <w:br/>
        <w:t>Мы погладим лобик, Выполняют движения по тексту</w:t>
        <w:br/>
        <w:t>Носик и щечки,</w:t>
        <w:br/>
        <w:t>Будем мы красивыми, Постепенно поднимая руки вверх,</w:t>
        <w:br/>
        <w:t>Как в саду цветочки! Выполняют фонарики.</w:t>
        <w:br/>
        <w:t>Разотрем ладошки — Движения по тексту</w:t>
        <w:br/>
        <w:t>Сильнее, сильнее!</w:t>
        <w:br/>
        <w:t>А теперь похлопаем</w:t>
        <w:br/>
        <w:t>Смелее, смелее!</w:t>
        <w:br/>
        <w:t>Ушки мы теперь потрем,</w:t>
        <w:br/>
        <w:t>И здоровье сбережем!</w:t>
        <w:br/>
        <w:t>Улыбнемся снова –</w:t>
        <w:br/>
        <w:t>Будьте все здоровы! Разводят руки в стороны.</w:t>
      </w:r>
    </w:p>
    <w:p>
      <w:pPr>
        <w:pStyle w:val="Style14"/>
        <w:rPr/>
      </w:pPr>
      <w:r>
        <w:rPr>
          <w:b/>
        </w:rPr>
        <w:t>Использование русских народных (подвижных) игр в детском саду</w:t>
      </w:r>
      <w:r>
        <w:rPr/>
        <w:t>.</w:t>
      </w:r>
    </w:p>
    <w:p>
      <w:pPr>
        <w:pStyle w:val="Style14"/>
        <w:rPr/>
      </w:pPr>
      <w:r>
        <w:rPr/>
        <w:t>В детском быту есть свои традиции. Одна из них – это заимствование игр детьми друг от друга, младшего поколения от более старшего. Кто придумал эти игры? Когда они возникли? Вероятно, они созданы народом так же, как песни, сказки, поговорки и т.п. По этому признаку они и называются – народными.</w:t>
      </w:r>
    </w:p>
    <w:p>
      <w:pPr>
        <w:pStyle w:val="Style14"/>
        <w:rPr/>
      </w:pPr>
      <w:r>
        <w:rPr/>
        <w:t>Педагоги высоко оценивают значение народных игр. Так, П.Ф. Лесгафт именно народные игры положил в основу своей системы физического образования. К.Д. Ушинский считал эти игры наиболее доступным “материалом” для детей.</w:t>
      </w:r>
    </w:p>
    <w:p>
      <w:pPr>
        <w:pStyle w:val="Style14"/>
        <w:rPr/>
      </w:pPr>
      <w:r>
        <w:rPr/>
        <w:t>Благодаря своей образности народные игры увлекают детей дошкольного и младшего школьного возраста. Образ в игре не статичен. Случай, событие, которое составляет игру, ребенок эмоционально переживает.</w:t>
      </w:r>
    </w:p>
    <w:p>
      <w:pPr>
        <w:pStyle w:val="Style14"/>
        <w:rPr/>
      </w:pPr>
      <w:r>
        <w:rPr/>
        <w:t>В структуре выделяется единая цель и одноплановость действия, что создает классическую простоту народной игры. Народные игры имеют так же игровой зачин (считалка, жеребьевка). Он вводит ребенка в игру, помогает распределению ролей, служит самоорганизации детей. Не надо забывать, что считалка – это и проявление словесного детского творчества.</w:t>
      </w:r>
    </w:p>
    <w:p>
      <w:pPr>
        <w:pStyle w:val="Style14"/>
        <w:rPr/>
      </w:pPr>
      <w:r>
        <w:rPr/>
        <w:t xml:space="preserve">Целый ряд детских игр основан на соединении песни с движением. </w:t>
      </w:r>
      <w:r>
        <w:rPr>
          <w:b/>
        </w:rPr>
        <w:t>Это игры хороводные</w:t>
      </w:r>
      <w:r>
        <w:rPr/>
        <w:t>. В подобных играх действие осуществляется в ритме, словах и текстах, здесь ребенок драматизирует то, о чем поется в песне. Песня тесно связана с народной игрой (Г.С. Виноградова указывает на игровые песни как содержание игры). В младенческих играх трудно различить, где кончается песня и начинается игра. Песня постепенно переходит в подвижную игру.</w:t>
      </w:r>
    </w:p>
    <w:p>
      <w:pPr>
        <w:pStyle w:val="Style14"/>
        <w:rPr/>
      </w:pPr>
      <w:r>
        <w:rPr/>
        <w:t>Народная педагогика прекрасно определила последовательность игр от младенческих лет до зрелости. В то же время, народные игры очень гибки в возрастном отношении. Например, в «Жмурки», «Кошки-мышки» и другие игры охотно играют дети младшего, старшего дошкольного и школьного возраста.</w:t>
      </w:r>
    </w:p>
    <w:p>
      <w:pPr>
        <w:pStyle w:val="Style14"/>
        <w:rPr/>
      </w:pPr>
      <w:r>
        <w:rPr/>
        <w:t>Народные подвижные игры влияют на воспитание воли, нравственных чувств, развитие сообразительности, быстроты реакции, физически укрепляют ребенка. Через игру воспитывается чувство ответственности перед коллективом, умение действовать в команде. Вместе с тем, спонтанность игры, отсутствие дидактических задач делает эти игры привлекательными, «свежими» для детей. По-видимому, такое широкое применение народных подвижных игр и обеспечивает их сохранность и передачу из поколения в поколение.</w:t>
      </w:r>
    </w:p>
    <w:p>
      <w:pPr>
        <w:pStyle w:val="Style14"/>
        <w:rPr/>
      </w:pPr>
      <w:r>
        <w:rPr>
          <w:b/>
        </w:rPr>
        <w:t>Приведу примеры игр-хороводов( с движениями):</w:t>
        <w:br/>
      </w:r>
      <w:r>
        <w:rPr/>
        <w:t>1.Каравай ( младший возраст)</w:t>
        <w:br/>
        <w:t>2. Раздувайся пузырь ( младший)</w:t>
        <w:br/>
        <w:t xml:space="preserve">3.Заинька-горностаинька. ( младший) </w:t>
        <w:br/>
        <w:t>«Заинька- горностаинька. Некуда заиньке выскочить…</w:t>
        <w:br/>
        <w:t>4.Кот Васька. («Ходит Васька серенький, хвост пушистый, беленький…»</w:t>
        <w:br/>
        <w:t>5.Дрёма («Сидит Дрёма…сидит Дрёма посреди кружочка…) Старший возраст</w:t>
        <w:br/>
        <w:t>6.Дударь ( «Дударь,Дударь, Дударище. Старый старый, старичище….) Старший возраст.</w:t>
        <w:br/>
        <w:br/>
      </w:r>
      <w:r>
        <w:rPr>
          <w:b/>
        </w:rPr>
        <w:t>Музыкально-ритмические игры</w:t>
      </w:r>
    </w:p>
    <w:p>
      <w:pPr>
        <w:pStyle w:val="Style14"/>
        <w:rPr/>
      </w:pPr>
      <w:r>
        <w:rPr/>
        <w:t>1.Игра с бубном для малышей (« Я по комнате хожу. Деток я не нахожу…)</w:t>
        <w:br/>
        <w:t>2.Огуречик( младший)</w:t>
        <w:br/>
        <w:t>3.Мышки и кот ( муз.Коротаевой) 4.Хитрый кот.( младший)</w:t>
        <w:br/>
        <w:t>4.Воробушки и автомобили.</w:t>
        <w:br/>
        <w:t>5.Солнышко и дождик» ( младший)</w:t>
        <w:br/>
        <w:t>6. Медведь во бору.( средний)</w:t>
        <w:br/>
        <w:t>7.Замри( старший)</w:t>
        <w:br/>
        <w:t>8.Угадай, кто позвал?</w:t>
        <w:br/>
        <w:t>9.Лягушки и аист.(старший)</w:t>
        <w:br/>
        <w:t>10. Сапожник.( р.н.) «Дети,дети, вы куда идёте?... ( Старшая, подготовительная гр.)</w:t>
        <w:br/>
        <w:t>11. Игра с Дедом Морозом «Ты мороз, мороз, мороз, не показывай свой нос…от Мороза убежали.» ( средний)    и др. игры….</w:t>
      </w:r>
    </w:p>
    <w:p>
      <w:pPr>
        <w:pStyle w:val="Style14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7T15:30:00Z</dcterms:created>
  <dc:creator>Екатерина</dc:creator>
  <dc:description/>
  <dc:language>en-US</dc:language>
  <cp:lastModifiedBy>Екатерина</cp:lastModifiedBy>
  <dcterms:modified xsi:type="dcterms:W3CDTF">2017-10-07T15:35:00Z</dcterms:modified>
  <cp:revision>5</cp:revision>
  <dc:subject/>
  <dc:title/>
</cp:coreProperties>
</file>