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У Нижнекундрюченская средняя общеобразовательная школ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ь – Донецкий рай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йонный конкурс, посвященный подводному флоту Росс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Рассказ о моряке – подводнике Юфанове Николае Ивановиче, бывшем выпускнике МОУ Нижнекундрюченской СОШ</w:t>
      </w:r>
    </w:p>
    <w:p>
      <w:pPr>
        <w:pStyle w:val="Normal"/>
        <w:spacing w:lineRule="auto" w:line="360" w:before="0" w:after="0"/>
        <w:ind w:left="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у выполнила: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якина Светлана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ница 7 класса 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У НКСОШ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: 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арова Елена Викторовна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ный руководитель 7 класса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. Нижнекундрюченская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1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годы.</w:t>
      </w:r>
    </w:p>
    <w:p>
      <w:pPr>
        <w:pStyle w:val="Normal"/>
        <w:numPr>
          <w:ilvl w:val="1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школьном музее.</w:t>
      </w:r>
    </w:p>
    <w:p>
      <w:pPr>
        <w:pStyle w:val="Normal"/>
        <w:numPr>
          <w:ilvl w:val="1"/>
          <w:numId w:val="1"/>
        </w:numPr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а на флоте.</w:t>
      </w:r>
    </w:p>
    <w:p>
      <w:pPr>
        <w:pStyle w:val="Normal"/>
        <w:numPr>
          <w:ilvl w:val="1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учебном центре города Ленинграда.</w:t>
      </w:r>
    </w:p>
    <w:p>
      <w:pPr>
        <w:pStyle w:val="Normal"/>
        <w:numPr>
          <w:ilvl w:val="1"/>
          <w:numId w:val="1"/>
        </w:numPr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на «гражданке».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0" w:leader="none"/>
        </w:tabs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i/>
          <w:i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столетья, в череду веков</w:t>
      </w:r>
    </w:p>
    <w:p>
      <w:pPr>
        <w:pStyle w:val="Normal"/>
        <w:spacing w:lineRule="exact" w:line="226"/>
        <w:ind w:left="1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растают мрамором и бронзой</w:t>
      </w:r>
    </w:p>
    <w:p>
      <w:pPr>
        <w:pStyle w:val="Normal"/>
        <w:spacing w:lineRule="exact" w:line="226"/>
        <w:ind w:lef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Дела военных моряков </w:t>
      </w:r>
    </w:p>
    <w:p>
      <w:pPr>
        <w:pStyle w:val="Normal"/>
        <w:tabs>
          <w:tab w:val="clear" w:pos="708"/>
          <w:tab w:val="left" w:pos="1440" w:leader="none"/>
        </w:tabs>
        <w:spacing w:lineRule="exact" w:line="226"/>
        <w:ind w:left="24" w:right="1920" w:firstLine="1430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Людей отважных, смелых, грозных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26"/>
        <w:ind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О нашем Флоте люди сложат были,</w:t>
      </w:r>
    </w:p>
    <w:p>
      <w:pPr>
        <w:pStyle w:val="Normal"/>
        <w:spacing w:lineRule="exact" w:line="226"/>
        <w:ind w:left="14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О нем легенды проживут века.</w:t>
      </w:r>
    </w:p>
    <w:p>
      <w:pPr>
        <w:pStyle w:val="Normal"/>
        <w:spacing w:lineRule="exact" w:line="226"/>
        <w:ind w:left="1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Четыре ветра, четыре флота,</w:t>
      </w:r>
    </w:p>
    <w:p>
      <w:pPr>
        <w:pStyle w:val="Normal"/>
        <w:spacing w:lineRule="exact" w:line="226"/>
        <w:ind w:left="1469" w:hanging="0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Отважней нету моряка!</w:t>
      </w:r>
    </w:p>
    <w:p>
      <w:pPr>
        <w:pStyle w:val="Normal"/>
        <w:spacing w:lineRule="exact" w:line="226"/>
        <w:ind w:firstLine="567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20 октября 1969 года</w:t>
      </w:r>
      <w:r>
        <w:rPr>
          <w:rFonts w:cs="Times New Roman" w:ascii="Times New Roman" w:hAnsi="Times New Roman"/>
          <w:sz w:val="28"/>
          <w:szCs w:val="28"/>
        </w:rPr>
        <w:t xml:space="preserve"> (по старому стилю) в Москве собралась боярская дума для решения вопроса большой государственной важности: быть или не быть флоту, на строительстве которого настаивал царь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ума постановила: «Морским судам быть». С этой даты и начинается официальное летоисчисление регулярного военно-морского флота нашей страны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читать, что первую подводную лодку построил и испытал на Темзе голландский механик и физик Корнелий Ван-Дреббель. Это была деревянная лодка, обтянутая снаружи промасленной кожей, которая могла перемещаться с помощью весел в подводном положении на небольшие расстояния. Её экипаж состоял из двенадцати гребцов и трех офицеров. С тех пор прошло много лет, строение лодок модернизировалось. На смену первым деревянным лодкам пришли атомные и дизельные лодки, которые могут находиться под водой больше времени и надолго уходить в походы.  Новые условия плавания, и, прежде всего, большая продолжительность пребывания в море в подводном положении, насыщенность подводных кораблей сложной техникой предъявляют ко всем членам их экипажей повышенные требования. Моряк должен быть в этих условиях дисциплинирован, мужествен, хладнокровен, решителен, физически крепок и способен действовать в любой обстановке быстро, уверенно и точно, обладать большой психологической выносливостью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везло, что мы живем  в районе, где проживают бывшие военные моряки. Это активные, дисциплинированные люди крепкой закалки, на которых можно положиться в любом деле, а особенно — в деле военно-патриотического воспитания молодежи. Ну а жизненной силы и оптимизма в них столько, что невольно «подзаряжаешься» для новых дел. Об одном из таких замечательных людей мы хотели бы повести свой рассказ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Школьные го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фанов Николай Иванович  - уроженец станицы Верхнекундрюченской, родился 25 июня 1947 года в семье колхозных рабочих. В годы Великой отечественной войны его отец Иван Тихонович был пленен и угнан в лагерь Австрии. После войны был заключен в сталинский лагерь в Кемеровской области. Мама Николая Ивановича Александра Ивановна всю свою жизнь проработала в колхозе, воспитала троих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Иванович окончил 8 классов Верхнекундрюченской школы, 9,10 и 11 классы он заканчивал в станице Нижнекундрюченск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Работа в школьном музе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Николай Иванович был выпускником нашей школы, я обратилась за помощью к директору школы Филиной Е.И.  Вместе с ней мы просмотрели все документы школы с 1954 года по 1965 год.  Нами были найдены приказы о награждении Николая Ивановича значком ГТО-1, о присвоении ему третьего спортивного разряда, найден приказ о допуске к сдаче экзаменов на аттестат зрелости и книга выдачи аттестатов. (Приложение 1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Военная служб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школы Николай Иванович был зачислен на третий курс Шахтинского энерготехникума. В 1966 году 17 сентября с четвертого курса был призван на флот. Был направлен в учебный отряд города Ленинграда. Окончив Ленинградский радио-механический техникум, Николай Иванович отбыл в город Полярный для прохождения военной службы на дизельной подводной лодке «Челябинский комсомолец». 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лодке присвоено в целях сохранения славных боевых традиций подводной лодки "М-105" - "Челябинский комсомолец", построенной в годы Великой Отечественной войны на средства, собранные комсомольцами и молодежью Челябинской области, и потопившей 6 транспортов врага общим водоизмещением 37 тысяч тонн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72425"/>
          <w:sz w:val="28"/>
          <w:szCs w:val="28"/>
        </w:rPr>
      </w:pPr>
      <w:r>
        <w:rPr>
          <w:rFonts w:cs="Times New Roman" w:ascii="Times New Roman" w:hAnsi="Times New Roman"/>
          <w:color w:val="2724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72425"/>
          <w:sz w:val="28"/>
          <w:szCs w:val="28"/>
        </w:rPr>
        <w:t>«Челябинский комсомолец» знаменит тем, что участвовал в событиях, разыгравшихся под водой в тревожные дни Карибского кризиса. Всего «Челябинский комсомолец» пробороздил четыре океана, заходил в иностранные порты и участвовал в автономных плаваниях продолжительностью до восьми месяцев. Подводная лодка была выведена из состава Военно-морского флота в феврале 1991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водной лодке Николай Иванович был радиометристом. Сам себя Николай Иванович называет «глазами» подводной лод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ight"/>
        <w:spacing w:lineRule="auto" w:line="360"/>
        <w:ind w:left="0" w:right="-35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диометрист – это специалист  рядового      или    старшинского состава по обслуживанию радиолокационных станций или комплексов. Основное содержание деятельности специалиста заключается в выполнении навигационных задач, обнаружения, наведения и целеуказания. В процессе боевой деятельности радиометрист осуществляет подготовку к действию, включение и контроль работоспособности аппаратуры, обслуживает во время боевой работы основные образцы приборов и систем ТСH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Работа в учебном центре города Ленингра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67 году Николай Иванович был отозван  в учебный отряд города Ленинграда для подготовки новых кадров. Был инструктор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иколая Ивановича отправляли в командировки на различные подводные лодки, учебные центры, базы подводных лодок. Регулярно нес дежурство в Средиземном море. С 1967 года по 1969 год Николаем Ивановичем было подготовлено около ста радиометрис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9 году перевелся на кафедру управления подводными и надводными кораблями. Был инструктором, но занимался вопросами управления подводными лодками. Двое его учеников были командующими северным флот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4 году Николай Иванович закончил службу в звании старшего мичма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Жизнь на «гражданке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85 году исполнилось 20 лет, как Николай Иванович вышел из школьных стен. К сожалению, он не смог присутствовать на встрече, но он прислал краткое послание своим одноклассникам, где сообщал причину своего отсутств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лужбы Николай Иванович проживал в городе Санкт-Петербурге вместе со своей женой Ниной Алексеевной и детьми. </w:t>
      </w:r>
    </w:p>
    <w:p>
      <w:pPr>
        <w:pStyle w:val="Normal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4 году вернулся на свою малую родину - в станицу Верхнекундрюченскую, где и проживает сейчас вместе с жен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Иванович является членом клуба военных моряков и подводников, созданного при Усть-Донецком районном совете ДОСААФ. Ведет активную работу по военно-патриотическому воспитанию молодёжи района, за что неоднократно награждался грамот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6 января 2011 года Николай Иванович присутствовал на Уроке мужества в нашей школе, посвященном легендарному крейсеру «Варяг». Бывший подводник рассказал старшеклассникам об особенностях службы на подводных лодках, показал на географической карте в каких точках нашей необъятной Родины ему удалось побывать. Кроме того, он поведал будущим защитникам как важна служба в вооруженных силах России, как непросто стать настоящим мужчиной, выносливым и сильным.</w:t>
      </w:r>
    </w:p>
    <w:p>
      <w:pPr>
        <w:pStyle w:val="Normal"/>
        <w:spacing w:lineRule="auto" w:line="360" w:before="0" w:after="0"/>
        <w:ind w:left="121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Заключение</w:t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ая профессия родину защищать... быть на её страже! Будь то граница суши или выход в акваторию морского простран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ительные походы под водой, связанные с пребыванием в ограниченном пространстве подводной лодки, невероятно тяжелая служба по обеспечению стратегической безопасности страны – все это позволяет считать моряков–подводников элитой фл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посчастливилось познакомиться с одним из таких людей. Про Николая Ивановича нельзя сказать «бывший подводник» - он остается им  навсегда. Я считаю, моряк - это все же не профессия. Это особый образ мыслей. Особое состояние души. Моряк всегда останется моряком. </w:t>
        <w:br/>
        <w:t>Даже за сотни и тысячи миль от морей-океанов. Он каждый день живет флотом, его делами, его радостями и бедами... Для моряка самое неприятное – это ожидание... ожидание выхода в море и встречи со своей стихией, с водой, морем, ветром, чайками и... штормом..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из книги выдачи аттестатов МОУНКСОШ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626100" cy="803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502275" cy="873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lineRule="auto" w:line="240" w:before="0" w:after="0"/>
      <w:ind w:left="612" w:right="61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5:00Z</dcterms:created>
  <dc:creator>Customer</dc:creator>
  <dc:description/>
  <cp:keywords/>
  <dc:language>en-US</dc:language>
  <cp:lastModifiedBy>Елена</cp:lastModifiedBy>
  <cp:lastPrinted>2011-03-07T18:16:00Z</cp:lastPrinted>
  <dcterms:modified xsi:type="dcterms:W3CDTF">2017-10-07T15:23:00Z</dcterms:modified>
  <cp:revision>15</cp:revision>
  <dc:subject/>
  <dc:title/>
</cp:coreProperties>
</file>