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КОНСПЕКТ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организованной образовательной деятельности «Познание»</w:t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Огород на окне»</w:t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Тепловодская Г.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умение различать овощи, дать знания о способах выращивания из семян, углубить знания о стадиях роста и развития овощных культур, о том, что для жизни растений нужны свет, тепло, влага, уметь использовать в речи обобщающие слова «овощи», обогащать сенсорную культуру через загадки – описания, рассматривание, тактильные ощущ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: «На занятиях не болтай, как заморский попугай, а сиди на стуле стройно, а веди себя достойно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ть детям стихотворение «Об огороде»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инственным законам, непонятным до сих пор, огурец растет зеленым, рядом красный помидор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лажаны синие, рядом с желтой дынею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емля, - черным-черна, а земля для всех одн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, с чего начался первый огород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екие, далекие времена в меню человека вошли овощи. Две тысячи лет назад «дедки» посадили первые репки. Первые щи были сварены 4 тысячи лет назад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ые времена, хозяин маленького клочка земли, старался посадить возле дома то, что ему нужно для еды, для лечения и красоты. Овощи помогают людям быть здоровыми, потому, что они богаты витамина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, петрушка, лук, чеснок – это копилка витаминов. Благодаря целебным свойствам овощи становятся докторами многих заболеваний. Если бы овощи умели разговаривать, то мы бы услышали интересный рассказ об их приключениях и превращения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загадку, о чем он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 морковка, там капуста, там клубника, пахнет вкусно, а козла туда друзья, нам никак пускать нельзя». (Огород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это огород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го из вас ребята есть огород? Что вы выращиваете на огороде? Ребята, а какие овощи вы знаете?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свами отправимся в гости к овощам, узнаем о том, какими лечебными качествами обладают овощи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мы отправляемся в путешествие в сказочную огородную стран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куклу в русском костюме, рассказывае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-была девочка Катя. Приехала она в гости к бабушке с дедушкой в деревню. Повели они внучку, показать свой огород. Бабушка и дедушка называли землю «матушкой», «кормилицей», они вовремя сажали  и сеяли, вырывали сорняки на грядках, подкармливали растения удобрениями. Сколько разных овощей растет в огороде. Вырастят они урожай и ребят овощами угощают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емян вырастают растения, затем они зацветают, пчелы переносят пыльцу, опыляя их. Через некоторое время цветок завянет, а вместо него появится маленький плод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кусты помидоров с плода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гадайте загадк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-ка, ребятки, что росло у нас на грядке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дит дед, в семь шуб одет, кто его раздевает, тот слезы проливает ...  (Лук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уснятина в красивой миске, салат из молодой … (Редиски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н тоже красный и тоже гладкий, бывает горький, бывает сладкий … (Перец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ная девица, сидит в теплице. А коса на улице ... (Морковь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песток на лепестке, зелены заплатки. Целый день на животе, нежится на грядке … (Капуста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: «Подскажи словечко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оть сахарной зовусь, но от дождей я не размокла, крупна, кругла, сладка на вкус, узнали вы я … (Свекла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том в огороде свежие, зеленые. А зимою в бочке желтые, соленые, отгадайте молодцы, как зовут нас … (Огурцы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фиолетовой окраской, как заморский принц из сказки. Прибыл к нам из дальних стран. Чудо овощ … (Баклажан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фтан на нем красный, тоненький атласный. Его знают с давних пор, он зовется … (Помидор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бабочка проснулась, улыбнулась, потянулась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росой она умылась, два изящно покружилась, три нагнулась и присела, на четыре улетел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ошу вас постараться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невнимательным нельзя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чинаем викторин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полезные друзь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назовет больше овоще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дактическая игра «4 лишний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вайте вспомним, какие овощи растут над землей, под зем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зову овощ, если он растет под землей вы садитесь на корточки, если над землей, то встае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 сейчас, я проверю, знаете ли вы какого цвета бывают овощи. Я назову овощ, а вы ищете в комнате предмет такого же цвета, добегаете до него и дотрагиваетесь рук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носит поднос с овощам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ила нас Природа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и мы с огорода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зных овощ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пуста нам для щей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л тугой бочок, аппетитный кабачок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весь в золотых одеждах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ромном платьице картошка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осходный урожай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лишь успева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вать, одним словом то, что лежит на подносе? – (Овощи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стут овощи? – (На огороде)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ращивает овощи? - (Человек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вощи, растущие в земле (лук, морковь, свекла, картофель). Другие растут на земле (огурцы, помидоры, капуста, баклажаны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люди выращивают овощи? (Чтобы употребить в пищу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овощи одинаковые на вкус?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попробова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узнали много нового об овощах, о тех, кто их выращивает, о пользе овощей. Овощи едят сырыми, варят, жарят, заготавливают на зиму, готовят из них различные блю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ная деятельнос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загадку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рез нос проходит в грудь, и обратно держит путь, он невидимый, но все же, без него мы жить не можем. (Воздух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это воздух, он невидимка, он вокруг нас, внутри и высоко в небе. У чистого воздуха нет цвета, запаха, поэтому мы его не замечаем. Воздух нужен для дыхания людям, животным, растениям. Где же встречается воздух – проведем несколько опы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ст тонкой бумаги, разрезанной на полоски – они колышутся, что их колышет … (Воздух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уть и завязать полиэтиленовый пакет – что находится в пакете … (Воздух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уть воздушный шар, он летает, выпустить воздух из шара (дать детям почувствовать струю воздух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зрачную пустую бутылку опустить в таз с водой так, чтобы она начала заполняться. Что происходит? Почему из горлышка выходят пузырьки?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Это вода вытесняет воздух из бутылк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х заполняет любое пространство, поэтому ничто не является пустым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37:00Z</dcterms:created>
  <dc:creator>PC</dc:creator>
  <dc:description/>
  <cp:keywords/>
  <dc:language>en-US</dc:language>
  <cp:lastModifiedBy>PC</cp:lastModifiedBy>
  <cp:lastPrinted>2016-01-20T15:18:00Z</cp:lastPrinted>
  <dcterms:modified xsi:type="dcterms:W3CDTF">2017-09-20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