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TML3"/>
          <w:rFonts w:cs="Georgia" w:ascii="Georgia" w:hAnsi="Georgia"/>
          <w:b/>
          <w:sz w:val="24"/>
          <w:szCs w:val="24"/>
        </w:rPr>
        <w:t>Планируемые результаты изучения учебного предмета,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класса учащиеся должны зн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 и общества; что такое тела и вещества, твердые вещества, жидкости и газы; основные свойства воздуха и воды, круговорот воды в природе; основные группы живого (растения, животные, грибы, бактерии), группы растений (водоросли, мхи, папоротники, хвойные, цветковые), группы животных (насекомые, рыбы, земноводные, пресмыкающиеся, птицы, звери), съедобные и несъедобные грибы; взаимосвязи между неживой и живой природой, внутри живой природы; взаимосвязи между природой и человеком; строение тела человека, основные системы органов и их роль в организме; правила гигиены, основы здорового образа жизни; правила безопасного поведения в быту и на улице, основные дорожные знаки, правила противоположной безопасности, основы экологической безопасности; потребности людей, товары и услуги; роль природных богатств в экономике, основные отрасли сельского хозяйства и промышленности, роль денег в экономике, основы семейного бюджета; некоторые города России, их главные достопримечательности, страны, граничащие с Россией (с опорой на карту), страны зарубежной Европы, их столицы (с опорой на карту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родные объекты с помощью атласа – определителя, различать наиболее распространенные в данной местности растения, животных, съедобные и несъедобные грибы; проводить наблюдения природных тел и явлений, простейшие опыты и практические работы, фиксировать их результаты; объяснять в пределах требований программы взаимосвязи в природе и между природой и человеком; выполнять правила личного поведения в природе, обосновывать их необходимость, выполнять посильную работу по охране природы; выполнять правила личной гигиены и безопасности, оказывать первую помощь при небольших повреждениях кожи, обращаться с бытовым фильтром для очистки воды; владеть элементарными приемами чтения карты; приводить примеры городов России, стран – соседей России, стран зарубежной Европы и их сто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Cs/>
          <w:sz w:val="24"/>
          <w:szCs w:val="24"/>
        </w:rPr>
        <w:t>Содержание программы  учебного года (68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к устроен мир </w:t>
      </w:r>
      <w:r>
        <w:rPr>
          <w:rFonts w:cs="Times New Roman" w:ascii="Times New Roman" w:hAnsi="Times New Roman"/>
          <w:color w:val="000000"/>
          <w:sz w:val="24"/>
          <w:szCs w:val="24"/>
        </w:rPr>
        <w:t>(7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а удивительная при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(21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ы и наше здоровье (10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ша безопас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(8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у учит экономика </w:t>
      </w:r>
      <w:r>
        <w:rPr>
          <w:rFonts w:cs="Times New Roman" w:ascii="Times New Roman" w:hAnsi="Times New Roman"/>
          <w:color w:val="000000"/>
          <w:sz w:val="24"/>
          <w:szCs w:val="24"/>
        </w:rPr>
        <w:t>(12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тешествие по городам и стран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0 ч) 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личество часов в неделю — 2ч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личество часов в год — 68ч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pacing w:val="-1"/>
          <w:sz w:val="28"/>
          <w:szCs w:val="28"/>
          <w:lang w:val="ru-RU"/>
        </w:rPr>
        <w:t>Автор учебника — Плешаков А.А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tbl>
      <w:tblPr>
        <w:tblW w:w="1561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735"/>
        <w:gridCol w:w="2490"/>
        <w:gridCol w:w="2445"/>
        <w:gridCol w:w="6447"/>
      </w:tblGrid>
      <w:tr>
        <w:trPr>
          <w:trHeight w:val="11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уемые сроки провед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орректированная дата проведения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мир» (6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4.09.-08.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артовая диагностик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огатства, отданные людям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1.09-15.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8.09-22.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Эта удивительная природа» (18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5.09-29.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№ 2 «Обнаружение крахмала в продуктах питания».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№ 3 «Свойства воздуха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2.10-06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4 «Свойства воды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я и круговорот 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5  «Круговорот воды в природе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9.10-13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рушаются кам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6.10 —20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6 «Состав почвы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3.10-27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7 «Размножение и развитие растений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6.11-10.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раст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3.11-17.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 Проект «Разнообразие природы родного края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0.11-24.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7.11-01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ест №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Мы и наше здоровье» (10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4.12-08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ёжная защита организ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8  «Знакомство с внешним строением кожи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1.12-15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 Проект «Школа кулинаров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8.12-22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кровообращ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9 «Подсчет ударов пульса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рим себя и оценим свои достижения за первое полугод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диагностическая работ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8.01-12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езентация проектов «Богатства, отданные людям», «Разнообразие природы родного края»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Школа кулинаров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5.01-19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ша безопасность» (7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2.01-26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уть был счастлив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9.01-02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Кто на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щищает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5.02-09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наша безопасность. </w:t>
            </w:r>
            <w:r>
              <w:rPr>
                <w:rFonts w:cs="Times New Roman" w:ascii="Times New Roman" w:hAnsi="Times New Roman"/>
                <w:b/>
                <w:i/>
                <w:spacing w:val="4"/>
                <w:sz w:val="24"/>
                <w:szCs w:val="24"/>
              </w:rPr>
              <w:t>Проверочная работ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безопас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0 «Устройство и работа бытового фильтра для очистки воды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2.02-16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Чему учит экономика» (12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9.02-23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1 «Полезные ископаемые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2 «Знакомство с культурными растениями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6.02-02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5.03-09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ономика родного края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деньги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актическая работа № 12 «Знакомство с различными монетами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2.03-16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9.03-23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№ 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2.04-06.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утешествия по городам и странам» (15 часов)</w:t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9.04-13.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узей путешествий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6.04-20.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3.04-27.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30.04-04.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 (Франция)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 (Великобритания)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7.05-11.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№ 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4.05-18.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второе полугод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тоговая диагнос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1.05-25.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64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Georgia" w:hAnsi="Georgia" w:cs="Georgia"/>
          <w:b/>
          <w:b/>
          <w:sz w:val="24"/>
          <w:szCs w:val="24"/>
          <w:lang w:eastAsia="ru-RU"/>
        </w:rPr>
      </w:pPr>
      <w:r>
        <w:rPr>
          <w:rFonts w:cs="Georgia" w:ascii="Georgia" w:hAnsi="Georgia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  <w:sz w:val="24"/>
    </w:rPr>
  </w:style>
  <w:style w:type="character" w:styleId="WW8Num46z2">
    <w:name w:val="WW8Num46z2"/>
    <w:qFormat/>
    <w:rPr>
      <w:rFonts w:ascii="Wingdings" w:hAnsi="Wingdings" w:cs="Wingdings"/>
      <w:sz w:val="24"/>
    </w:rPr>
  </w:style>
  <w:style w:type="character" w:styleId="WW8Num46z3">
    <w:name w:val="WW8Num46z3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Переменный HTML"/>
    <w:qFormat/>
    <w:rPr>
      <w:i/>
      <w:iCs/>
    </w:rPr>
  </w:style>
  <w:style w:type="character" w:styleId="HTML3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ветствие"/>
    <w:basedOn w:val="Normal"/>
    <w:next w:val="Normal"/>
    <w:qFormat/>
    <w:pPr/>
    <w:rPr/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Обычный отступ"/>
    <w:basedOn w:val="Normal"/>
    <w:qFormat/>
    <w:pPr>
      <w:ind w:left="708" w:right="0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2:00Z</dcterms:created>
  <dc:creator>user</dc:creator>
  <dc:description/>
  <dc:language>en-US</dc:language>
  <cp:lastModifiedBy/>
  <dcterms:modified xsi:type="dcterms:W3CDTF">2017-10-06T21:33:26Z</dcterms:modified>
  <cp:revision>42</cp:revision>
  <dc:subject/>
  <dc:title> </dc:title>
</cp:coreProperties>
</file>