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НЯЯ сказка. КОТ ФЕДОТ И КОШКА МАТРЁШКА.</w:t>
      </w:r>
    </w:p>
    <w:p>
      <w:pPr>
        <w:pStyle w:val="Normal"/>
        <w:tabs>
          <w:tab w:val="clear" w:pos="708"/>
          <w:tab w:val="left" w:pos="1318" w:leader="none"/>
          <w:tab w:val="center" w:pos="5386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6"/>
          <w:szCs w:val="28"/>
        </w:rPr>
        <w:tab/>
        <w:tab/>
      </w:r>
      <w:r>
        <w:rPr>
          <w:rFonts w:cs="Times New Roman" w:ascii="Times New Roman" w:hAnsi="Times New Roman"/>
          <w:b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bCs/>
          <w:sz w:val="36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под музыку с листочками входят в зал, танц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Наташа    </w:t>
      </w:r>
      <w:r>
        <w:rPr>
          <w:rFonts w:cs="Times New Roman" w:ascii="Times New Roman" w:hAnsi="Times New Roman"/>
          <w:sz w:val="28"/>
          <w:szCs w:val="28"/>
        </w:rPr>
        <w:t xml:space="preserve">  Осень - рыжая плутов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играть решила в прятки.</w:t>
        <w:br/>
        <w:t xml:space="preserve">                   В чистом поле очень ловк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ряталась, и все в порядке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Макар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Только рыжие колос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разу стали золотым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Все решили – это осен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делала их в миг такими!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Милана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латье ярко-золо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родит Осень под ручье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Листья по ветру летя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ружатся, и шурша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Артём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красных бусинках ряб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зывают в хоровод. </w:t>
        <w:br/>
        <w:t xml:space="preserve">                    У реки дрожат осинки –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тер в их ветвях пое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Матвей  Ч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н поет о звонком л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 веселье, о былом…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Нам знакомы песни эти.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месте с ветром мы поем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Осенью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8"/>
        </w:rPr>
        <w:t xml:space="preserve">Дети садя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Надо осенью труд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 должны об этом знат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Если вздумаешь лениться –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дешь зиму голода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Саша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Это знает бурый миш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Жир к зиме он накопи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Шубку обновил зайчишка.</w:t>
      </w:r>
    </w:p>
    <w:p>
      <w:pPr>
        <w:pStyle w:val="Style17"/>
        <w:spacing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Ёжик норку утепли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u w:val="single"/>
        </w:rPr>
        <w:t>Ари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олотая волшебная ос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ожди, подожди уходить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у, пожалуйста, мы тебя просим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Хоть немножечко с нами побыть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ир волшебный открывайся.  Сказка, сказка начина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пектакль свой начинаем. В осеннюю сказку приглаш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под навесом. Что стоит за лесо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ело тоже не стоит. Кошка на базар спеши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полно работы у кота Федот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глянем к ним в окошко: Как живут Федот с Матрёшкой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оит домик, стол, стул. Выходит кот, садится, потягив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Кот Федот, проснувшись рано. Спрыгнул с мягкого диван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И направился к столу. Скушать ложечку одн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ши с простокваше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шка ставит тарелку, кот нюхает, брезгливо отодвигает тарелку от себ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ЕДОТ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Андрей :</w:t>
      </w:r>
      <w:r>
        <w:rPr>
          <w:rFonts w:cs="Times New Roman" w:ascii="Times New Roman" w:hAnsi="Times New Roman"/>
          <w:sz w:val="28"/>
          <w:szCs w:val="28"/>
        </w:rPr>
        <w:t xml:space="preserve"> Каши надоели, каши две недели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Я бы съел тарелку щей и немного овоще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И хоть полстакана вкусненькой сметан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И запил компотом… </w:t>
      </w:r>
      <w:r>
        <w:rPr>
          <w:rFonts w:cs="Times New Roman" w:ascii="Times New Roman" w:hAnsi="Times New Roman"/>
          <w:i/>
          <w:sz w:val="24"/>
          <w:szCs w:val="28"/>
        </w:rPr>
        <w:t>(гладит себе живот)</w:t>
      </w:r>
      <w:r>
        <w:rPr>
          <w:rStyle w:val="Appleconvertedspace"/>
          <w:rFonts w:cs="Times New Roman" w:ascii="Times New Roman" w:hAnsi="Times New Roman"/>
          <w:sz w:val="24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РЁШКА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Даш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мечтался что-то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де возьму сметаны даже полстакана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Где морковка, где капуста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мотри, на полках пусто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ДОТ: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Андрей </w:t>
      </w:r>
      <w:r>
        <w:rPr>
          <w:rFonts w:cs="Times New Roman" w:ascii="Times New Roman" w:hAnsi="Times New Roman"/>
          <w:sz w:val="28"/>
          <w:szCs w:val="28"/>
        </w:rPr>
        <w:t xml:space="preserve"> Не кричи, Матрёшка. Подожди немножк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Вот зарплату получу.  На базар сходить хоч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утром, однажды, в день выходной.</w:t>
        <w:br/>
        <w:t xml:space="preserve">                 Кот Федот со своею женой, кошкой Матрёшкой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Пошли на базар за картошкой. За овощами и фруктами. И прочими продуктам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шка с котом, взявшись под ручку, идут по за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 Посмотри вокруг Федот. Ведь пейзаж уже не т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де зеленая трава? Всюду желтая ли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олетело лето. Неприятно это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Хватит петь и танцевать. Надо на базар ша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Шли садами, полями, дорожкам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 кота сапоги с застёжками! </w:t>
      </w:r>
      <w:r>
        <w:rPr>
          <w:rFonts w:cs="Times New Roman" w:ascii="Times New Roman" w:hAnsi="Times New Roman"/>
          <w:i/>
          <w:sz w:val="24"/>
          <w:szCs w:val="28"/>
        </w:rPr>
        <w:t>(показывает)</w:t>
      </w:r>
      <w:r>
        <w:rPr>
          <w:rStyle w:val="Appleconvertedspace"/>
          <w:rFonts w:cs="Times New Roman" w:ascii="Times New Roman" w:hAnsi="Times New Roman"/>
          <w:sz w:val="24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уфли у кошки на маленьких ножках. </w:t>
      </w:r>
      <w:r>
        <w:rPr>
          <w:rFonts w:cs="Times New Roman" w:ascii="Times New Roman" w:hAnsi="Times New Roman"/>
          <w:i/>
          <w:sz w:val="24"/>
          <w:szCs w:val="28"/>
        </w:rPr>
        <w:t>(Кокетничает)</w:t>
      </w:r>
      <w:r>
        <w:rPr>
          <w:rStyle w:val="Appleconvertedspace"/>
          <w:rFonts w:cs="Times New Roman" w:ascii="Times New Roman" w:hAnsi="Times New Roman"/>
          <w:sz w:val="24"/>
          <w:szCs w:val="28"/>
        </w:rPr>
        <w:t> 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Шли, шли, шли, на базар пришл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sz w:val="32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 исполняют песню и танец «ЯРМАРК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4"/>
          <w:szCs w:val="28"/>
        </w:rPr>
        <w:t>Затем садятся, дети-продавцы берут лотки, выстраиваются у центральной стен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ДО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Андрей</w:t>
      </w:r>
      <w:r>
        <w:rPr>
          <w:rFonts w:cs="Times New Roman" w:ascii="Times New Roman" w:hAnsi="Times New Roman"/>
          <w:sz w:val="28"/>
          <w:szCs w:val="28"/>
        </w:rPr>
        <w:t xml:space="preserve"> Вот так рынок, посмотри. Всё здесь можно нам найт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продавец: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Лиза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род собирается – Наша ярмарка открыв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продаётся индийский чай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говорящий попугай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продаве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 xml:space="preserve">Милана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ы и утки. Несутся трижды в сутки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6"/>
        </w:rPr>
        <w:t>Песни, танцы и стих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6"/>
        </w:rPr>
        <w:t>Чтобы все вы «хи-хи-хи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продавец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Виталя   </w:t>
      </w:r>
      <w:r>
        <w:rPr>
          <w:rFonts w:cs="Times New Roman" w:ascii="Times New Roman" w:hAnsi="Times New Roman"/>
          <w:sz w:val="28"/>
          <w:szCs w:val="28"/>
        </w:rPr>
        <w:t xml:space="preserve">   Загляните к нам в палатк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Есть конфеты. Шокола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продавец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Наташа </w:t>
      </w:r>
      <w:r>
        <w:rPr>
          <w:rFonts w:cs="Times New Roman" w:ascii="Times New Roman" w:hAnsi="Times New Roman"/>
          <w:sz w:val="28"/>
          <w:szCs w:val="28"/>
        </w:rPr>
        <w:t xml:space="preserve">    Чашки и блюдца – никогда не бьются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ачи да бубличк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Крендельки да булочки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продавец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аша</w:t>
      </w:r>
      <w:r>
        <w:rPr>
          <w:rFonts w:cs="Times New Roman" w:ascii="Times New Roman" w:hAnsi="Times New Roman"/>
          <w:sz w:val="28"/>
          <w:szCs w:val="28"/>
        </w:rPr>
        <w:t xml:space="preserve">   Подходите, примеря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Шубы, шапки и пла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ремя даром не теряйте –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Доставайте кошел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 продавец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Демьян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с всё как в Гре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ть всякие специи.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ходи,  не робей. Денег не жалей!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        Подходите, подъезжайт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Всё, что надо покупайте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од навесом у лотка увидали петуха. И его соседку. Пеструю наседк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ходят петух с курицей. ТАНЕЦ ПЕТУХА и КУРИЦ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ва</w:t>
      </w:r>
      <w:r>
        <w:rPr>
          <w:rFonts w:cs="Times New Roman" w:ascii="Times New Roman" w:hAnsi="Times New Roman"/>
          <w:sz w:val="28"/>
          <w:szCs w:val="28"/>
        </w:rPr>
        <w:t xml:space="preserve">      Луку – репы! Луку – репы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Луку – репы! Ку-ка-ре-ку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  Репы нету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УХ: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па ест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лько за зиму не съест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ИЦА:</w:t>
      </w:r>
      <w:r>
        <w:rPr>
          <w:rFonts w:cs="Times New Roman" w:ascii="Times New Roman" w:hAnsi="Times New Roman"/>
          <w:sz w:val="28"/>
          <w:szCs w:val="28"/>
        </w:rPr>
        <w:t xml:space="preserve"> Есть помидоры на салат. Их в щи кладут и так ед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купай капусту, покупай морковк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ешь кошка ты тогда настоящей мышеловк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Выбирайте, не стесняйтесь. Всем на зиму запасайтес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Даша  </w:t>
      </w:r>
      <w:r>
        <w:rPr>
          <w:rFonts w:cs="Times New Roman" w:ascii="Times New Roman" w:hAnsi="Times New Roman"/>
          <w:sz w:val="28"/>
          <w:szCs w:val="28"/>
        </w:rPr>
        <w:t xml:space="preserve">   Дайте свёклы два ведра и морковки полтора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Баклажанов, помидор – все отправьте к нам во двор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 И КОШКА:</w:t>
      </w:r>
      <w:r>
        <w:rPr>
          <w:rFonts w:cs="Times New Roman" w:ascii="Times New Roman" w:hAnsi="Times New Roman"/>
          <w:sz w:val="28"/>
          <w:szCs w:val="28"/>
        </w:rPr>
        <w:t xml:space="preserve"> Мы живём за лесом в доме под навесом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тух и курица  относят мешок к домику кота и кошки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уси 1: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Чернецов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Здесь, хозяйка, курага, га-га-га! Га-га-га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Очень сладка и мягка, га-га-га! Га-га-га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бегают гуси. ТАНЕЦ ГУ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уси 1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Беляев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Яблоки душистые. Персики пушисты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ши золотистые быстрее покупа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уси 2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Саша   </w:t>
      </w:r>
      <w:r>
        <w:rPr>
          <w:rFonts w:cs="Times New Roman" w:ascii="Times New Roman" w:hAnsi="Times New Roman"/>
          <w:sz w:val="28"/>
          <w:szCs w:val="28"/>
        </w:rPr>
        <w:t xml:space="preserve">    Вишни, сливы на варен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руши, яблоки – в комп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Это просто наслаждень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умительный сироп!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       Удержаться не могу, покупаю курагу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Весь мешок с курагой отошлите к нам дом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 И КОШКА</w:t>
      </w:r>
      <w:r>
        <w:rPr>
          <w:rFonts w:cs="Times New Roman" w:ascii="Times New Roman" w:hAnsi="Times New Roman"/>
          <w:sz w:val="28"/>
          <w:szCs w:val="28"/>
        </w:rPr>
        <w:t>: Мы живём за лесом, в доме под навесо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уси относят мешок к домику кота и кошки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u w:val="single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тка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Милана     :</w:t>
      </w:r>
      <w:r>
        <w:rPr>
          <w:rFonts w:cs="Times New Roman" w:ascii="Times New Roman" w:hAnsi="Times New Roman"/>
          <w:sz w:val="28"/>
          <w:szCs w:val="28"/>
        </w:rPr>
        <w:t xml:space="preserve"> Говорю при встрече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сем учтивое: Кря-к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ыть уткой не шутка скажу не т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едь дел очень много  у  утки : Кря-к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еточек, утяточек всех пересчи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ёрышки кручёные клювом приче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апочки точёные в луже полос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 подружкам уточкам  крылышком мах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ДЮК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Макар</w:t>
      </w:r>
      <w:r>
        <w:rPr>
          <w:rFonts w:cs="Times New Roman" w:ascii="Times New Roman" w:hAnsi="Times New Roman"/>
          <w:sz w:val="28"/>
          <w:szCs w:val="28"/>
        </w:rPr>
        <w:t xml:space="preserve">     Я её приятель, друг. Ловкий коммерсант - индюк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ешь. Деньги любят с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огий я веду уч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я мука хорошего помо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родавец я  веселый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тка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Милана :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торгуем здесь мукой.</w:t>
        <w:br/>
        <w:t xml:space="preserve">                                                 И пшеничной и ржан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Сколько вам? Вагон иль два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РЁШКА: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Даша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, кружится голов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пришлите к нам домой. Полмешка муки ржаной.</w:t>
        <w:br/>
        <w:t xml:space="preserve">                                               И мешок пшеничн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Утка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:</w:t>
      </w:r>
      <w:r>
        <w:rPr>
          <w:rFonts w:cs="Times New Roman" w:ascii="Times New Roman" w:hAnsi="Times New Roman"/>
          <w:sz w:val="28"/>
          <w:szCs w:val="28"/>
        </w:rPr>
        <w:t xml:space="preserve"> Будет хлеб отличный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Но, где помощников найт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Чтоб все домой вам увезти?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е разводят руками. Под музыку выводят лошад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вот молодая кобыла. Вот только зубы дома забы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Любой груз довезет. Если сейчас не упадет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у-ка, дорогая лошадь. Покатай ты нас немножко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4"/>
          <w:szCs w:val="28"/>
        </w:rPr>
        <w:t>Лошадь лягается, качает головой.</w:t>
      </w:r>
      <w:r>
        <w:rPr>
          <w:rStyle w:val="Appleconvertedspace"/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, не хочешь нас катать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жет, хочешь танцевать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Ну-ка, хлопайте в ладоши. Сейчас для вас станцует лошад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танец лош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Лошадь для вас плясала, а теперь уста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давно пора. До свиданья, детвора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лошадь кладут связанные мешки и она уходи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злята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Лиз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:</w:t>
      </w:r>
      <w:r>
        <w:rPr>
          <w:rFonts w:cs="Times New Roman" w:ascii="Times New Roman" w:hAnsi="Times New Roman"/>
          <w:sz w:val="28"/>
          <w:szCs w:val="28"/>
        </w:rPr>
        <w:t xml:space="preserve"> Покупай, скорей чеснок. Аромат сбивает с но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>Жизнь была бы не легка.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          У людей –  без чеснока.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          Хоть и лечит он до слез,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         Наше горлышко и 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злята 2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Ар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>Ешьте, милые, чеснок.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Заготавливайте впрок.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Чтоб всегда он в доме был.</w:t>
      </w:r>
      <w:r>
        <w:rPr>
          <w:rFonts w:cs="Times New Roman" w:ascii="Times New Roman" w:hAnsi="Times New Roman"/>
          <w:spacing w:val="15"/>
          <w:sz w:val="28"/>
          <w:szCs w:val="28"/>
        </w:rPr>
        <w:br/>
      </w:r>
      <w:r>
        <w:rPr>
          <w:rFonts w:cs="Times New Roman" w:ascii="Times New Roman" w:hAnsi="Times New Roman"/>
          <w:spacing w:val="15"/>
          <w:sz w:val="28"/>
          <w:szCs w:val="28"/>
          <w:shd w:fill="FFFFFF" w:val="clear"/>
        </w:rPr>
        <w:t xml:space="preserve">                 И здоровье вам дари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аша </w:t>
      </w:r>
      <w:r>
        <w:rPr>
          <w:rFonts w:cs="Times New Roman" w:ascii="Times New Roman" w:hAnsi="Times New Roman"/>
          <w:sz w:val="28"/>
          <w:szCs w:val="28"/>
        </w:rPr>
        <w:t>Лук-чеснок купим, только вы станцевать для нас долж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Лиза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Ладно, спляшем, а потом – лук домой вам отвезем!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i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танец козля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ягуша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ва-а-ас! Ква-а-ас! Холодный ква-а-ас!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ружку кваса для вас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Лягуша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лышно крики у пруда - КВАсу, КВАсу! К нам сюда!</w:t>
        <w:br/>
        <w:t xml:space="preserve">                      КВА-КВА-КВА-су, просто КВАсу! Надоела нам вода!</w:t>
      </w:r>
      <w:r>
        <w:rPr>
          <w:b/>
          <w:i/>
          <w:sz w:val="28"/>
          <w:szCs w:val="28"/>
        </w:rPr>
        <w:t xml:space="preserve"> (покупают квас)</w:t>
      </w:r>
    </w:p>
    <w:p>
      <w:pPr>
        <w:pStyle w:val="Normal"/>
        <w:spacing w:lineRule="auto" w:line="240" w:before="0" w:after="12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РЁШ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аша </w:t>
      </w:r>
      <w:r>
        <w:rPr>
          <w:rFonts w:cs="Times New Roman" w:ascii="Times New Roman" w:hAnsi="Times New Roman"/>
          <w:sz w:val="28"/>
          <w:szCs w:val="28"/>
        </w:rPr>
        <w:t xml:space="preserve"> Всё созрело, всё купили, очень щедрый урожай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Здесь для всех найдется место, не ленись, да собирай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u w:val="single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Андрей  </w:t>
      </w:r>
      <w:r>
        <w:rPr>
          <w:rFonts w:cs="Times New Roman" w:ascii="Times New Roman" w:hAnsi="Times New Roman"/>
          <w:sz w:val="28"/>
          <w:szCs w:val="28"/>
        </w:rPr>
        <w:t xml:space="preserve">  По рынку долго мы ходили. Продуктов разных накупил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аша </w:t>
      </w:r>
      <w:r>
        <w:rPr>
          <w:rFonts w:cs="Times New Roman" w:ascii="Times New Roman" w:hAnsi="Times New Roman"/>
          <w:sz w:val="28"/>
          <w:szCs w:val="28"/>
        </w:rPr>
        <w:t xml:space="preserve">     А теперь на целый мир устроим мы веселый пир!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sz w:val="3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Русский ча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0"/>
          <w:szCs w:val="28"/>
        </w:rPr>
        <w:t xml:space="preserve"> Наш праздник хотим мы завершить,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  <w:r>
        <w:rPr>
          <w:rFonts w:cs="Times New Roman" w:ascii="Times New Roman" w:hAnsi="Times New Roman"/>
          <w:sz w:val="20"/>
          <w:szCs w:val="28"/>
        </w:rPr>
        <w:br/>
        <w:t xml:space="preserve">                  Вас за веселье поблагодарить!</w:t>
      </w:r>
      <w:r>
        <w:rPr>
          <w:rStyle w:val="Appleconvertedspace"/>
          <w:rFonts w:cs="Times New Roman" w:ascii="Times New Roman" w:hAnsi="Times New Roman"/>
          <w:sz w:val="20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42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5:36:00Z</dcterms:created>
  <dc:creator>1</dc:creator>
  <dc:description/>
  <cp:keywords/>
  <dc:language>en-US</dc:language>
  <cp:lastModifiedBy>даниэлла ковалева</cp:lastModifiedBy>
  <dcterms:modified xsi:type="dcterms:W3CDTF">2017-09-12T08:52:00Z</dcterms:modified>
  <cp:revision>5</cp:revision>
  <dc:subject/>
  <dc:title/>
</cp:coreProperties>
</file>