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9EAE5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drawing>
          <wp:inline distT="0" distB="0" distL="0" distR="0">
            <wp:extent cx="6160770" cy="846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770" cy="846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9EAE5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E9EAE5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E9EAE5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E9EAE5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крытое заня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программе «Вижу, слышу, ощущаю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-психолог Илларионова О.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8.04.2013</w:t>
      </w:r>
    </w:p>
    <w:p>
      <w:pPr>
        <w:pStyle w:val="Normal"/>
        <w:shd w:fill="E9EAE5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                                                                            </w:t>
      </w:r>
    </w:p>
    <w:p>
      <w:pPr>
        <w:pStyle w:val="Normal"/>
        <w:shd w:fill="E9EAE5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нятие 9</w:t>
      </w:r>
    </w:p>
    <w:p>
      <w:pPr>
        <w:pStyle w:val="Normal"/>
        <w:shd w:fill="E9EAE5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Цели занят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-Развитие двигательной сферы: развитие ловкости, координации движений рук (крупная и мелкая моторика)</w:t>
        <w:br/>
        <w:t>-развитие восприятия (тактильного, зрительного, слухового)</w:t>
        <w:br/>
        <w:t>-развитие пространственных представлений (пространственные схемы, копирование)</w:t>
        <w:br/>
        <w:t>-развитие тактильной, слуховой, зрительной памяти</w:t>
        <w:br/>
        <w:t>-развитие слухового, зрительного внимания, произвольных процессов</w:t>
        <w:br/>
        <w:t>-развитие зрительно-моторных координаций</w:t>
        <w:br/>
        <w:t>-развитие речи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спользуемые материал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овер, на котором можно рассадить детей (ребенка); «Горки» (см. каталог-фото №2); «Кочки цветные» (см. ф.№ 3);  «Определи на ощупь -«щетки»» (см. ф.18)-если группа, то количество наборов соответствует количеству человек (максимально-3 человека), если занятия проходят в индивидуальной форме, то как вариант -использование другого оборудования- «Подбери пару» (см. ф. 21-27); «музыкальные инструменты» (см. ф. 40); «Музыкальные инструменты» (см. ф. 40), «Что это?» (см. ф. 29), «Стол с подсветкой» (см. ф. 48), бланковые задания (см. Приложения)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занят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щедвигательный репертуар (10 минут)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пражнение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Горки» и «Кочки цветные». Игры «идем по дорожкам»-дети перемещаются по кабинету только по выстроенным горкам и кочкам. Выбывает из игры тот, кто не удержался и оступился (шагнул с горки или кочки). Через некоторое время ведущий убирает по одной кочке. Останавливаться нельзя, толкаться тоже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пражнение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Маленький мяч» дети кидают друг другу с разных расстояний 2 руками маленький мячик.</w:t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звитие восприятия (тактильные процессы, зрительное и слуховое восприятие), тактильная, слуховая память(35 мину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пражнение 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Волшебная рама»- перед детьми квадратная рамка, обтянутая зеленой тканью.</w:t>
        <w:br/>
        <w:t>-Игра «Назови фигурку» - в поддоне психолог выкладывает в произвольном порядке геометрические фигурки (предметы) – ребенок должен определить, прощупывая через ткань, что там находится. Далее проводится следующая игра:</w:t>
        <w:br/>
        <w:t>-игра «Где расположена фигурка»- необходимо назвать местоположение фигурки под тканью, которую только что ощупал (например, квадрат в левом верхнем углу и т.д.). Как вариант, ребенок, на ощупь определив, что там находится, запомнив местоположение, должен сам воспроизвести затем эту «выкладку» на поддоне (выкладывает уже не накрывая рамкой)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пражнение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предели на ощупь» (максимальное количество детей -3 человека, у каждого по 1 комплекту). Как индивидуальный вариант (либо, если участников в группе 4 человека)  – использование дополнительно «Подбери пару».</w:t>
        <w:br/>
        <w:t>А) дети ощупывают руками поверхности, описывают свои ощущения.</w:t>
        <w:br/>
        <w:t>Б) «Кто это был» - психолог предлагает ребенку с закрытыми глазами определить сенсорный элемент (количество варьируется в зависимости от возраста ребенка, развития) у себя на «линейке» и выбрать из имеющихся у него те, которые он только что ощупывал, выложить на свою линейку.</w:t>
        <w:br/>
        <w:t>В) «Строим в ряд»- психолог выкладывает на своей «линейке» определенную последовательность сенсорных элементов. Затем предлагает детям (ребенку) с закрытыми глазами последовательно определить, что за поверхности перед ним, необходимо выложить с закрытыми глазами такую же последовательность уже на своей.</w:t>
        <w:br/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пражнение 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 «Чудо – звуки» - набор музыкальных инструментов.</w:t>
        <w:br/>
        <w:t>- Игра «запомни и найди »- ведущий демонстрирует, как звучит тот или иной инструмент, затем ребенок, отвернувшись (закрыв глаза) должен угадать «источник» звука, найдя его среди разложенных на полу инструментов.</w:t>
        <w:br/>
        <w:t>-игра «Построй ряд» - ребенок должен воспроизвести «мелодию» (серию звуков из 2-3 - 4 инструментов в той же последовательности).</w:t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странственные представления(5-7 минут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пражнение 1.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хемы движений» (дети работают с заданием на листочках, где необходимо нарисовать схему движения автобуса, видя его маршрут или нарисовать путь, руководствуясь заданной схемой см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3 и 3а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Упражнение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пирование рисунка с помощью логопедического стола см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ложение 4 и 4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</w:t>
      </w:r>
    </w:p>
    <w:p>
      <w:pPr>
        <w:pStyle w:val="Normal"/>
        <w:shd w:fill="E9EAE5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E9EAE5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20:00Z</dcterms:created>
  <dc:creator>1</dc:creator>
  <dc:description/>
  <cp:keywords/>
  <dc:language>en-US</dc:language>
  <cp:lastModifiedBy>OKCAHA</cp:lastModifiedBy>
  <dcterms:modified xsi:type="dcterms:W3CDTF">2017-10-07T12:16:00Z</dcterms:modified>
  <cp:revision>4</cp:revision>
  <dc:subject/>
  <dc:title/>
</cp:coreProperties>
</file>