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 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технологии   2016-2017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- 11 класс (девочки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г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1-в,2-б,3-г,4-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б,в,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1-б,2-а,3-д,4-в,5-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б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1-а,2-в,3-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а,г,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а,в,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12:00Z</dcterms:created>
  <dc:creator>Андрей</dc:creator>
  <dc:description/>
  <cp:keywords/>
  <dc:language>en-US</dc:language>
  <cp:lastModifiedBy>технология</cp:lastModifiedBy>
  <dcterms:modified xsi:type="dcterms:W3CDTF">2002-01-28T17:41:00Z</dcterms:modified>
  <cp:revision>3</cp:revision>
  <dc:subject/>
  <dc:title>Ответы к заданиям школьного этапа Всероссийской олимпиады школьников</dc:title>
</cp:coreProperties>
</file>