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заданиям школьного этапа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техн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9 класс (девоч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б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1-прочность,2-драпируемость, 3-гигроскопичность, 4-сминаемос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б,в,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в,г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)а-на себя, б-поднятой, в-пока не будет сделано2-3 стеж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1-б,2-а,3-г,4-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)трение, вращение, изно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)а, г, д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5)а, в, д ,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создают объём (форму изде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1-е,2-а,3-б,4-д,5-в,6-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3)в,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г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4:56:00Z</dcterms:created>
  <dc:creator>Андрей</dc:creator>
  <dc:description/>
  <cp:keywords/>
  <dc:language>en-US</dc:language>
  <cp:lastModifiedBy>технология</cp:lastModifiedBy>
  <dcterms:modified xsi:type="dcterms:W3CDTF">2002-01-28T17:28:00Z</dcterms:modified>
  <cp:revision>3</cp:revision>
  <dc:subject/>
  <dc:title>Ответы к заданиям школьного этапа Всероссийской олимпиады школьников</dc:title>
</cp:coreProperties>
</file>