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МКОУ СОШ с.п. Кара-Су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Внеклассное мероприят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72"/>
        </w:rPr>
        <w:t>«</w:t>
      </w:r>
      <w:r>
        <w:rPr>
          <w:b/>
          <w:bCs/>
          <w:sz w:val="42"/>
        </w:rPr>
        <w:t xml:space="preserve"> </w:t>
      </w:r>
      <w:r>
        <w:rPr>
          <w:b/>
          <w:bCs/>
          <w:sz w:val="72"/>
        </w:rPr>
        <w:t>ПАМЯТЬ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50165</wp:posOffset>
            </wp:positionV>
            <wp:extent cx="5715000" cy="2420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Литературно-музыкальная композиция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вящённая   Дню   насильственной депорт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алкарского народ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>2013 г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Была ужасная пора –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Об ней свежо воспоминанье…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  <w:t>А.С. Пушкин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Ведущий: </w:t>
      </w:r>
      <w:r>
        <w:rPr>
          <w:bCs/>
          <w:sz w:val="28"/>
        </w:rPr>
        <w:t>Вот уже</w:t>
      </w:r>
      <w:r>
        <w:rPr>
          <w:sz w:val="28"/>
        </w:rPr>
        <w:t xml:space="preserve">  больше полувека прошло с того дня, как балкарцы вместе с некоторыми другими народами были оторваны от своей Родины и брошены в пустыни Аз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род обрекли на скорую гибель от голода, непривычного климата и каторжного труда. Жестокая несправедливость отняло все: язык, культуру, родной очаг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Ученик:</w:t>
      </w:r>
      <w:r>
        <w:rPr>
          <w:sz w:val="28"/>
        </w:rPr>
        <w:t xml:space="preserve"> Прошло больше года, как Кабардино-Балкария была освобождена от немецко-фашистских захватчиков. Люди, не жалея сил, делали все для фронта, приближали победу как могли, и с нетерпением ждали мирной жизни.   </w:t>
      </w:r>
    </w:p>
    <w:p>
      <w:pPr>
        <w:pStyle w:val="TextBody"/>
        <w:ind w:firstLine="708"/>
        <w:rPr/>
      </w:pPr>
      <w:r>
        <w:rPr/>
        <w:t>Но, 8 марта 1944г. части НКВД в течение нескольких часов провели жестокую акцию по выселению балкарцев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Ведущий:  </w:t>
      </w:r>
      <w:r>
        <w:rPr/>
        <w:t xml:space="preserve">      Къ. Кулиев. Отрывок из поэмы «Завещание».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Беда пришла такая, что не снилась и старикам.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Не дождь, а кровь лилась, с небес.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 xml:space="preserve">И на гору гора валилась, 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И  вся теснина в ужасе тряслась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/>
      </w:pPr>
      <w:r>
        <w:rPr>
          <w:i/>
          <w:iCs/>
        </w:rPr>
        <w:t>Ужель предателями горцы стали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И перешли на сторону врага?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Вовек такого горы не знавали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В ущелье кровь текла, а не река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Ужель бойцы к врагам переметнулись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И опозорив матерей своих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Не постыдились мертвых и живых?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Ужели горы в горцах обманулись?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Нет, это ложь! Слова фронтовиков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Достигли гор, аулов, всей Отчизны.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В дыму, в огне мы начинаем жизни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Мы крепко били захватчиков-врагов!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>Не опозорили наших матерей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Клеветникам и палачам не верьте!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Пусть даже станем мы добычей смерти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Но дети гор, и смерти мы сильней!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О те, кто приказал, чтоб увозили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Детей, отцов и матерей из гор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Кто очаги водой погасили.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 xml:space="preserve">Чтоб каждый камень плакал, каждый двор, -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Вы слышите нас? А мы на фронте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Ужель для вас  погибшие не в счет?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Прочь! Наших больных матерей не троньте.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Куда увозите вы наш народ?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Кто вас прислал, машины грузовые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Обрызганные грязью? Кто решил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Чтоб наш народ, что здесь веками жил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Зверями угнан был в края чужие?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/>
          <w:bCs/>
        </w:rPr>
        <w:t xml:space="preserve">Ученик: </w:t>
      </w:r>
      <w:r>
        <w:rPr/>
        <w:t>Операция по выселению балкарцев длилось всего два часа. Депортации подверглись все без исключения: активные участники Гражданской и Отечественной войн, инвалиды войны, родители, жены, дети фронтовиков. «Вина» депортируемого определялась исключительно его балкарским происхождение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Ученик: </w:t>
      </w:r>
      <w:r>
        <w:rPr/>
        <w:t>С. Гуртуев. «8 марта 1944 года»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/>
      </w:pPr>
      <w:r>
        <w:rPr>
          <w:i/>
          <w:iCs/>
        </w:rPr>
        <w:t>В день праздника беда больнее бьет.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Пропахла гарью скорбная планета.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Подснежники, пробившись в свой черед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Пытались в мир добавить каплю света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Тогда беда всего больнее бьет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 xml:space="preserve">Когда душа отворила для счастья, 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И, словно птицу, беспощадно влет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Ее поражает горе в одночасье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В глазах балкарок поселилась скорбь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Вбирая путь кромешный и печальный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Был горек час прощания и скор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С родной землей перед дорогой дальней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Мы были виноваты без вины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И с женщинами плакала природа.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С тех пор восьмой веселый день весны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 xml:space="preserve">Болит в сердцах у целого народа. 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/>
          <w:bCs/>
        </w:rPr>
        <w:t xml:space="preserve">Ведущий: </w:t>
      </w:r>
      <w:r>
        <w:rPr/>
        <w:t xml:space="preserve"> К местам нового поселения в Среднюю Азию в 14 эшелонах было отправлено 37773 балкарце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з справки «О ходе перевозок балкарцев по состоянию на 16часов 17 марта 1944 года».</w:t>
      </w:r>
    </w:p>
    <w:p>
      <w:pPr>
        <w:pStyle w:val="TextBody"/>
        <w:rPr/>
      </w:pPr>
      <w:r>
        <w:rPr/>
        <w:t>Всего погружено в эшелоны – 37773 человека.</w:t>
      </w:r>
    </w:p>
    <w:p>
      <w:pPr>
        <w:pStyle w:val="TextBody"/>
        <w:rPr/>
      </w:pPr>
      <w:r>
        <w:rPr/>
        <w:t xml:space="preserve">Переселенцы направляются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о Фрунзенскую область – 5446 челове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сык – Кульскую  - 2702 челове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емепалатенскую – 2742 челове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Алма – Атинскую – 5541 челове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Южно – Казахстанскую – 5278 челове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кмолинскую – 5219 челове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жалал – Абадскую – 2650 челове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авлодарскую – 2614 челове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мскую – 5521 челове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Ведущий: </w:t>
      </w:r>
      <w:r>
        <w:rPr/>
        <w:t xml:space="preserve">Из общего числа высланных балкарцев  </w:t>
      </w:r>
      <w:r>
        <w:rPr>
          <w:b/>
          <w:bCs/>
        </w:rPr>
        <w:t>52%</w:t>
      </w:r>
      <w:r>
        <w:rPr/>
        <w:t xml:space="preserve"> составляли дети, </w:t>
      </w:r>
      <w:r>
        <w:rPr>
          <w:b/>
          <w:bCs/>
        </w:rPr>
        <w:t>30% -</w:t>
      </w:r>
      <w:r>
        <w:rPr/>
        <w:t xml:space="preserve"> женщины, </w:t>
      </w:r>
      <w:r>
        <w:rPr>
          <w:b/>
          <w:bCs/>
        </w:rPr>
        <w:t xml:space="preserve">18% - </w:t>
      </w:r>
      <w:r>
        <w:rPr/>
        <w:t xml:space="preserve">мужчины инвалиды, вернувшийся с войны, и глубокие старцы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Ученик:</w:t>
      </w:r>
      <w:r>
        <w:rPr/>
        <w:t xml:space="preserve"> Выселение происходило в то время, когда каждый четвертый балкарец находился в рядах воюющей Красной Армии. Каждый второй из них погиб, защищая Отечество от немецко-фашистских захватчиков. Многие войны балкарцы в числе первых встретили врага на западной границе СССР, став участниками героической обороны Брестской крепости. Сыны балкарии защищали Москву и Ленинград, принимали участие во всех крупных операциях Великой Отечественной Войны. Многие из балкарцев дошли до Берлина, приняв участие в штурме логова германского фашизма. Официальные документы  отмечают мужество и храбрость балкарцев, призванных в Красную Арм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Ученик: </w:t>
      </w:r>
      <w:r>
        <w:rPr/>
        <w:t>Алим Байсултанов стал первым героем Советского Союза из уроженцев Кабардино–Балкарии, тысячи воинов – балкарцев отмечены правительственными наградами. С весны 1944 года отношение к солдатам и офицерам балкарской национальности изменилось. Они уже не повышались в звании, не награждались, а если получали награду, то заниженную. Из 8 балкарцев, представленных к званию героя Советского Союза, ни один его не получил. Спустя десятки  лет, в 1990 году только Мухажир Уммаев посмертно был удостоен этого з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Ученик: </w:t>
      </w:r>
      <w:r>
        <w:rPr/>
        <w:t>Чтобы придать произволу вид законности, через месяц 8 апреля 1944 года издается Указ Президиума Верховного Совета СССР о ликвидации государственности балкарского народа. Указ полностью противоречил существовавшим законам, являлся дискриминационным актом. Народ был выслан, а Указ появиться задним числом, после фактически совершившегося событ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Ведущий: </w:t>
      </w:r>
      <w:r>
        <w:rPr/>
        <w:t>Указ президиума Верховного Совета СССР от 8 апреля 1944 года узаконил ликвидацию автономии балкарского народа и разделение его этнической территории. В противоречии с Конституцией РСФСР и КБАССР Эльбрус и Приэльбрусие отходили к Грузии, а остальная часть передавалась в пользование Кабардинской АССР. Чтобы полностью искоренить саму память о балкарцах, последовали распоряжения о переименовании населенных пунктов.</w:t>
      </w:r>
    </w:p>
    <w:p>
      <w:pPr>
        <w:pStyle w:val="TextBody"/>
        <w:rPr/>
      </w:pPr>
      <w:r>
        <w:rPr/>
        <w:tab/>
        <w:t>Появились так называемые «научные труды», в которых в подкрепление необходимости национальной репрессии намеренно опровергалась автохтонность балкарского этноса, искажались факты его происхождения и право на этническую территор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Ученик:</w:t>
      </w:r>
      <w:r>
        <w:rPr/>
        <w:t xml:space="preserve"> «Выдержать» К. Мечиев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Все рушится, все падает во тьму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Под черным ураганом выселения</w:t>
      </w:r>
    </w:p>
    <w:p>
      <w:pPr>
        <w:pStyle w:val="TextBody"/>
        <w:ind w:firstLine="708"/>
        <w:rPr/>
      </w:pPr>
      <w:r>
        <w:rPr>
          <w:i/>
          <w:iCs/>
        </w:rPr>
        <w:t>О, дай, Аллах, народу моему</w:t>
      </w:r>
    </w:p>
    <w:p>
      <w:pPr>
        <w:pStyle w:val="TextBody"/>
        <w:ind w:firstLine="708"/>
        <w:rPr/>
      </w:pPr>
      <w:r>
        <w:rPr>
          <w:i/>
          <w:iCs/>
        </w:rPr>
        <w:t>В годину эту</w:t>
      </w:r>
      <w:r>
        <w:rPr/>
        <w:t xml:space="preserve"> </w:t>
      </w:r>
      <w:r>
        <w:rPr>
          <w:i/>
          <w:iCs/>
        </w:rPr>
        <w:t>страшную терпенья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ab/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Народ наш не был баловнем судьбы.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И голод донимал нас и набеги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Но не свернули с праведной тропы.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И,  дай Аллах, нам не свернуть вовеки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И головы летели наши в прах</w:t>
      </w:r>
    </w:p>
    <w:p>
      <w:pPr>
        <w:pStyle w:val="TextBody"/>
        <w:ind w:firstLine="708"/>
        <w:rPr/>
      </w:pPr>
      <w:r>
        <w:rPr>
          <w:i/>
          <w:iCs/>
        </w:rPr>
        <w:t>Когда мы с неприятелем сшибались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 xml:space="preserve">И пламя гасло в наших очагах, 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Но мы всегда народом оставались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Знавали и нашествие чумы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 xml:space="preserve">Знавали наводненья и лавины. 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 xml:space="preserve">Но горской чести не роняли мы, 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Свидетели – и горы и долины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Наш край родимый, как ты далеко!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И хлеб изгнанья в наем горле комом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Да, выдержать такое нелегко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Не выдержать покрыть себя позором.</w:t>
      </w:r>
    </w:p>
    <w:p>
      <w:pPr>
        <w:pStyle w:val="TextBody"/>
        <w:rPr/>
      </w:pPr>
      <w:r>
        <w:rPr>
          <w:b/>
          <w:bCs/>
        </w:rPr>
        <w:t>Ученик:</w:t>
      </w:r>
      <w:r>
        <w:rPr/>
        <w:t xml:space="preserve"> Согласно инструкции НКВД СССР о порядке выселения каждому переселенцу разрешалось взять с собой продовольствие и имущество весом до 500 кг на семью. Однако организаторы выселения на сборы давали 20 минут.</w:t>
      </w:r>
    </w:p>
    <w:p>
      <w:pPr>
        <w:pStyle w:val="TextBody"/>
        <w:rPr/>
      </w:pPr>
      <w:r>
        <w:rPr/>
        <w:tab/>
        <w:t>Старики, женщины и дети изгонялись из родного дома, в чем были обуты и одеты. Без теплых вещей, без продуктов, с не большим ручным багажом. В пути, за 18 дней дороги в необорудованных вагонах от голода, холода и болезней умерли 562 челове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Ученик:  </w:t>
      </w:r>
      <w:r>
        <w:rPr/>
        <w:t>В течении 13 лет балкарцы жили на казарменном положении. В местах ссылки жизнь протекала в условиях особого, специального режима определяемого жесткими правилами ведомства Берии. Согласно им, все спецпереселенцы, начиная с грудных младенцев, ставились на специальный учет. Ежемесячно обязаны были отмечаться по месту жительства в спец – комендатурах, и не имели права без ведома и санкции коменданта отлучаться за пределы района расселения. Самовольная отлучка рассматривалась как побег и влекла за собой уголовную ответственность без суда и следствия. За любое нарушение, неподчинение коменданту они подвергались административному взысканию, уголовному обвинению и арест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Ведущий: </w:t>
      </w:r>
      <w:r>
        <w:rPr/>
        <w:t>Нельзя оставить без внимания и эти факты. За 9 месяцев 1944 года родилось всего 66 детей, а умерло – 1592 человек. Начиная от 1 апреля 1944  до сентября 1946 года в Казахстане и Киргизстане умерло 4849 балкарцев, а это каждый восьмой переселенец. Практически шло вымирание и исчезновение этноса. В основном умирали старики и дети.</w:t>
      </w:r>
    </w:p>
    <w:p>
      <w:pPr>
        <w:pStyle w:val="TextBody"/>
        <w:rPr/>
      </w:pPr>
      <w:r>
        <w:rPr/>
        <w:tab/>
        <w:t>В изгнании умер основоположник балкарской литературы К. Мечиев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Ученик: </w:t>
      </w:r>
      <w:r>
        <w:rPr/>
        <w:t>«Выдержать» К. Мечиев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Я пожил, я немало видел бед,</w:t>
      </w:r>
    </w:p>
    <w:p>
      <w:pPr>
        <w:pStyle w:val="TextBody"/>
        <w:ind w:firstLine="708"/>
        <w:rPr/>
      </w:pPr>
      <w:r>
        <w:rPr>
          <w:i/>
          <w:iCs/>
        </w:rPr>
        <w:t>Но что они в сравнении с той, что ныне?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Изгнанник я. И вот на старость лет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С родным народом маюсь на чужбине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Уже тускнеет свет в моих глазах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Но через все страданья и сомнения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Лишь об одном молю тебя, Аллах: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Народу моему пошли терпенья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Возьми слова Кязима, брат, возьми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И выстой в жизни под безумным гнетом.</w:t>
      </w:r>
    </w:p>
    <w:p>
      <w:pPr>
        <w:pStyle w:val="TextBody"/>
        <w:ind w:firstLine="708"/>
        <w:rPr/>
      </w:pPr>
      <w:r>
        <w:rPr>
          <w:i/>
          <w:iCs/>
        </w:rPr>
        <w:t>Пока нам хватит силы быть людьми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Мы на земле останемся народом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/>
      </w:pPr>
      <w:r>
        <w:rPr>
          <w:i/>
          <w:iCs/>
        </w:rPr>
        <w:t>Я слову своему   не изменял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И завещаю верность правде строгой.</w:t>
      </w:r>
    </w:p>
    <w:p>
      <w:pPr>
        <w:pStyle w:val="TextBody"/>
        <w:ind w:firstLine="708"/>
        <w:rPr/>
      </w:pPr>
      <w:r>
        <w:rPr>
          <w:i/>
          <w:iCs/>
        </w:rPr>
        <w:t>На том стою, пока меня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Не понесут кладбищенской дорогой.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b/>
          <w:bCs/>
        </w:rPr>
        <w:t xml:space="preserve">Ученик:  </w:t>
      </w:r>
      <w:r>
        <w:rPr/>
        <w:t>Переломное значение имел 20 съезд КПСС, состоявшийся в феврале 1956 года.</w:t>
      </w:r>
    </w:p>
    <w:p>
      <w:pPr>
        <w:pStyle w:val="TextBody"/>
        <w:rPr/>
      </w:pPr>
      <w:r>
        <w:rPr/>
        <w:tab/>
        <w:t>Советское правительство постановлением от 13 марта 1956 года впервые разрешило некоторым спецпереселенцам вернуться на родные края.</w:t>
      </w:r>
    </w:p>
    <w:p>
      <w:pPr>
        <w:pStyle w:val="TextBody"/>
        <w:rPr/>
      </w:pPr>
      <w:r>
        <w:rPr/>
        <w:t>В апреле того же года появился Указ Президиума Верховного Совета о снятии ограничений по спецпереселению балкарцев. Но право вернуться на родину этот указ не давал. Тем не менее, балкарцы, истосковавшиеся по родным местам, массами возвращались домой. За 2 года с 1957 по 1959 год возвратились на родину 35982 челове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Ведущий: </w:t>
      </w:r>
      <w:r>
        <w:rPr/>
        <w:t>Светлана Алиева «Родина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  <w:iCs/>
        </w:rPr>
        <w:t xml:space="preserve">   </w:t>
      </w:r>
      <w:r>
        <w:rPr>
          <w:i/>
          <w:iCs/>
        </w:rPr>
        <w:t>Старик дрожащими руками толкнул дверцы машины и заторопился к реке.</w:t>
      </w:r>
    </w:p>
    <w:p>
      <w:pPr>
        <w:pStyle w:val="TextBody"/>
        <w:rPr/>
      </w:pPr>
      <w:r>
        <w:rPr>
          <w:i/>
          <w:iCs/>
        </w:rPr>
        <w:t>Чистое небо, скалы в густоте зелени и шумная, бурлящая, голубая родная, любимая река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708" w:firstLine="708"/>
        <w:rPr>
          <w:i/>
          <w:i/>
          <w:iCs/>
        </w:rPr>
      </w:pPr>
      <w:r>
        <w:rPr>
          <w:i/>
          <w:iCs/>
        </w:rPr>
        <w:t>Родина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    </w:t>
      </w:r>
      <w:r>
        <w:rPr>
          <w:i/>
          <w:iCs/>
        </w:rPr>
        <w:t>Старик подбежал к реке, упал на колени, окунул залитое слезами лицо в ледяную ароматную воду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708" w:firstLine="708"/>
        <w:rPr>
          <w:i/>
          <w:i/>
          <w:iCs/>
        </w:rPr>
      </w:pPr>
      <w:r>
        <w:rPr>
          <w:i/>
          <w:iCs/>
        </w:rPr>
        <w:t>Родина.</w:t>
      </w:r>
    </w:p>
    <w:p>
      <w:pPr>
        <w:pStyle w:val="TextBody"/>
        <w:ind w:left="708"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>
          <w:i/>
          <w:iCs/>
        </w:rPr>
        <w:t xml:space="preserve">   </w:t>
      </w:r>
      <w:r>
        <w:rPr>
          <w:i/>
          <w:iCs/>
        </w:rPr>
        <w:t>Смеясь и плача, погружал руки в воду, и молился</w:t>
      </w:r>
    </w:p>
    <w:p>
      <w:pPr>
        <w:pStyle w:val="TextBody"/>
        <w:numPr>
          <w:ilvl w:val="0"/>
          <w:numId w:val="2"/>
        </w:numPr>
        <w:rPr/>
      </w:pPr>
      <w:r>
        <w:rPr>
          <w:i/>
          <w:iCs/>
        </w:rPr>
        <w:t>За обоих сыновей, павших в боях за родину, - глоток воды из родной реки, воды самой сладкой, самой чистой,  самой дорогой…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За дочь, упавшую без дыхания на поле под палящим солнцем изгнания…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За мать моих детей…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За не родившихся внуков…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За брата и его семью…</w:t>
      </w:r>
    </w:p>
    <w:p>
      <w:pPr>
        <w:pStyle w:val="TextBody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За сестру и её детей…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Все близкие умерли за годы разлуки с родиной, - он выжил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Выжил, чтобы увидеть родные горы, родную землю.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Чтобы помянуть родных из родной реки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Чтобы перед смертью поклониться родине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Чтобы лечь в родную землю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 народной песни.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…</w:t>
      </w:r>
      <w:r>
        <w:rPr>
          <w:i/>
          <w:iCs/>
        </w:rPr>
        <w:t xml:space="preserve">все это можно было бы забыть –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Забыть обиды, горе и страданья,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Когда бы мертвые вернулись из изгнанья,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Погибшие совсем не от войны.</w:t>
      </w:r>
    </w:p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rPr/>
      </w:pPr>
      <w:r>
        <w:rPr>
          <w:b/>
          <w:bCs/>
        </w:rPr>
        <w:t xml:space="preserve">Ученик: </w:t>
      </w:r>
      <w:r>
        <w:rPr/>
        <w:t>Рассеянные, словно камни разрушенного храма, балкарцы стали вновь собираться в единое целое – в нацию, ибо храм народного духа помогает человеку обрести себя. На этом скорбном пути многое теряли, но сохранили веру в жизнь, сберегли язык, обычаи, свою культуру, живую душу Балкарии. Народ, который не хочет умирать убить не возможно. Вера в жизнь, особенный дух, присущий балкарскому народу, как и каждому другому народу на земле, и движет нами на пути к возрожден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Ведущий: </w:t>
      </w:r>
      <w:r>
        <w:rPr/>
        <w:t>В марте 1994 года в специальном обращении к балкарскому народу президент России принес официальные извинения за допущенную несправедливость. В том же году был издан Указ «О мерах реабилитации балкарского народа и государственной поддержке его возрождения и развития».</w:t>
      </w:r>
    </w:p>
    <w:p>
      <w:pPr>
        <w:pStyle w:val="TextBody"/>
        <w:ind w:firstLine="708"/>
        <w:rPr/>
      </w:pPr>
      <w:r>
        <w:rPr/>
        <w:t>Указом Президента Кабардино–Балкарии В. М. Кокова, 28 марта объявлено «Днём возрождения балкарского народа»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Ученик: </w:t>
      </w:r>
      <w:r>
        <w:rPr/>
        <w:t>«Жангы кюн» Къ. Кулиев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 xml:space="preserve">Жашауубуз болду жангы – 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Биз жерибизге къайтдыкъ!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Тауда жангы чыракъ жанып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Термилген тангыбыз атды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Энди, ёлсем да бир инсан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 xml:space="preserve">Элгенге да санамасын, - 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Жангыдан боллдукъ кибик  сау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Къаяларым болурса сын…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Энтта бизниди юйюбюз.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Бюгюн ким насыплы бизден?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Жерибизде жашарбыз биз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Ёлюрбюз биз жерибизде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Умутубузну этмей тас,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Къайтханбыз ызыбызгъа.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О, къалай ариуду бу жаз!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 xml:space="preserve">Бу биринчи жазыбызгъа –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Ыспсыбыз, алгъышыбыз!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Биринчи урлукъ атылда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>Жерге. Сууубуз, ташыбыз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  <w:t xml:space="preserve">Энта бизниболуп къалды. </w:t>
      </w:r>
    </w:p>
    <w:p>
      <w:pPr>
        <w:pStyle w:val="TextBody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Ведущий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Энди бир заманда да юйюбюзде</w:t>
      </w:r>
    </w:p>
    <w:p>
      <w:pPr>
        <w:pStyle w:val="TextBody"/>
        <w:rPr/>
      </w:pPr>
      <w:r>
        <w:rPr>
          <w:i/>
          <w:iCs/>
        </w:rPr>
        <w:t>От жукъламасын, кюлю сууумасын.</w:t>
      </w:r>
    </w:p>
    <w:p>
      <w:pPr>
        <w:pStyle w:val="TextBody"/>
        <w:rPr/>
      </w:pPr>
      <w:r>
        <w:rPr>
          <w:i/>
          <w:iCs/>
        </w:rPr>
        <w:t>Биз сынагъан палах энди бир кюнде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Юйюбюзню эшигин да тапмасын!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ыр «Къарачай – Малкъар 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TextBody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sz w:val="1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3:41:00Z</dcterms:created>
  <dc:creator>Жамал</dc:creator>
  <dc:description/>
  <cp:keywords/>
  <dc:language>en-US</dc:language>
  <cp:lastModifiedBy>Зейтун</cp:lastModifiedBy>
  <dcterms:modified xsi:type="dcterms:W3CDTF">2013-06-29T13:46:00Z</dcterms:modified>
  <cp:revision>7</cp:revision>
  <dc:subject/>
  <dc:title>Ведущий</dc:title>
</cp:coreProperties>
</file>