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мятка для родителей "По экологи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огулка в Природу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к прогул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пределить маршрут и задачу (что увидим, куда пойде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готовить игры для отдыха, обсудить их с ребенк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готовить предметы для сбора коллекций (банки, сачок, коробки, паке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ездка в л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ратить внимание ребенка на погоду, описать ее (небо, свет, настроение, расте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аблюдать за изменением местности (что видим вокруг, характер дороги, повороты, смена пейзажей, рельеф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улка в лес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опушке леса обратить внимание на настроение и чувства, запахи, общий вид леса: какие видим деревья, траву, цветы, тропинки, оттенки зелени, окружающую мест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лесу послушать шум, пение птиц, наблюдать изменение картины в разных участках леса. Останавливаться у интересных деревьев, пеньков, растений; наблюдать за птичками, бабочками, муравьями, рассматривать их; сравнивать увиденное, чувствовать и видеть красоту и поэтические образы в окружающих явл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ых на полян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йти красивую полянку и организовать место для отдых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смотреть полянку, кустарники и деревья с разных мес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овать сбор коллек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овать игр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ь из 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озвращения выбрать другую дорогу, желательно с водоемом или рекой, где можно купаться или наблюдать за водными растениями, берегом, течением воды, ее цветом, красотой, запах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о прогул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ороге домой, пока впечатления еще сильные и чувства переполняют ребенка, организовать беседу об увиденном (Что понравилось? Почему: Что больше запомнил? Что удивило? Что нового увидел? Какая погода? Животные? Растения? Воздух? Где было красивее? Что делали? Что собрали? Как менялось настроение? Как шумит лес? Какие запахи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я до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обработка коллекции (прогладить листья, засушить цветы, сложить камни, оформить букет) Выполняя работу, обучайте ребенка рассматривать предметы коллекции, любоваться ими, отмечайте особенности, сравнивайте с другими предметами или явлениями, называйте форму, цвет, величину, пространственное расположение деталей и особенностей поверх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поделки из природного материала, собранного на прогулке игрушки, макеты, икебаны, апплик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подбор книг о природе, чтение, рассматривание картин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рисование и лепка на природную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еседа о диких животных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: беседа строится на основе рассматривания иллюстраций, фотографий, книг, журналов с изображениями дики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: беседа строится в условиях зоопарка, парка, леса, сада 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р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Как называются эти живот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Где они жив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Опиши их внешний 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Каковы они по характеру и по повадк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Какие ощущения ты испытываешь при виде и общении с этими животн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беседы с ребенком способствуют усвоению новой информации. Дополнительно можно по делиться своими впечатлениями от встречи с этими животными, познакомить ребенка с неизвестными ему животными. При описании их сравнивают с другими живо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беседы можно загадать ребенку загад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Рыжая, с длинным пушистым хвостом, живет в лесу в н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Длинные уши, прыгает, короткий хвост, спит под елочкой и в ям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Долбит дерево длинным носом в красной шап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У него есть свой шланг, из которого он обливается, когда жарко и есть два веера, которыми он машет. Он большой и ум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Зеленый, живет у реки, похож на бревно. У него большая пасть и острые зуб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12:00Z</dcterms:created>
  <dc:creator>Ирина</dc:creator>
  <dc:description/>
  <cp:keywords/>
  <dc:language>en-US</dc:language>
  <cp:lastModifiedBy>Ирина</cp:lastModifiedBy>
  <dcterms:modified xsi:type="dcterms:W3CDTF">2017-10-06T07:13:00Z</dcterms:modified>
  <cp:revision>1</cp:revision>
  <dc:subject/>
  <dc:title>Памятка для родителей "По экологии"</dc:title>
</cp:coreProperties>
</file>