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руководителю игр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ветствуем участников иг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ъявляем название игры и ее тем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Название игры: </w:t>
      </w:r>
      <w:r>
        <w:rPr>
          <w:b/>
          <w:i/>
          <w:sz w:val="32"/>
          <w:szCs w:val="32"/>
        </w:rPr>
        <w:t>«Загадки планеты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«Люди, прославившие Россию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ктора знаний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Путешественники и мореплавател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* «Сквозь тернии - к звездам!»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Самолетостроение, конструкторы ракет, спутников, кораблей; космонавты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* Ученые и изобретатели. Уральские умельцы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* Деятели литературы;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 Деятели искус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 Сектор +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ъявляет правила иг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прашивает о наличии вопросов у участников игры и отвечает на н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чинает задавать вопро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сле каждого ответа на вопрос, заносит их в протоко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мечает на листе вопросов, те, которые уже прозву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1:00Z</dcterms:created>
  <dc:creator>Людмила</dc:creator>
  <dc:description/>
  <cp:keywords/>
  <dc:language>en-US</dc:language>
  <cp:lastModifiedBy>Пользователь</cp:lastModifiedBy>
  <dcterms:modified xsi:type="dcterms:W3CDTF">2015-11-21T08:21:00Z</dcterms:modified>
  <cp:revision>2</cp:revision>
  <dc:subject/>
  <dc:title/>
</cp:coreProperties>
</file>