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-конспект образовательной деятельности для детей средней группы выполнена воспитателем ГБДОУ № 15 Кисловой А.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«Веселые домик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овательные области: художественно-эстетическое, социально-коммуникативное, познавательное, речево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знакомить дошкольников с народно-прикладным искусством - роспись Филимонов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ть первичные представления  о народном декоративно – прикладном искусств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ть умение подбирать краски в соответствии с колоритом выбранной росписи, создавать замысел будущего орнамента и передавать его на предмет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готовности к совместной деятельности со сверстник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ывать интерес к народному промыслу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етоды и  приемы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актические (рисование, пальчиковая гимнастика, дидактическая игра, игровая ситуация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Наглядные (рассматривание игрушек и картинок с народными узорами, скворечник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ловесные (беседа, вопрос – ответ, загадки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7"/>
          <w:b/>
          <w:bCs/>
          <w:color w:val="000000"/>
          <w:sz w:val="28"/>
          <w:szCs w:val="28"/>
        </w:rPr>
        <w:t>Оборудование и материалы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12"/>
          <w:color w:val="000000"/>
          <w:sz w:val="28"/>
          <w:szCs w:val="28"/>
        </w:rPr>
        <w:t>Скворечник из плотного гофрокартона, гуашь, кисточки, ватные палочки, баночки с водой, разрезная игра «Чудные узоры», цветные круж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Формы организации совместной деятельности</w:t>
      </w:r>
    </w:p>
    <w:tbl>
      <w:tblPr>
        <w:tblW w:w="10802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316"/>
      </w:tblGrid>
      <w:tr>
        <w:trPr>
          <w:trHeight w:val="273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тская деятельность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ормы и методы организации совместной деятельности</w:t>
            </w:r>
          </w:p>
        </w:tc>
      </w:tr>
      <w:tr>
        <w:trPr>
          <w:trHeight w:val="589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гровая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д/игра «Чудные узоры»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пальчиковая гимнастика «Ласточка»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игровая ситуация</w:t>
            </w:r>
          </w:p>
        </w:tc>
      </w:tr>
      <w:tr>
        <w:trPr>
          <w:trHeight w:val="485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уктивная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рисование «Веселые домики»</w:t>
            </w:r>
          </w:p>
        </w:tc>
      </w:tr>
      <w:tr>
        <w:trPr>
          <w:trHeight w:val="607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знавательно-исследовательская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решение проблемных ситуаци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рассматривание игрушек с росписью</w:t>
            </w:r>
          </w:p>
        </w:tc>
      </w:tr>
      <w:tr>
        <w:trPr>
          <w:trHeight w:val="659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оммуникативная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бесе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вопросы-ответы</w:t>
            </w:r>
          </w:p>
        </w:tc>
      </w:tr>
      <w:tr>
        <w:trPr>
          <w:trHeight w:val="555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узыкально-художественная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слушивание  аудиозаписи «Весенние трели»</w:t>
            </w:r>
          </w:p>
        </w:tc>
      </w:tr>
      <w:tr>
        <w:trPr>
          <w:trHeight w:val="330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 (восприятие)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гадки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рудовая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иготовление необходимых атрибутов для рисова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Логика образовательных областей</w:t>
      </w:r>
    </w:p>
    <w:tbl>
      <w:tblPr>
        <w:tblW w:w="9970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30"/>
        <w:gridCol w:w="2672"/>
        <w:gridCol w:w="2077"/>
      </w:tblGrid>
      <w:tr>
        <w:trPr>
          <w:trHeight w:val="118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воспитателя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воспитанников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жидаемые результаты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онный момент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вносит игрушки с росписью Филимоново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ет о предметах, акцентирует внимание на то, что без узора эти игрушки были бы скучные и невзрачные.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рассматривают предметы. Отвечают на вопрос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что у меня в руках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звучивают свои предположения о предмете)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родным творчеством – росписью Филимоново.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ет о скором возвращении птиц из теплых стран и обращает внимание на скворечники, одинаковые и серые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шивает детей.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рассматривают домики. Отгадывают загадку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пкий деревянный дом</w:t>
              <w:br/>
              <w:t>С круглым маленьким окном.</w:t>
              <w:br/>
              <w:t>Он стоит на длинной ножке,</w:t>
              <w:br/>
              <w:t>Чтобы не залезли кош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же птицам различить свои домики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едлагают варианты решения проблемы)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ходить решение в проблемной ситуации.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прос-отв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ет, обращает внимание на цвета узоров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ет вопрос.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рассматривают, отвечают на вопрос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цвета используют при создании узоров Филимоново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ют цвета (синий, оранжевый, желтый, красный..)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названий цветовой палитры.</w:t>
            </w:r>
          </w:p>
        </w:tc>
      </w:tr>
      <w:tr>
        <w:trPr>
          <w:trHeight w:val="5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гровая ситуация</w:t>
            </w:r>
          </w:p>
          <w:p>
            <w:pPr>
              <w:pStyle w:val="Normal"/>
              <w:spacing w:lineRule="atLeast" w:line="6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разделится на команды при помощи цветных кружков.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ют кружки, объединяются в команды по цвету.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амостоятельно объединяться в команды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идактическая игра «Чудные узоры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предлагает поиграть в игру. Каждой команде раздает разрезную картинку узоров Филимоново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ирают узоры по образцу.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команде, собирать картинку по образцу.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альчиковая гимнастика «Ласточка»</w:t>
            </w:r>
          </w:p>
          <w:tbl>
            <w:tblPr>
              <w:tblW w:w="450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1"/>
              <w:gridCol w:w="2437"/>
            </w:tblGrid>
            <w:tr>
              <w:trPr>
                <w:trHeight w:val="118" w:hRule="atLeast"/>
              </w:trPr>
              <w:tc>
                <w:tcPr>
                  <w:tcW w:w="20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Ласточка, ласточка,  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илая ласточк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де ты была?             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 чем ты пришла?               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За морем бывал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есну добывал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есу-несу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есну-красну!</w:t>
                  </w:r>
                </w:p>
              </w:tc>
              <w:tc>
                <w:tcPr>
                  <w:tcW w:w="24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i/>
                      <w:iCs/>
                      <w:color w:val="444444"/>
                      <w:sz w:val="24"/>
                      <w:szCs w:val="24"/>
                      <w:lang w:eastAsia="ru-RU"/>
                    </w:rPr>
                    <w:t>На каждую строку большой пале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i/>
                      <w:iCs/>
                      <w:color w:val="444444"/>
                      <w:sz w:val="24"/>
                      <w:szCs w:val="24"/>
                      <w:lang w:eastAsia="ru-RU"/>
                    </w:rPr>
                    <w:t>«здоровается» дважды с одни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i/>
                      <w:iCs/>
                      <w:color w:val="444444"/>
                      <w:sz w:val="24"/>
                      <w:szCs w:val="24"/>
                      <w:lang w:eastAsia="ru-RU"/>
                    </w:rPr>
                    <w:t>пальчиком, начиная с указательного, -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i/>
                      <w:iCs/>
                      <w:color w:val="444444"/>
                      <w:sz w:val="24"/>
                      <w:szCs w:val="24"/>
                      <w:lang w:eastAsia="ru-RU"/>
                    </w:rPr>
                    <w:t>сначала на правой, потом на левой рук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i/>
                      <w:iCs/>
                      <w:color w:val="444444"/>
                      <w:sz w:val="24"/>
                      <w:szCs w:val="24"/>
                      <w:lang w:eastAsia="ru-RU"/>
                    </w:rPr>
                    <w:t>Цепочки большого и других пальцев 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i/>
                      <w:iCs/>
                      <w:color w:val="444444"/>
                      <w:sz w:val="24"/>
                      <w:szCs w:val="24"/>
                      <w:lang w:eastAsia="ru-RU"/>
                    </w:rPr>
                    <w:t>по-очереди.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яют движения, проговаривая слова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оотносить движения пальцев рук с текстом, развитие мелкой моторики.</w:t>
            </w:r>
          </w:p>
        </w:tc>
      </w:tr>
      <w:tr>
        <w:trPr>
          <w:trHeight w:val="2117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исование «Веселые домик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ет магнитофон с пением птиц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каждой команде разукрасить скворечник узором, изображенным на картинке, которую они собрали. Необходимые атрибуты каждая команда выбирает самостоятельно.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ют необходимые принадлежности для создания узора, совместно раскрашивают скворечник.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ереносить узор с картинки на предмет, подбирать необходимые материалы</w:t>
            </w:r>
          </w:p>
        </w:tc>
      </w:tr>
      <w:tr>
        <w:trPr>
          <w:trHeight w:val="1859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ставка работ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рассмотреть готовые скворечники, высказать свое мнение о красоте узоров.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загадку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елье у скворца</w:t>
              <w:br/>
              <w:t>Он ликует без конца.</w:t>
              <w:br/>
              <w:t>Чтоб у нас жил пересмешник,</w:t>
              <w:br/>
              <w:t>Смастерили мы …(скворечник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ют скворечники, оценивают работу друг друга.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давать оценку своей работе и оценивать другие.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15">
    <w:name w:val="c15"/>
    <w:basedOn w:val="Style14"/>
    <w:qFormat/>
    <w:rPr/>
  </w:style>
  <w:style w:type="character" w:styleId="C25">
    <w:name w:val="c25"/>
    <w:basedOn w:val="Style14"/>
    <w:qFormat/>
    <w:rPr/>
  </w:style>
  <w:style w:type="character" w:styleId="C24">
    <w:name w:val="c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8:41:00Z</dcterms:created>
  <dc:creator>1234</dc:creator>
  <dc:description/>
  <cp:keywords/>
  <dc:language>en-US</dc:language>
  <cp:lastModifiedBy>1234</cp:lastModifiedBy>
  <dcterms:modified xsi:type="dcterms:W3CDTF">2017-06-08T18:48:00Z</dcterms:modified>
  <cp:revision>3</cp:revision>
  <dc:subject/>
  <dc:title/>
</cp:coreProperties>
</file>