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ерспективный план работы с родителями подготовительной группы      2016-2017</w:t>
      </w:r>
      <w:r>
        <w:rPr/>
        <w:t xml:space="preserve"> учебный год</w:t>
      </w:r>
    </w:p>
    <w:tbl>
      <w:tblPr>
        <w:tblW w:w="1077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19"/>
        <w:gridCol w:w="5101"/>
        <w:gridCol w:w="170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ероприяти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детьми и их родите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олнение анк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ить информацию о родителях и детях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родительского уголка на осеннюю тему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одительский уголок к осеннему сезону с целью привлечения внимания родителей к полезной и нужн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е «Осень в тундре» (в рамках д/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 из природного материа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и заинтересовать родителей созданием совместных работ на осеннею тематику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дительское собрание на тему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оль семьи в подготовке ребенка к школ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задачами воспитательно-  образовательного процесса по ФГОС, творческими проектами и планами на предстоящий учебный го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-передвижка на тему: «Правила дорожного движения»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ить информацию для родителей, обратиться с просьбой к родителям о том, чтобы они были примером для детей в соблюдении  правил дорожного движения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енний праздник для детей и родителе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уждать детей и родителей к совместной подготовке мероприятия. Способствовать созданию положительных эмоци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городском конкурсе «Все краски жизни для теб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и заинтересовать родителей созданием совместных работ по тематик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конкурсе «Береги природу» (в ДОУ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ь и заинтересовать родителей созданием совместных работ по тематике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краткосрочного проекта: «Посуда», «Дорогим мамам посвящаетс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детских рисунков на темы «Посуда», «Портрет мамы», аппликаций, поделка из набора посуды и ткани «Куколка». Оформление поздравительной стенгазеты:  «День матери»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любовь, уважение к матери, бережное отношение к своей семье. Закреплять названия предметов посуды, умение сортировать посуду по назначению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>
          <w:trHeight w:val="17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одительского уголка на зимнюю тему: «Здравствуй, гостья Зима!»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внимание родителей к информации родительского уголка при помощи наглядного метод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8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кормушек для птиц «Поможем птичкам» (воспитатель, родители, дет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ывать любовь и бережное отношение к природе, в частности к птицам, желание помочь им в зимний перио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8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ское собрание на тему: «Развитие речи у детей с ТНР через творческую деятель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 детей речь, мелкую моторику рук, интерес к окружающему миру, интеллектуальные, творческие способност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8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на тему: «Развиваем речь детей»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нсультировать родителей о правилах работы с детьми по развитию реч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18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льчиковая гимнастика и речевое развитие ребе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нсультировать родителей о влиянии пальчиковой гимнастики на речевое развитие ребенк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18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новогодних конкур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 к новогоднему празд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к новогоднему утренни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годний утренник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и заинтересовать родителей созданием совместных работ к зимней тематике. Привлечь родителей в совместную подготовку к предстоящему новогоднему празд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18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: «Среда как условие развития связной речи у детей с ТНР»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родителям информацию о том, что, взаимодействуя с окружающей средой, ребенок не только познает свойства, качества тех или иных предметов, но и овладевает языком общения. Одной из форм которого является установление контактов со сверстникам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-Джок терапия-безопасный метод при коррекции речевых нарушений у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ть родителей о том, чт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ения с использованием Су-Джок обогащают знания ребенка о собственном теле, развивают тактильную чувствительность, мелкую моторику пальцев рук, опосредованно стимулируют речевые области в коре головного мозга, а также способствуют общему укреплению организм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вместе с родителями наглядных пособий для дыхательной гимнастик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кать родителей к совместной деятельности при изготовлении наглядных пособий для дыхательной гимна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дравительная газета для па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любовь и уважение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воим папам, дедушкам, Россий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и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абот «Подарок для папы»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доброе отношение к своим родны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«Режим будущего первоклассника»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родителям информацию о необходимости соблюдения режима д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>
          <w:trHeight w:val="9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передвижка на тему: «Весна наступила»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одительский уголок к весеннему сезону  с целью привлечения внимания родителей к полезной и нужной информаци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7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газеты на тему: «Поздравляем с праздником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исун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ртрет мамы»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уважение и чувство благодарности к своим мамам, побуждать детей доставлять им радость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73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родителями занятий в группе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интерес к коррекционной работе ,предложить родителям теоретическую помощь в вопросах воспитания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16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де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дарок для мамы». Праздник «Мамочка-мамуле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ывать уважение и чувство благодарности к своим мамам, побуждать детей доставлять им радость.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праздничную, тёплую, доброжелательную атмосферу на празднике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16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на тему: «Как развивать память ребенка»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единого подхода к развитию памяти детей в детском саду и дом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>
          <w:trHeight w:val="14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на тему: «Роль игры при подготовке детей к школе»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готовности семьи к появлению в ней школьника. Проконсультировать родителей о важности трудового воспитания в семь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13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на тему: «Какими мы стали и чему мы научили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для родителе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ить родителям информацию об уровне подготовленности ребенка к школ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13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ь родителей к участию в субботнике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родителей к участию в субботник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13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передвижка «Что должен знать и уметь выпускник подготовительной группы»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уровень готовности детей к обучению в школ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13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родителей на тему: «Как организовать летний отдых детей»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ить родителям информацию о проведении летнего отдыха с деть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13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тружениками тыл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оспитание патриотизма, уважительного отношения к ветеранам и старшему поколению, любовь к Родине и гордость за её прошло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>
          <w:trHeight w:val="3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До свиданья детский сад!». Круглый стол «Совместная деятельность родителей и детей в жизни группы»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вать доброжелательную, праздничную атмосферу.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1:06:00Z</dcterms:created>
  <dc:creator>СВЕТКА-КОНФЕТКА</dc:creator>
  <dc:description/>
  <cp:keywords/>
  <dc:language>en-US</dc:language>
  <cp:lastModifiedBy>ACER</cp:lastModifiedBy>
  <cp:lastPrinted>2017-05-25T15:07:00Z</cp:lastPrinted>
  <dcterms:modified xsi:type="dcterms:W3CDTF">2017-05-26T16:15:00Z</dcterms:modified>
  <cp:revision>17</cp:revision>
  <dc:subject/>
  <dc:title/>
</cp:coreProperties>
</file>