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оложение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о проведении районной интеллектуальной игры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для школьников средней возрастной категории </w:t>
      </w:r>
    </w:p>
    <w:p>
      <w:pPr>
        <w:pStyle w:val="Normal"/>
        <w:spacing w:lineRule="auto" w:line="36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</w:rPr>
        <w:t>«Загадки планеты»</w:t>
      </w:r>
    </w:p>
    <w:p>
      <w:pPr>
        <w:pStyle w:val="Normal"/>
        <w:spacing w:lineRule="auto" w:line="360"/>
        <w:jc w:val="center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</w:rPr>
        <w:t>Форма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>: интеллектуальная командная игра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Тема: </w:t>
      </w:r>
      <w:r>
        <w:rPr>
          <w:rFonts w:cs="Times New Roman;Times New Roman" w:ascii="Times New Roman;Times New Roman" w:hAnsi="Times New Roman;Times New Roman"/>
          <w:i/>
          <w:color w:val="000000"/>
        </w:rPr>
        <w:t>«Люди, прославившие Россию».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 xml:space="preserve">Краткое описание игры: 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>одновременно в игре принимают участие все команды. Право первым выбрасывать игровой кубик принадлежит команде зарегистрировавшейся первой. Капитан команды выбрасывает игровые кубики и определяет сектор знаний. Ведущий задает вопрос из данного сектора. Команды, в течение одной минуты обсуждают ответ на поставленный вопрос. После того, как ведущий объявит об окончании обсуждения, команды фиксируют свои ответы на бумаге. Наблюдатели, присутствующие на игре, поочередно озвучивают ответы команд, а ведущий комментирует их правильность. Команды – правильно ответившие на вопросы, получают по 1 баллу. Баллы выставляются на игровом табло.  Продолжительность игры – 60 минут, команда, получившая наибольшее количество баллов, является   победительницей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>Особое внимание в данной игре будет уделено знаменательным датам в истории России.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</w:rPr>
        <w:t>Педагогические возможности: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 xml:space="preserve"> игра расширяет кругозор участников в области знаний «страны и континенты», развивает кругозор, активизирует память, учит быть толерантным, способствует приобретению опыта работать в группе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Участники игры: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 xml:space="preserve"> в игре принимают участие команды из 5 человек, сформированные из учащихся 5-6 классов. </w:t>
      </w:r>
    </w:p>
    <w:p>
      <w:pPr>
        <w:pStyle w:val="Normal"/>
        <w:spacing w:lineRule="auto" w:line="360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ектора знаний: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i/>
          <w:color w:val="000000"/>
        </w:rPr>
        <w:t xml:space="preserve">* Путешественники и мореплаватели.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i/>
          <w:color w:val="000000"/>
        </w:rPr>
        <w:t xml:space="preserve">* «Сквозь тернии - к звездам!» 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>(самолетостроение, конструкторы ракет, спутников, кораблей; космонавты)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i/>
          <w:color w:val="000000"/>
        </w:rPr>
        <w:t xml:space="preserve">* Ученые и изобретатели. Уральские умельцы.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</w:rPr>
        <w:t>*  Деятели литературы;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i/>
          <w:color w:val="000000"/>
        </w:rPr>
        <w:t>* Деятели искусства.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i/>
          <w:color w:val="000000"/>
        </w:rPr>
        <w:t>* Сектор +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Место проведения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Дата и время проведения: </w:t>
      </w:r>
      <w:r>
        <w:rPr>
          <w:rFonts w:cs="Times New Roman;Times New Roman" w:ascii="Times New Roman;Times New Roman" w:hAnsi="Times New Roman;Times New Roman"/>
          <w:b w:val="false"/>
          <w:color w:val="000000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Список используемой литературы: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 xml:space="preserve">1. А.Н.Сахаров, А.Н.Баханов, История России. </w:t>
      </w:r>
      <w:r>
        <w:rPr>
          <w:rFonts w:cs="Times New Roman;Times New Roman" w:ascii="Times New Roman;Times New Roman" w:hAnsi="Times New Roman;Times New Roman"/>
          <w:b w:val="false"/>
          <w:color w:val="000000"/>
          <w:lang w:val="en-US"/>
        </w:rPr>
        <w:t>c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 xml:space="preserve"> древнейших времен до конца </w:t>
      </w:r>
      <w:r>
        <w:rPr>
          <w:rFonts w:cs="Times New Roman;Times New Roman" w:ascii="Times New Roman;Times New Roman" w:hAnsi="Times New Roman;Times New Roman"/>
          <w:b w:val="false"/>
          <w:color w:val="000000"/>
          <w:lang w:val="en-US"/>
        </w:rPr>
        <w:t>XX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 xml:space="preserve"> века, Москва АСТ 1997. 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>2. Б.Г.Пашков, Русь, Россия, Российская империя. Хроника правлений и событий 862-1917 гг., Центрком, Москва 1997.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>3. Большая российская энциклопедия. Россия, Москва Научное издательство «Большая российская энциклопедия» 2004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 xml:space="preserve">4. А.Н.Сахаров, Л.Е.Морозова, М.А.Рахматуллин, А.Н. Боханов, В.А. Шестаков История России. С древнейших времен до начала </w:t>
      </w:r>
      <w:r>
        <w:rPr>
          <w:rFonts w:cs="Times New Roman;Times New Roman" w:ascii="Times New Roman;Times New Roman" w:hAnsi="Times New Roman;Times New Roman"/>
          <w:b w:val="false"/>
          <w:color w:val="000000"/>
          <w:lang w:val="en-US"/>
        </w:rPr>
        <w:t>XXI</w:t>
      </w:r>
      <w:r>
        <w:rPr>
          <w:rFonts w:cs="Times New Roman;Times New Roman" w:ascii="Times New Roman;Times New Roman" w:hAnsi="Times New Roman;Times New Roman"/>
          <w:b w:val="false"/>
          <w:color w:val="000000"/>
        </w:rPr>
        <w:t xml:space="preserve"> века Издательство Астрель Москва 2010 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>5. Физическая география 6 класс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</w:rPr>
        <w:t>6. Календарь знаменательных дат для школьника на 2012 – 2013 учебный год. (интернет - ресурсы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;Times New Roman" w:cs="Courier New"/>
      <w:b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3:20:00Z</dcterms:created>
  <dc:creator>Rimma</dc:creator>
  <dc:description/>
  <cp:keywords/>
  <dc:language>en-US</dc:language>
  <cp:lastModifiedBy>Пользователь</cp:lastModifiedBy>
  <dcterms:modified xsi:type="dcterms:W3CDTF">2015-11-21T08:21:00Z</dcterms:modified>
  <cp:revision>6</cp:revision>
  <dc:subject/>
  <dc:title/>
</cp:coreProperties>
</file>