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/>
        <w:jc w:val="center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</w:rPr>
        <w:t>Конспект НОД в первой младшей группе по пожарной безопасности «Дон, дон, дон. Загорелся Кошкин дом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нтеграция образовательных облас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Познание». «Коммуникация». «Социализация». «Художественная литература». «Здоровье».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  <w:t>Цел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знакомить детей с правилами противопожарной безопасности.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бразовательны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особствовать формированию элементарных знаний о пожаре, его последствиях, действиях и способах тушения. Формировать понятия о профессии пожар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чевы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чить отвечать на поставленный вопрос, активизировать в речи детей слова по теме: пожар, пожарны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вивающ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особствовать развитию конструктивных умений, развивать мелкую моторик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ны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спитывать чувство осторожности, умение сочувствовать сопереживать попавшим в бед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грушки кошки и котят, иллюстрация к потешке, мелкий строительный материал.</w:t>
      </w:r>
    </w:p>
    <w:p>
      <w:pPr>
        <w:pStyle w:val="Normal"/>
        <w:shd w:fill="FFFFFF" w:val="clear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  <w:t>Ход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Послушайте, дети! Мне кажется, или правда, кто-то плач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кто плачет. Кошка с котятами. О чем вы, кисоньки, плачет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монстрация иллюстрации к потешке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ение потешки «Дон, дон, дон. Загорелся Кошкин до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н – дон- до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горелся кошкин 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жит курица с ведр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е добеж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ду расплеска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н-дон-до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горелся кошкин 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жит уточка с ковш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ковш уронил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ду-то разли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н-дон-До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горел кошкин 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теперь кошечке жить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Очень грустная история. Кошка, как случилось, что твой дом сгорел? (Воспитатель подносит кошку к своему уху и делает вид, что внимательно слушает кошку.) Послушайте, что мне рассказала мама кош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-то мама-кошка ушла в магазин, а котята остались одни дома. Они увидели, что на столе лежит спичечный коробок, и решили поиграть. Начали зажигать спички. Один из котят обжог спичкой лапку. Он заплакал от боли и уронил горящую спичку на коврик. Коврик загорелся. Огонь с коврика перекинулся на другие вещи. Котята очень испугались. Они стали громко плакать и звать маму. Тут пришла мама и вывела котят из горящего дома, а дом сгорел. Вот видите, дети, какая большая беда от маленькой спич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- Чем можно было тушить огонь? (Ответы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Молодцы, правильно вод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то тушит пожары? (Пожарны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 же пожарные узнают, что начался пожар? (Им звонят по телефону и говорят где начался пожар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ой номер нужно набрать, если случился пожар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“01”. Молодцы! Запомните, по этому номеру мы вызываем пожарны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Что нельзя делать, чтобы пожар не начался? (Ответы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Посмотрите, какие кошка и котята грустны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 поиграем сними. Может быть они развеселят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огами топ-топ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руками хлоп-хлоп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лечами чик-чи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глазами миг-ми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 сюда, два сю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ружись вокруг себ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 присели, два привст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ли, встали, сели, вста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том пустились вскач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мой упругий мя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, два, раз, дв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 кончилась иг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 не развеселились кошка с котятами. Почему они грустят? (Ответы детей.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Бедная кошка. Бедные котята. Где же они будут жить? Чем мы можем им помочь? (Давайте построим им домик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шке мы построим до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котят устроить в н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им не мыкать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чужим угл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не жить на улиц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горем попол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ли дело – дом под крыш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двал. В подвале… мыш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Ю. Саакян, пер. с армянского И. Токмаков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строят домики для котят по замыслу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Какие красивые дома получились у нас. Пусть котята с кошкой отдыхают. А мы пойдем играт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16:00Z</dcterms:created>
  <dc:creator>1</dc:creator>
  <dc:description/>
  <cp:keywords/>
  <dc:language>en-US</dc:language>
  <cp:lastModifiedBy>1</cp:lastModifiedBy>
  <dcterms:modified xsi:type="dcterms:W3CDTF">2017-10-07T12:12:00Z</dcterms:modified>
  <cp:revision>6</cp:revision>
  <dc:subject/>
  <dc:title>I</dc:title>
</cp:coreProperties>
</file>