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спользование сказкотерап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ррекции тяжелых нарушений речи дошк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мельянов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-логопед  МАДОУ «Детский сад № 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аше время встречается много детей с речевыми патологиям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</w:t>
      </w:r>
      <w:r>
        <w:rPr>
          <w:rFonts w:cs="Times New Roman" w:ascii="Times New Roman" w:hAnsi="Times New Roman"/>
          <w:bCs/>
          <w:sz w:val="28"/>
          <w:szCs w:val="28"/>
        </w:rPr>
        <w:t>то  наиболее распространенная категория детей с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раниченными возможностями здоровья (ОВЗ) среди различных аномалий развития.</w:t>
      </w:r>
      <w:r>
        <w:rPr>
          <w:rFonts w:cs="Times New Roman" w:ascii="Times New Roman" w:hAnsi="Times New Roman"/>
          <w:sz w:val="28"/>
          <w:szCs w:val="28"/>
        </w:rPr>
        <w:t xml:space="preserve"> Эти нарушения, если их вовремя не исправить в детском возрасте, вызывают трудности общения с окружающими, а в дальнейшем влекут за собой определенные изменения личности в цепи развития «ребенок - подросток - взрослый», мешая детям в полной мере раскрыть свои природные спо</w:t>
        <w:softHyphen/>
        <w:t>собности и интеллектуальные возможности. Важным вопросом является создание различных эффективных методов коррекции. Это заставляет специалистов искать новые технологии, интегрировать в логопедию знания смежных дисцип</w:t>
        <w:softHyphen/>
        <w:t>лин, стимулирует к разработке инновационных технологий в области коррекционно-развивающего обучения и воспитания.</w:t>
      </w:r>
    </w:p>
    <w:p>
      <w:pPr>
        <w:pStyle w:val="Normal"/>
        <w:spacing w:lineRule="auto" w:line="36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.  </w:t>
      </w:r>
    </w:p>
    <w:p>
      <w:pPr>
        <w:pStyle w:val="Normal"/>
        <w:spacing w:lineRule="auto" w:line="360" w:before="0" w:after="0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м ДОУ «Детский сад № 6» функционирует группа компенсирующей направленности.  Характер   речевых патологий у воспитанников сложный,  имеет комбинированную форму, когда у ребенка одновременно нарушены речь, развитие высших психических функций, состояние общей и мелкой моторики, ориентирование в пространстве, эмоционально-волевая сфера, творческая актив</w:t>
        <w:softHyphen/>
        <w:t>ность.</w:t>
      </w:r>
    </w:p>
    <w:p>
      <w:pPr>
        <w:pStyle w:val="Normal"/>
        <w:spacing w:lineRule="auto" w:line="360" w:before="0" w:after="0"/>
        <w:ind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.</w:t>
      </w:r>
    </w:p>
    <w:p>
      <w:pPr>
        <w:pStyle w:val="Normal"/>
        <w:spacing w:lineRule="auto" w:line="360" w:before="0" w:after="0"/>
        <w:ind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.  </w:t>
      </w:r>
    </w:p>
    <w:p>
      <w:pPr>
        <w:pStyle w:val="Normal"/>
        <w:spacing w:lineRule="auto" w:line="360" w:before="0" w:after="0"/>
        <w:ind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6.  </w:t>
      </w:r>
    </w:p>
    <w:p>
      <w:pPr>
        <w:pStyle w:val="Normal"/>
        <w:spacing w:lineRule="auto" w:line="360" w:before="0" w:after="3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я речевых нарушений осуществляется на индивидуальных, подгрупповых, групповых занятиях. 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eastAsia="ru-RU"/>
        </w:rPr>
        <w:t>В условиях реализации ФГОС дошкольного образования может рассматриваться как одна из форм поддержки образовательного процесса в дошкольном образовательном учреждении, сказкотерапия,  как метод коррекции, опирающийся на возрастные ценности дошкольного детства, предоставляющий дошкольникам возможность самореализации и проявления своей индивидуальности в разных видах творческой деятельности.</w:t>
      </w:r>
    </w:p>
    <w:p>
      <w:pPr>
        <w:pStyle w:val="Normal"/>
        <w:spacing w:lineRule="auto" w:line="360" w:before="0" w:after="0"/>
        <w:ind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красным средством в развитии речи детей, их речевого общения является устное народное творчество, выраженное в малых формах фольклора: потешки, прибаутки, считалки, пословицы, поговорки, загадки, игры, сказки. Произведения народного творчества в работе с детьми с недоразвитием речи следует рассматривать как равнозначное средство в ряду других средств развития речи.</w:t>
      </w:r>
    </w:p>
    <w:p>
      <w:pPr>
        <w:pStyle w:val="Normal"/>
        <w:spacing w:lineRule="auto" w:line="36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казкотерапии является здоровьесберегающей технологией, комплексной системой, направленной на коррекцию речевых нарушений, личностное развитие ребенка и сохранение его здоровья, и позволяет в рамках сказки решать обучающие, коррекционные, воспитательные задачи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Поэтому мы используем в логопедической работе с детьми логопедические сказки, которые способствуют коррекции и развитию речи воспитанников.</w:t>
      </w:r>
      <w:r>
        <w:rPr>
          <w:rStyle w:val="Appleconvertedspace"/>
          <w:sz w:val="28"/>
          <w:szCs w:val="28"/>
          <w:shd w:fill="FFFFFF" w:val="clear"/>
        </w:rPr>
        <w:t xml:space="preserve">  </w:t>
      </w:r>
      <w:r>
        <w:rPr>
          <w:sz w:val="28"/>
          <w:szCs w:val="28"/>
          <w:shd w:fill="FFFFFF" w:val="clear"/>
        </w:rPr>
        <w:t>Эти сказки могут представлять собой целое занятие или дидактическую игру.</w:t>
      </w:r>
      <w:r>
        <w:rPr>
          <w:sz w:val="28"/>
          <w:szCs w:val="28"/>
        </w:rPr>
        <w:t xml:space="preserve">  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 строится  с опорой на общ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идактические принципы: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истематичности и последовательности;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учета возрастных и индивидуальных особенностей;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учета структуры дефекта.</w:t>
      </w:r>
    </w:p>
    <w:p>
      <w:pPr>
        <w:pStyle w:val="Style17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я логосказки планирует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 разных образовательных областях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о-коммуникативное развитие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е развитие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чевое развитие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-эстетическое развитие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е развит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работы над сказкой дети обогащают свой словарь, идет работа над автоматизацией поставленных звуков и введение их в самостоятельную речь. Тексты сказок помогают верно, строить диалоги, влияют на развитие связной монологической речи. Развивается просодическая сторона речи: тембр голоса, его сила, темп, интонация, выразительность. </w:t>
      </w:r>
    </w:p>
    <w:p>
      <w:pPr>
        <w:pStyle w:val="Normal"/>
        <w:spacing w:lineRule="auto" w:line="360" w:before="0" w:after="0"/>
        <w:ind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6.  </w:t>
      </w:r>
    </w:p>
    <w:p>
      <w:pPr>
        <w:pStyle w:val="Normal"/>
        <w:spacing w:lineRule="auto" w:line="360" w:before="0" w:after="0"/>
        <w:ind w:right="14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7.  </w:t>
      </w:r>
    </w:p>
    <w:p>
      <w:pPr>
        <w:pStyle w:val="Normal"/>
        <w:spacing w:lineRule="auto" w:line="360" w:before="0" w:after="0"/>
        <w:ind w:right="14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8.  </w:t>
      </w:r>
    </w:p>
    <w:p>
      <w:pPr>
        <w:pStyle w:val="Normal"/>
        <w:spacing w:lineRule="auto" w:line="36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а чрезвычайно многогранна, как и сама жизнь. И это делает ее эффективным психотерапевтическим и развивающим  средством в работе с детьми, имеющими сложные речевые нарушени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этому  мы  включаем  в коррекционную работу игры и упражнения направленные н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плочение коллектива (дети берутся за руки и «приглашают» сказку; передают шепотом друг другу  имена героев в сказки)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нятие  эмоционального напряжения (дети   представляют, как греются на солнышке, гуляют по лесу, кидают мягкие мячики)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формирование творческих способностей (дети превращаются в персонажей сказок, стараясь  передавать  их характер через движения, мимику).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ьшинство конспектов логоритмических занятий построено на сказочном сюжете,  с  присутствием игровых  приемов: психогимнастические  этюды, ритмические  упражнения, упражнения  на релаксацию.</w:t>
      </w:r>
    </w:p>
    <w:p>
      <w:pPr>
        <w:pStyle w:val="Normal"/>
        <w:spacing w:lineRule="auto" w:line="36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ерем  сказку в помощники для развития  общих речевых навыков, овладения детьми лексики и грамматики, активизации познавательных способностей, детей, так как она образна и поэтична, в ней много олицетворений, метких определений, сравнений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Слайд 9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группе и логопедическом кабинете создана развивающая предметно- пространственная сред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ующая развитию эстетического восприятия сказки и раскрытию творческого потенциала личности дошкольников в процессе работы с русскими сказками, и </w:t>
      </w:r>
      <w:r>
        <w:rPr>
          <w:rFonts w:cs="Times New Roman" w:ascii="Times New Roman" w:hAnsi="Times New Roman"/>
          <w:sz w:val="28"/>
          <w:szCs w:val="28"/>
        </w:rPr>
        <w:t>помогающая правильно скорректировать работу специалиста и воспитател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разнообразные уголки развития детей, атрибуты для проведения образовательной деятельности и организации досуга, фонотека музыкальных произведений, сборники сказок с аудиосопровождением, оформлен уголок сказки с возможностью самостоятельных театрализованных игр и драматизац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141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0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водя итоги, хотелось бы отметить, что использование сказкотерапии повышает эффективность коррекционной работ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54" w:before="240" w:after="0"/>
      <w:jc w:val="both"/>
    </w:pPr>
    <w:rPr>
      <w:rFonts w:ascii="Times New Roman" w:hAnsi="Times New Roman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41:00Z</dcterms:created>
  <dc:creator>User</dc:creator>
  <dc:description/>
  <cp:keywords/>
  <dc:language>en-US</dc:language>
  <cp:lastModifiedBy>RePack by Diakov</cp:lastModifiedBy>
  <dcterms:modified xsi:type="dcterms:W3CDTF">2017-10-07T16:03:00Z</dcterms:modified>
  <cp:revision>6</cp:revision>
  <dc:subject/>
  <dc:title/>
</cp:coreProperties>
</file>