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ба крепкая не сломается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ба крепкая не сломает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склеится от дождей и вью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в беде не броси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него не спросит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что значит настоящи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ый друг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в беде не броси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него не спросит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что значит настоящи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ый друг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ссоримся - и помирим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е разлить водой!" - шутят все вокр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день или в полноч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придет на помощь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что значит настоящи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ый др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день или в полноч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придет на помощь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что значит настоящи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ый др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всегда меня сможет выручи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что-нибудь приключится вдр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ым быть кому-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рудную минуту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что значит настоящи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ый др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ым быть кому-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рудную минуту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что значит настоящи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ый друг.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ба крепкая не сломается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ба крепкая не сломает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склеится от дождей и вью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в беде не броси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него не спросит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что значит настоящи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ый друг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в беде не броси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него не спросит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что значит настоящи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ый друг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ссоримся - и помирим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е разлить водой!" - шутят все вокр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день или в полноч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придет на помощь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что значит настоящи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ый др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день или в полноч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придет на помощь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что значит настоящи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ый др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всегда меня сможет выручи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что-нибудь приключится вдр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ым быть кому-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рудную минуту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что значит настоящи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ый др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ым быть кому-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рудную минуту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что значит настоящи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ый др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ба крепкая не сломается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ба крепкая не сломает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склеится от дождей и вью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в беде не броси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него не спросит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что значит настоящи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ый друг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в беде не броси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шнего не спросит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что значит настоящи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ый друг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ссоримся - и помирим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е разлить водой!" - шутят все вокр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день или в полноч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придет на помощь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что значит настоящи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ый др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день или в полноч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придет на помощь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что значит настоящи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ый др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всегда меня сможет выручи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что-нибудь приключится вдр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ым быть кому-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рудную минуту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что значит настоящи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ый др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ым быть кому-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рудную минуту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что значит настоящи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ый друг.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7:26:00Z</dcterms:created>
  <dc:creator>Ольга</dc:creator>
  <dc:description/>
  <cp:keywords/>
  <dc:language>en-US</dc:language>
  <cp:lastModifiedBy>teach</cp:lastModifiedBy>
  <cp:lastPrinted>2013-12-06T10:27:00Z</cp:lastPrinted>
  <dcterms:modified xsi:type="dcterms:W3CDTF">2013-12-06T07:27:00Z</dcterms:modified>
  <cp:revision>3</cp:revision>
  <dc:subject/>
  <dc:title>Дружба крепкая не сломается</dc:title>
</cp:coreProperties>
</file>