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2" w:leader="none"/>
        </w:tabs>
        <w:spacing w:before="280" w:after="28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531100" cy="10692130"/>
            <wp:effectExtent l="0" t="0" r="0" b="0"/>
            <wp:wrapTight wrapText="bothSides">
              <wp:wrapPolygon edited="0">
                <wp:start x="-53" y="0"/>
                <wp:lineTo x="-53" y="21549"/>
                <wp:lineTo x="21580" y="21549"/>
                <wp:lineTo x="21580" y="0"/>
                <wp:lineTo x="-5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539990" cy="10692130"/>
            <wp:effectExtent l="0" t="0" r="0" b="0"/>
            <wp:wrapTight wrapText="bothSides">
              <wp:wrapPolygon edited="0">
                <wp:start x="-53" y="0"/>
                <wp:lineTo x="-53" y="21549"/>
                <wp:lineTo x="21609" y="21549"/>
                <wp:lineTo x="21609" y="0"/>
                <wp:lineTo x="-53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99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531100" cy="10692130"/>
            <wp:effectExtent l="0" t="0" r="0" b="0"/>
            <wp:wrapTight wrapText="bothSides">
              <wp:wrapPolygon edited="0">
                <wp:start x="-53" y="0"/>
                <wp:lineTo x="-53" y="21549"/>
                <wp:lineTo x="21580" y="21549"/>
                <wp:lineTo x="21580" y="0"/>
                <wp:lineTo x="-53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531100" cy="10692130"/>
            <wp:effectExtent l="0" t="0" r="0" b="0"/>
            <wp:wrapTight wrapText="bothSides">
              <wp:wrapPolygon edited="0">
                <wp:start x="-53" y="0"/>
                <wp:lineTo x="-53" y="21549"/>
                <wp:lineTo x="21580" y="21549"/>
                <wp:lineTo x="21580" y="0"/>
                <wp:lineTo x="-53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6275</wp:posOffset>
                </wp:positionH>
                <wp:positionV relativeFrom="paragraph">
                  <wp:posOffset>619125</wp:posOffset>
                </wp:positionV>
                <wp:extent cx="6096000" cy="94107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941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Муниципальное бюджетное дошкольное образователь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«Детский сад №4 «Снегурочка»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firstLine="567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firstLine="567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firstLine="567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23490" cy="1892300"/>
                                  <wp:effectExtent l="0" t="0" r="0" b="0"/>
                                  <wp:docPr id="6" name="Рисунок 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1280" t="1280" r="1757" b="17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3490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firstLine="567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firstLine="567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 здоровом теле здоровый дух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firstLine="567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567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втор проекта: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5670" w:right="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оспитатель Кизыма Г.В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567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567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567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5670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алехард 2016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741pt;mso-wrap-distance-left:9.05pt;mso-wrap-distance-right:9.05pt;mso-wrap-distance-top:0pt;mso-wrap-distance-bottom:0pt;margin-top:48.75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Муниципальное бюджетное дошкольное образовательное учреждение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right="0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«Детский сад №4 «Снегурочка»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firstLine="567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firstLine="567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firstLine="567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2523490" cy="1892300"/>
                            <wp:effectExtent l="0" t="0" r="0" b="0"/>
                            <wp:docPr id="7" name="Рисунок 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1280" t="1280" r="1757" b="17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3490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firstLine="567"/>
                        <w:contextualSpacing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firstLine="567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В здоровом теле здоровый дух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firstLine="567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5670" w:right="0" w:hanging="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втор проекта: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5670" w:right="0" w:hanging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воспитатель Кизыма Г.В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5670" w:hanging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5670" w:hanging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5670" w:hanging="0"/>
                        <w:contextualSpacing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5670" w:hanging="0"/>
                        <w:contextualSpacing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  <w:highlight w:val="yellow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алехард 2016 г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4425</wp:posOffset>
                </wp:positionH>
                <wp:positionV relativeFrom="paragraph">
                  <wp:posOffset>5915025</wp:posOffset>
                </wp:positionV>
                <wp:extent cx="1657350" cy="4476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GCrownStyle;Times New Roman" w:hAnsi="AGCrownStyle;Times New Roman" w:cs="AGCrownStyle;Times New Roman"/>
                                <w:b/>
                                <w:b/>
                                <w:emboss/>
                                <w:color w:val="FF0000"/>
                                <w:spacing w:val="1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GCrownStyle;Times New Roman" w:ascii="AGCrownStyle;Times New Roman" w:hAnsi="AGCrownStyle;Times New Roman"/>
                                <w:b/>
                                <w:emboss/>
                                <w:color w:val="FF0000"/>
                                <w:spacing w:val="10"/>
                                <w:sz w:val="44"/>
                                <w:szCs w:val="44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pt;height:35.25pt;mso-wrap-distance-left:9.05pt;mso-wrap-distance-right:9.05pt;mso-wrap-distance-top:0pt;mso-wrap-distance-bottom:0pt;margin-top:465.75pt;mso-position-vertical-relative:text;margin-left:3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GCrownStyle;Times New Roman" w:hAnsi="AGCrownStyle;Times New Roman" w:cs="AGCrownStyle;Times New Roman"/>
                          <w:b/>
                          <w:b/>
                          <w:emboss/>
                          <w:color w:val="FF0000"/>
                          <w:spacing w:val="10"/>
                          <w:sz w:val="44"/>
                          <w:szCs w:val="44"/>
                        </w:rPr>
                      </w:pPr>
                      <w:r>
                        <w:rPr>
                          <w:rFonts w:cs="AGCrownStyle;Times New Roman" w:ascii="AGCrownStyle;Times New Roman" w:hAnsi="AGCrownStyle;Times New Roman"/>
                          <w:b/>
                          <w:emboss/>
                          <w:color w:val="FF0000"/>
                          <w:spacing w:val="10"/>
                          <w:sz w:val="44"/>
                          <w:szCs w:val="44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1700</wp:posOffset>
                </wp:positionH>
                <wp:positionV relativeFrom="paragraph">
                  <wp:posOffset>2610485</wp:posOffset>
                </wp:positionV>
                <wp:extent cx="5480050" cy="14046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0" cy="140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GCrownStyle;Times New Roman" w:hAnsi="AGCrownStyle;Times New Roman" w:cs="AGCrownStyle;Times New Roman"/>
                                <w:b/>
                                <w:b/>
                                <w:caps/>
                                <w:shadow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GCrownStyle;Times New Roman" w:cs="AGCrownStyle;Times New Roman" w:ascii="AGCrownStyle;Times New Roman" w:hAnsi="AGCrownStyle;Times New Roman"/>
                                <w:b/>
                                <w:caps/>
                                <w:shadow/>
                                <w:color w:val="0070C0"/>
                                <w:sz w:val="52"/>
                                <w:szCs w:val="52"/>
                              </w:rPr>
                              <w:t xml:space="preserve">      </w:t>
                            </w:r>
                            <w:r>
                              <w:rPr>
                                <w:rFonts w:cs="AGCrownStyle;Times New Roman" w:ascii="AGCrownStyle;Times New Roman" w:hAnsi="AGCrownStyle;Times New Roman"/>
                                <w:b/>
                                <w:caps/>
                                <w:shadow/>
                                <w:color w:val="0070C0"/>
                                <w:sz w:val="52"/>
                                <w:szCs w:val="52"/>
                              </w:rPr>
                              <w:t xml:space="preserve">БЫСТРЕЕ !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GCrownStyle;Times New Roman" w:hAnsi="AGCrownStyle;Times New Roman" w:cs="AGCrownStyle;Times New Roman"/>
                                <w:b/>
                                <w:b/>
                                <w:caps/>
                                <w:shadow/>
                                <w:color w:val="0070C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GCrownStyle;Times New Roman" w:cs="AGCrownStyle;Times New Roman" w:ascii="AGCrownStyle;Times New Roman" w:hAnsi="AGCrownStyle;Times New Roman"/>
                                <w:b/>
                                <w:caps/>
                                <w:shadow/>
                                <w:color w:val="0070C0"/>
                                <w:sz w:val="52"/>
                                <w:szCs w:val="52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GCrownStyle;Times New Roman" w:ascii="AGCrownStyle;Times New Roman" w:hAnsi="AGCrownStyle;Times New Roman"/>
                                <w:b/>
                                <w:caps/>
                                <w:shadow/>
                                <w:color w:val="0070C0"/>
                                <w:sz w:val="52"/>
                                <w:szCs w:val="52"/>
                              </w:rPr>
                              <w:t>ВЫШЕ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GCrownStyle;Times New Roman" w:cs="AGCrownStyle;Times New Roman" w:ascii="AGCrownStyle;Times New Roman" w:hAnsi="AGCrownStyle;Times New Roman"/>
                                <w:b/>
                                <w:caps/>
                                <w:shadow/>
                                <w:color w:val="0070C0"/>
                                <w:sz w:val="52"/>
                                <w:szCs w:val="5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GCrownStyle;Times New Roman" w:ascii="AGCrownStyle;Times New Roman" w:hAnsi="AGCrownStyle;Times New Roman"/>
                                <w:b/>
                                <w:caps/>
                                <w:shadow/>
                                <w:color w:val="0070C0"/>
                                <w:sz w:val="52"/>
                                <w:szCs w:val="52"/>
                              </w:rPr>
                              <w:t>СИЛЬНЕ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5pt;height:110.6pt;mso-wrap-distance-left:9.05pt;mso-wrap-distance-right:9.05pt;mso-wrap-distance-top:0pt;mso-wrap-distance-bottom:0pt;margin-top:205.55pt;mso-position-vertical-relative:text;margin-left: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GCrownStyle;Times New Roman" w:hAnsi="AGCrownStyle;Times New Roman" w:cs="AGCrownStyle;Times New Roman"/>
                          <w:b/>
                          <w:b/>
                          <w:caps/>
                          <w:shadow/>
                          <w:color w:val="0070C0"/>
                          <w:sz w:val="52"/>
                          <w:szCs w:val="52"/>
                        </w:rPr>
                      </w:pPr>
                      <w:r>
                        <w:rPr>
                          <w:rFonts w:eastAsia="AGCrownStyle;Times New Roman" w:cs="AGCrownStyle;Times New Roman" w:ascii="AGCrownStyle;Times New Roman" w:hAnsi="AGCrownStyle;Times New Roman"/>
                          <w:b/>
                          <w:caps/>
                          <w:shadow/>
                          <w:color w:val="0070C0"/>
                          <w:sz w:val="52"/>
                          <w:szCs w:val="52"/>
                        </w:rPr>
                        <w:t xml:space="preserve">      </w:t>
                      </w:r>
                      <w:r>
                        <w:rPr>
                          <w:rFonts w:cs="AGCrownStyle;Times New Roman" w:ascii="AGCrownStyle;Times New Roman" w:hAnsi="AGCrownStyle;Times New Roman"/>
                          <w:b/>
                          <w:caps/>
                          <w:shadow/>
                          <w:color w:val="0070C0"/>
                          <w:sz w:val="52"/>
                          <w:szCs w:val="52"/>
                        </w:rPr>
                        <w:t xml:space="preserve">БЫСТРЕЕ ! </w:t>
                      </w:r>
                    </w:p>
                    <w:p>
                      <w:pPr>
                        <w:pStyle w:val="Normal"/>
                        <w:rPr>
                          <w:rFonts w:ascii="AGCrownStyle;Times New Roman" w:hAnsi="AGCrownStyle;Times New Roman" w:cs="AGCrownStyle;Times New Roman"/>
                          <w:b/>
                          <w:b/>
                          <w:caps/>
                          <w:shadow/>
                          <w:color w:val="0070C0"/>
                          <w:sz w:val="52"/>
                          <w:szCs w:val="52"/>
                        </w:rPr>
                      </w:pPr>
                      <w:r>
                        <w:rPr>
                          <w:rFonts w:eastAsia="AGCrownStyle;Times New Roman" w:cs="AGCrownStyle;Times New Roman" w:ascii="AGCrownStyle;Times New Roman" w:hAnsi="AGCrownStyle;Times New Roman"/>
                          <w:b/>
                          <w:caps/>
                          <w:shadow/>
                          <w:color w:val="0070C0"/>
                          <w:sz w:val="52"/>
                          <w:szCs w:val="52"/>
                        </w:rPr>
                        <w:t xml:space="preserve">                    </w:t>
                      </w:r>
                      <w:r>
                        <w:rPr>
                          <w:rFonts w:cs="AGCrownStyle;Times New Roman" w:ascii="AGCrownStyle;Times New Roman" w:hAnsi="AGCrownStyle;Times New Roman"/>
                          <w:b/>
                          <w:caps/>
                          <w:shadow/>
                          <w:color w:val="0070C0"/>
                          <w:sz w:val="52"/>
                          <w:szCs w:val="52"/>
                        </w:rPr>
                        <w:t>ВЫШЕ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GCrownStyle;Times New Roman" w:cs="AGCrownStyle;Times New Roman" w:ascii="AGCrownStyle;Times New Roman" w:hAnsi="AGCrownStyle;Times New Roman"/>
                          <w:b/>
                          <w:caps/>
                          <w:shadow/>
                          <w:color w:val="0070C0"/>
                          <w:sz w:val="52"/>
                          <w:szCs w:val="52"/>
                        </w:rPr>
                        <w:t xml:space="preserve">                                  </w:t>
                      </w:r>
                      <w:r>
                        <w:rPr>
                          <w:rFonts w:cs="AGCrownStyle;Times New Roman" w:ascii="AGCrownStyle;Times New Roman" w:hAnsi="AGCrownStyle;Times New Roman"/>
                          <w:b/>
                          <w:caps/>
                          <w:shadow/>
                          <w:color w:val="0070C0"/>
                          <w:sz w:val="52"/>
                          <w:szCs w:val="52"/>
                        </w:rPr>
                        <w:t>СИЛЬН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5025</wp:posOffset>
                </wp:positionH>
                <wp:positionV relativeFrom="paragraph">
                  <wp:posOffset>542925</wp:posOffset>
                </wp:positionV>
                <wp:extent cx="5855970" cy="90887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908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276" w:before="0" w:after="0"/>
                              <w:ind w:left="-142" w:righ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ктуальность проблемы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276" w:before="0" w:after="0"/>
                              <w:ind w:left="-142" w:righ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  <w:t>В  настоящее время в России  ежегодно общий уровень отклонения в состоянии здоровья детей  возрастает на 6,7%.  Причины: неправильный образ жизни современного человека, слабый мотивационный аспект двигательной активности и  низкий уровень представлений о здоровом образе жизни, о спорт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276"/>
                              <w:ind w:left="-142" w:right="0" w:firstLine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абота о здоровье ребенка в настоящее время занимает приоритетные позиции, поскольку любой стране нужны творческие личности, гармонично развитые, активные и здоровые. Дошкольный возраст - важнейший период, когда формируется личность и закладываются прочные основы физического здоровья человека. Создание системы здоровьесбережения на ступени дошкольного образования обусловлено Федеральными государственными требованиями к основной общеобразовательной программе дошкольного образования, социальным заказом родителей, интересом взрослых и детей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276"/>
                              <w:ind w:left="-142" w:right="0" w:firstLine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Формирование представлений о зимних национальных  видах спорта является частью не только физического, но и эстетического, нравственного воспитания детей. Задачи  воспитания успешно решаются через формирование у дошкольников чувства сопричастности к спорту своего края. Проблемы воспитания толерантного отношения к людям разных национальностей также могут решаться через формирование у детей чувства сопереживания, готовности к </w:t>
                            </w: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онструктивному взаимодействию с людьми и группами людей независимо от их национальной, социальной, религиозной принадлежности, взглядов, мировоззрения, стилей мышления и поведения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276"/>
                              <w:ind w:left="-142" w:right="0" w:firstLine="56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Физическое воспитание дошкольника предполагает не только формирование различных двигательных умений и навыков, но и приобретение опыта чувственного познания собственных двигательных возможностей и своего места в окружающем мире, так как отличительная черта физического воспитания детей дошкольного возраста — это органическая связь с умственным воспитанием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142" w:right="0" w:firstLine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нновационный проект  «БЫСТРЕЕ! ВЫШЕ! СИЛЬНЕЕ!» представляет собой педагогическое обоснование достижения целей и задач, планирование мероприятий педагогического, физкультурно-оздоровительного и спортивного характера, мероприятий по улучшению материально-технического состояния ДОУ, системность формирования здоровьесберегающей среды и направлен на интеллектуальное, физическое и нравственное раз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none"/>
                              </w:tabs>
                              <w:ind w:left="-142" w:right="0" w:firstLine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pt;height:715.65pt;mso-wrap-distance-left:9.05pt;mso-wrap-distance-right:9.05pt;mso-wrap-distance-top:0pt;mso-wrap-distance-bottom:0pt;margin-top:42.75pt;mso-position-vertical-relative:text;margin-left: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356" w:leader="none"/>
                        </w:tabs>
                        <w:spacing w:lineRule="auto" w:line="276" w:before="0" w:after="0"/>
                        <w:ind w:left="-142" w:right="0"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Актуальность проблемы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6" w:leader="none"/>
                        </w:tabs>
                        <w:spacing w:lineRule="auto" w:line="276" w:before="0" w:after="0"/>
                        <w:ind w:left="-142" w:right="0"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bCs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6"/>
                          <w:szCs w:val="26"/>
                        </w:rPr>
                        <w:t>В  настоящее время в России  ежегодно общий уровень отклонения в состоянии здоровья детей  возрастает на 6,7%.  Причины: неправильный образ жизни современного человека, слабый мотивационный аспект двигательной активности и  низкий уровень представлений о здоровом образе жизни, о спорт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6" w:leader="none"/>
                        </w:tabs>
                        <w:spacing w:lineRule="auto" w:line="276"/>
                        <w:ind w:left="-142" w:right="0" w:firstLine="567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Забота о здоровье ребенка в настоящее время занимает приоритетные позиции, поскольку любой стране нужны творческие личности, гармонично развитые, активные и здоровые. Дошкольный возраст - важнейший период, когда формируется личность и закладываются прочные основы физического здоровья человека. Создание системы здоровьесбережения на ступени дошкольного образования обусловлено Федеральными государственными требованиями к основной общеобразовательной программе дошкольного образования, социальным заказом родителей, интересом взрослых и детей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6" w:leader="none"/>
                        </w:tabs>
                        <w:spacing w:lineRule="auto" w:line="276"/>
                        <w:ind w:left="-142" w:right="0" w:firstLine="567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Формирование представлений о зимних национальных  видах спорта является частью не только физического, но и эстетического, нравственного воспитания детей. Задачи  воспитания успешно решаются через формирование у дошкольников чувства сопричастности к спорту своего края. Проблемы воспитания толерантного отношения к людям разных национальностей также могут решаться через формирование у детей чувства сопереживания, готовности к </w:t>
                      </w:r>
                      <w:r>
                        <w:rPr>
                          <w:rStyle w:val="C0"/>
                          <w:rFonts w:cs="Times New Roman" w:ascii="Times New Roman" w:hAnsi="Times New Roman"/>
                          <w:sz w:val="26"/>
                          <w:szCs w:val="26"/>
                        </w:rPr>
                        <w:t>конструктивному взаимодействию с людьми и группами людей независимо от их национальной, социальной, религиозной принадлежности, взглядов, мировоззрения, стилей мышления и поведения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6" w:leader="none"/>
                        </w:tabs>
                        <w:spacing w:lineRule="auto" w:line="276"/>
                        <w:ind w:left="-142" w:right="0" w:firstLine="56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Физическое воспитание дошкольника предполагает не только формирование различных двигательных умений и навыков, но и приобретение опыта чувственного познания собственных двигательных возможностей и своего места в окружающем мире, так как отличительная черта физического воспитания детей дошкольного возраста — это органическая связь с умственным воспитанием.</w:t>
                      </w:r>
                    </w:p>
                    <w:p>
                      <w:pPr>
                        <w:pStyle w:val="Normal"/>
                        <w:spacing w:lineRule="auto" w:line="276"/>
                        <w:ind w:left="-142" w:right="0" w:firstLine="567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Инновационный проект  «БЫСТРЕЕ! ВЫШЕ! СИЛЬНЕЕ!» представляет собой педагогическое обоснование достижения целей и задач, планирование мероприятий педагогического, физкультурно-оздоровительного и спортивного характера, мероприятий по улучшению материально-технического состояния ДОУ, системность формирования здоровьесберегающей среды и направлен на интеллектуальное, физическое и нравственное раз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6" w:leader="none"/>
                        </w:tabs>
                        <w:ind w:left="-142" w:right="0" w:firstLine="567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2155</wp:posOffset>
                </wp:positionH>
                <wp:positionV relativeFrom="paragraph">
                  <wp:posOffset>487680</wp:posOffset>
                </wp:positionV>
                <wp:extent cx="6038215" cy="92170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921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итие дошкольников и формирование высокого уровня физической культуры. Проект опирается на традиции национальных видов спорта, характеризующие лучшие нравственные качества спортсменов: честность, волю к победе, взаимовыручку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дной из главных задач ДОУ является совершенствование здоровьесберегающей среды, укрепление физического, психического здоровья, эмоционального благополучия дошкольников. Для решения этой задачи в образовательном учреждении используются разнообразные формы организации физкультурно-оздоровительной работы с детьми. Одной из таких форм являются Недели здоровья в рамках проекта «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БЫСТРЕЕ! ВЫШЕ! СИЛЬНЕЕ!»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Style w:val="C0"/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C0"/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 ходе проведенной диагностики детей по физическому развитию мы выявили, что у 36 % дошкольников уровень физического развития ниже среднего, у 43 % - средний и лишь у 16% детей, посещающих детский сад, уровень физического развития выше среднего. Анализ анкетирования родителей и педагогов, опрос воспитанников показал возрастающий интерес, как педагогов и родителей, так и самих воспитанников к формированию представлений   и приобщению к различным видам спорта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Цель проекта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Формирование социально-личностной мотивации у детей дошкольного возраста на сохранение и укрепление своего здоровья посредством ознакомления с зимними видами спорта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адачи проекта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Для детей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1. Формировать у детей представление о зимних спортивных играх  и играх народов Севера,  с целью физического и социально-нравственного совершенствования  детей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2. Развивать у детей интерес к занятиям физической культурой и спортом, умения и навыки сотрудничества через нравственный и эстетический опыт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3. Развивать у детей стремление к  укреплению и сохранению своего собственного   здоровья посредством занятий физической культурой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4. Формировать у дошкольников потребность в двигательной активности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5. Воспитывать у детей  целеустремленность, организованность, инициативность, трудолюбие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6. Прививать уважение и любовь к национальным видам  спорта,  движению, как культурному наследию человечества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708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Для педагогов: 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1. Создать информационную  базу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2. Разработать методические рекомендации по созданию благоприятных условий во время проведения спортивных мероприятий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6"/>
                                <w:szCs w:val="26"/>
                              </w:rPr>
                              <w:t>Для родителей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Развивать творческие и физические способности  в спортивной деятельност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6" w:leader="none"/>
                              </w:tabs>
                              <w:spacing w:lineRule="auto" w:line="276"/>
                              <w:ind w:left="-142" w:right="0" w:firstLine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45pt;height:725.75pt;mso-wrap-distance-left:9.05pt;mso-wrap-distance-right:9.05pt;mso-wrap-distance-top:0pt;mso-wrap-distance-bottom:0pt;margin-top:38.4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витие дошкольников и формирование высокого уровня физической культуры. Проект опирается на традиции национальных видов спорта, характеризующие лучшие нравственные качества спортсменов: честность, волю к победе, взаимовыручку.</w:t>
                      </w:r>
                    </w:p>
                    <w:p>
                      <w:pPr>
                        <w:pStyle w:val="Normal"/>
                        <w:spacing w:lineRule="auto" w:line="276"/>
                        <w:ind w:firstLine="567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Одной из главных задач ДОУ является совершенствование здоровьесберегающей среды, укрепление физического, психического здоровья, эмоционального благополучия дошкольников. Для решения этой задачи в образовательном учреждении используются разнообразные формы организации физкультурно-оздоровительной работы с детьми. Одной из таких форм являются Недели здоровья в рамках проекта «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6"/>
                          <w:szCs w:val="26"/>
                        </w:rPr>
                        <w:t>БЫСТРЕЕ! ВЫШЕ! СИЛЬНЕЕ!»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Style w:val="C0"/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Style w:val="C0"/>
                          <w:rFonts w:cs="Times New Roman" w:ascii="Times New Roman" w:hAnsi="Times New Roman"/>
                          <w:sz w:val="26"/>
                          <w:szCs w:val="26"/>
                        </w:rPr>
                        <w:t>В ходе проведенной диагностики детей по физическому развитию мы выявили, что у 36 % дошкольников уровень физического развития ниже среднего, у 43 % - средний и лишь у 16% детей, посещающих детский сад, уровень физического развития выше среднего. Анализ анкетирования родителей и педагогов, опрос воспитанников показал возрастающий интерес, как педагогов и родителей, так и самих воспитанников к формированию представлений   и приобщению к различным видам спорта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Цель проекта: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Формирование социально-личностной мотивации у детей дошкольного возраста на сохранение и укрепление своего здоровья посредством ознакомления с зимними видами спорта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адачи проекта: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>Для детей: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1. Формировать у детей представление о зимних спортивных играх  и играх народов Севера,  с целью физического и социально-нравственного совершенствования  детей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2. Развивать у детей интерес к занятиям физической культурой и спортом, умения и навыки сотрудничества через нравственный и эстетический опыт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3. Развивать у детей стремление к  укреплению и сохранению своего собственного   здоровья посредством занятий физической культурой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4. Формировать у дошкольников потребность в двигательной активности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5. Воспитывать у детей  целеустремленность, организованность, инициативность, трудолюбие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6. Прививать уважение и любовь к национальным видам  спорта,  движению, как культурному наследию человечества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708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>Для педагогов: 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1. Создать информационную  базу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2. Разработать методические рекомендации по созданию благоприятных условий во время проведения спортивных мероприятий.</w:t>
                      </w:r>
                    </w:p>
                    <w:p>
                      <w:pPr>
                        <w:pStyle w:val="Normal"/>
                        <w:spacing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6"/>
                          <w:szCs w:val="26"/>
                        </w:rPr>
                        <w:t>Для родителей: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Развивать творческие и физические способности  в спортивной деятельност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6" w:leader="none"/>
                        </w:tabs>
                        <w:spacing w:lineRule="auto" w:line="276"/>
                        <w:ind w:left="-142" w:right="0" w:firstLine="567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</w:tabs>
        <w:spacing w:before="280" w:after="28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before="280" w:after="28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before="280" w:after="28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before="280" w:after="28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before="280" w:after="28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before="280" w:after="28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8"/>
          <w:tab w:val="left" w:pos="-142" w:leader="none"/>
        </w:tabs>
        <w:spacing w:before="280" w:after="28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531100" cy="10692130"/>
            <wp:effectExtent l="0" t="0" r="0" b="0"/>
            <wp:wrapTight wrapText="bothSides">
              <wp:wrapPolygon edited="0">
                <wp:start x="-53" y="0"/>
                <wp:lineTo x="-53" y="21549"/>
                <wp:lineTo x="21580" y="21549"/>
                <wp:lineTo x="21580" y="0"/>
                <wp:lineTo x="-53" y="0"/>
              </wp:wrapPolygon>
            </wp:wrapTight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531100" cy="10692130"/>
            <wp:effectExtent l="0" t="0" r="0" b="0"/>
            <wp:wrapTight wrapText="bothSides">
              <wp:wrapPolygon edited="0">
                <wp:start x="-53" y="0"/>
                <wp:lineTo x="-53" y="21549"/>
                <wp:lineTo x="21580" y="21549"/>
                <wp:lineTo x="21580" y="0"/>
                <wp:lineTo x="-53" y="0"/>
              </wp:wrapPolygon>
            </wp:wrapTight>
            <wp:docPr id="1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10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0</wp:posOffset>
                </wp:positionH>
                <wp:positionV relativeFrom="paragraph">
                  <wp:posOffset>485775</wp:posOffset>
                </wp:positionV>
                <wp:extent cx="6169660" cy="97980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660" cy="979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жидаемый результат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сформированность знаний у дошкольников в ходе усвоения основных тем проекта о зимних видах спорта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улучшение состояния здоровья дошкольников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улучшение показателей физического развития и физической подготовленности дошкольников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- увеличение двигательной активности детей в течение дня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142" w:righ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частники проект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инструктор по физической культуре, дети подготовительной группы компенсирующей направленности  с ТНР, воспитатели групп, музыкальный руководитель,  педагог – психолог, родители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142" w:right="0" w:firstLine="56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рок реализации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 января 2016 г.  по февраль  2016 г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142" w:righ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ип проекта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краткосрочный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142" w:righ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Этапы реализации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142" w:righ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ервый этап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142" w:righ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остановка проблемы, определение цели и задач проекта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142" w:right="0"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облема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ind w:left="284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Что такое зимние виды спорта? Где они возникли?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ind w:left="284" w:right="0" w:hanging="36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Что такое северное многоборье?  Какие  игры народов Севера  проводятся в нашем городе Салехарде?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ind w:left="284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6"/>
                                <w:szCs w:val="26"/>
                              </w:rPr>
                              <w:t>Недостаточная информированность детей о зимних играх и национальных играх их возникновении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righ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торой этап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142" w:right="0" w:firstLine="56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              </w:t>
                            </w:r>
                            <w:r>
                              <w:rPr/>
                              <w:t>Организация деятельности детей в рамках проекта.</w:t>
                            </w:r>
                          </w:p>
                          <w:tbl>
                            <w:tblPr>
                              <w:tblW w:w="96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7230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Ви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0" w:hanging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деятельности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142" w:right="0" w:firstLine="567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Те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.Познавательно  - исследовательская и игровая деятельность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1.Рассматривание картинок и фотографий с изображением разных зимних и национальных видов спорта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  <w:lang w:eastAsia="ru-RU"/>
                                    </w:rPr>
                                    <w:t>оформление их в альбо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.Использование дидактических игр, посвященных  видам спорта: «Назови вид спорта», «Спортивное оборудование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. Фоторепортажи с соревнований. Оформление стенд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. Цикл занятий: «Уроки здоровья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«Северное  многоборье ?», «Что нужно знать, чтобы стать спортсменом?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. Коммуникативная деятельность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"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. Беседы: «Возникновение зимних спортивных  игр», «Символика и традиции зимних игр», «Знаменитые олимпийцы  зимних игр»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.Придумывание  рассказов и загадок о спорте и спортсменах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8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.Двигательная деятельность детей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" w:righ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.Физкультурные занят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" w:righ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. Прогулк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" w:righ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. Подвижные  игр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" w:righ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. Утренняя гимнастика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" w:righ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. Физкультурные  досуги, физкультурные праздники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" w:righ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 xml:space="preserve">6. День здоровья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" w:righ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7. Спортивные упражне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" w:righ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8. Спортивные игры, эстафеты, соревнования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left="-2" w:righ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. Занятия в тренажерном зале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pt;height:771.5pt;mso-wrap-distance-left:9.05pt;mso-wrap-distance-right:9.05pt;mso-wrap-distance-top:0pt;mso-wrap-distance-bottom:0pt;margin-top:38.2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Ожидаемый результат: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сформированность знаний у дошкольников в ходе усвоения основных тем проекта о зимних видах спорта;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улучшение состояния здоровья дошкольников;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улучшение показателей физического развития и физической подготовленности дошкольников;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- увеличение двигательной активности детей в течение дня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left="-142" w:right="0"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частники проекта: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инструктор по физической культуре, дети подготовительной группы компенсирующей направленности  с ТНР, воспитатели групп, музыкальный руководитель,  педагог – психолог, родители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left="-142" w:right="0" w:firstLine="567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рок реализации: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с января 2016 г.  по февраль  2016 г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left="-142" w:right="0"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Тип проекта: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краткосрочный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left="-142" w:right="0"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Этапы реализации: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left="-142" w:right="0"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Первый этап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left="-142" w:right="0"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остановка проблемы, определение цели и задач проекта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left="-142" w:right="0"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Проблема: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spacing w:lineRule="auto" w:line="276"/>
                        <w:ind w:left="284" w:right="0" w:hanging="36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Что такое зимние виды спорта? Где они возникли?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spacing w:lineRule="auto" w:line="276"/>
                        <w:ind w:left="284" w:right="0" w:hanging="360"/>
                        <w:jc w:val="both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Что такое северное многоборье?  Какие  игры народов Севера  проводятся в нашем городе Салехарде?</w:t>
                      </w:r>
                    </w:p>
                    <w:p>
                      <w:pPr>
                        <w:pStyle w:val="Style18"/>
                        <w:numPr>
                          <w:ilvl w:val="0"/>
                          <w:numId w:val="3"/>
                        </w:numPr>
                        <w:spacing w:lineRule="auto" w:line="276"/>
                        <w:ind w:left="284" w:right="0" w:hanging="36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6"/>
                          <w:szCs w:val="26"/>
                        </w:rPr>
                        <w:t>Недостаточная информированность детей о зимних играх и национальных играх их возникновении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right="0" w:hanging="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Второй этап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left="-142" w:right="0" w:firstLine="567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              </w:t>
                      </w:r>
                      <w:r>
                        <w:rPr/>
                        <w:t>Организация деятельности детей в рамках проекта.</w:t>
                      </w:r>
                    </w:p>
                    <w:tbl>
                      <w:tblPr>
                        <w:tblW w:w="960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7230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righ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Виды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деятельности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left="-142" w:right="0" w:firstLine="56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Те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.Познавательно  - исследовательская и игровая деятельность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left="-2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1.Рассматривание картинок и фотографий с изображением разных зимних и национальных видов спорта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  <w:lang w:eastAsia="ru-RU"/>
                              </w:rPr>
                              <w:t>оформление их в альбом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2" w:right="0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.Использование дидактических игр, посвященных  видам спорта: «Назови вид спорта», «Спортивное оборудование»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2" w:right="0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. Фоторепортажи с соревнований. Оформление стенда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2" w:right="0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. Цикл занятий: «Уроки здоровья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2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«Северное  многоборье ?», «Что нужно знать, чтобы стать спортсменом?»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. Коммуникативная деятельность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left="-2"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. Беседы: «Возникновение зимних спортивных  игр», «Символика и традиции зимних игр», «Знаменитые олимпийцы  зимних игр»…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2" w:right="0" w:hanging="0"/>
                              <w:contextualSpacing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.Придумывание  рассказов и загадок о спорте и спортсменах.</w:t>
                            </w:r>
                          </w:p>
                        </w:tc>
                      </w:tr>
                      <w:tr>
                        <w:trPr>
                          <w:trHeight w:val="3088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right="0" w:hanging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.Двигательная деятельность детей</w:t>
                            </w:r>
                          </w:p>
                        </w:tc>
                        <w:tc>
                          <w:tcPr>
                            <w:tcW w:w="7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0"/>
                              <w:ind w:left="-2" w:righ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.Физкультурные занятия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2" w:righ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. Прогулки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2" w:righ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. Подвижные  игры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2" w:righ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. Утренняя гимнастика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2" w:righ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. Физкультурные  досуги, физкультурные праздники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2" w:righ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 xml:space="preserve">6. День здоровья.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2" w:righ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7. Спортивные упражнения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2" w:righ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8. Спортивные игры, эстафеты, соревнования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left="-2" w:righ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. Занятия в тренажерном зале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1030</wp:posOffset>
                </wp:positionH>
                <wp:positionV relativeFrom="paragraph">
                  <wp:posOffset>10096500</wp:posOffset>
                </wp:positionV>
                <wp:extent cx="6086475" cy="57270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6475" cy="572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25pt;height:450.95pt;mso-wrap-distance-left:9.05pt;mso-wrap-distance-right:9.05pt;mso-wrap-distance-top:0pt;mso-wrap-distance-bottom:0pt;margin-top:795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11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Продуктивная деятельность детей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исунки  о спорте и спортсменах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Выставки рисунков и оформление альбома «Мы знаем все о спорте»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Выставка поделок «Мой любимый вид спорта»</w:t>
            </w:r>
          </w:p>
        </w:tc>
      </w:tr>
      <w:tr>
        <w:trPr>
          <w:trHeight w:val="10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Музыкально - художественная деятельност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Прослушивание и разучивание песен на спортивную тематику: «Спортивная семья», «Трус не играет в хоккей», «Старт дает  Салехард» и т.д.</w:t>
            </w:r>
          </w:p>
        </w:tc>
      </w:tr>
      <w:tr>
        <w:trPr>
          <w:trHeight w:val="10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 Чтение художественной литератур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Чтение и заучивание стихов и загадок о спорте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Чтение рассказов на спортивную тематику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та с родителями</w:t>
            </w:r>
          </w:p>
        </w:tc>
      </w:tr>
      <w:tr>
        <w:trPr>
          <w:trHeight w:val="46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обр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«Как  провести выходной день с детьми с пользой для здоровья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Беседы, консультации, анке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«Спорт в жизни людей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«Роль семьи в физическом воспитании»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3.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eastAsia="ru-RU"/>
                </w:rPr>
                <w:t>"Здоровье - всему голова!"</w:t>
              </w:r>
            </w:hyperlink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актические зад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Систематизация стихов и загадок о спорте  (в форме альбома)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Фоторепортажи «Семейные спортивные традиции»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Разработка  символики зимних спортивных игр. Выставка  работ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Совместное творчество с детьми «Любимый вид спорта»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 Участие в спортивных мероприятиях.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бота с педагогами</w:t>
            </w:r>
          </w:p>
        </w:tc>
      </w:tr>
      <w:tr>
        <w:trPr>
          <w:trHeight w:val="19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firstLine="567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285240</wp:posOffset>
                      </wp:positionV>
                      <wp:extent cx="5756910" cy="180022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6910" cy="1800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firstLine="3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одукты проекта для детей: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/>
                                    <w:ind w:left="284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льбом «Рассказы о спортсмене»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идактические игры « Спортивное оборудование», «Виды спорта»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отовыставка «Мы занимаемся спортом»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ыставка работ «Мой любимый вид спорта»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отоальбом «»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/>
                                    <w:ind w:left="284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еделя здоровья: « Зимние спортивные  игры»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/>
                                    <w:ind w:left="284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Презентации: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«Зимние  виды спорта»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276"/>
                                    <w:ind w:left="284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икторина «Как зимние виды спорта вы знаете?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одукты проекта для педагогов: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нспекты по теме проекта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иблиография по теме проекта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зыкальный СД диск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езентация проекта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Продукты проекта для родителей: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нкетирование «Спорт в жизни людей», «Какое место физкультура занимает в вашей семье?», «Исследование предложений о ЗОЖ»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одительские собрания «Как  провести выходной день с детьми с пользой для здоровья»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езентация проекта на собрании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онсультации «Роль семьи в физическом воспитании ребёнка», «Зачем заниматься утренней гимнастикой и физкультурой?», «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овместное творчество с детьми.</w:t>
                                  </w:r>
                                </w:p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еделя «Малые зимние Олимпийские игры», «Олимпиада нашего детского сада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3.3pt;height:141.75pt;mso-wrap-distance-left:9.05pt;mso-wrap-distance-right:9.05pt;mso-wrap-distance-top:0pt;mso-wrap-distance-bottom:0pt;margin-top:101.2pt;mso-position-vertical-relative:text;margin-left: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76" w:before="0" w:after="0"/>
                              <w:ind w:firstLine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одукты проекта для детей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ind w:left="284" w:hanging="28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льбом «Рассказы о спортсмене»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идактические игры « Спортивное оборудование», «Виды спорта»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Фотовыставка «Мы занимаемся спортом»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ыставка работ «Мой любимый вид спорта»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Фотоальбом «»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ind w:left="284" w:hanging="284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еделя здоровья: « Зимние спортивные  игры»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ind w:left="284" w:hanging="284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езентации: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«Зимние  виды спорта»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spacing w:lineRule="auto" w:line="276"/>
                              <w:ind w:left="284" w:hanging="284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икторина «Как зимние виды спорта вы знаете?»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одукты проекта для педагогов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онспекты по теме проекта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Библиография по теме проекта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Музыкальный СД диск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6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езентация проекта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Продукты проекта для родителей: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нкетирование «Спорт в жизни людей», «Какое место физкультура занимает в вашей семье?», «Исследование предложений о ЗОЖ»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одительские собрания «Как  провести выходной день с детьми с пользой для здоровья»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езентация проекта на собрании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онсультации «Роль семьи в физическом воспитании ребёнка», «Зачем заниматься утренней гимнастикой и физкультурой?», «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овместное творчество с детьми.</w:t>
                            </w:r>
                          </w:p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еделя «Малые зимние Олимпийские игры», «Олимпиада нашего детского сада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Перспективное планирование по теме проекта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Конспекты занятий по теме проекта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Библиография по теме проекта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4. Музыкальные СД диски, кассеты.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 Альбомы с художественным словом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 Презентация проекта.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0" w:right="0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142" w:leader="none"/>
        </w:tabs>
        <w:spacing w:before="280" w:after="28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9790</wp:posOffset>
                </wp:positionH>
                <wp:positionV relativeFrom="paragraph">
                  <wp:posOffset>671195</wp:posOffset>
                </wp:positionV>
                <wp:extent cx="5900420" cy="94773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0420" cy="947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ретий этап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езентация материалов проект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1.Выставка рисунков детей на тему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.Сборник стихов, загадок о разных видах спорта и их значении для человека (при участии родителей)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.Сборник рассказов детей об их любимом спортсмене (при участии родителей)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. Выставка поделок «Мой любимый вид спорта»;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. Презентация проекта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Ожидаемые результаты проекта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0"/>
                              <w:ind w:firstLine="567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6"/>
                                <w:szCs w:val="26"/>
                              </w:rPr>
                              <w:t>Для детей: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1. Сформированность знаний  детей о зимних национальных видах спорта.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У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лучшение состояния здоровья дошкольников;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3.Улучшение показателей физического развития и физической подготовленност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ошкольников;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. Увеличение двигательной активности детей в течение дня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71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6"/>
                                <w:szCs w:val="26"/>
                              </w:rPr>
                              <w:t>Для педагогов: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1.Сформированность осознанного отношения к своему собственному здоровью;</w:t>
                            </w:r>
                          </w:p>
                          <w:p>
                            <w:pPr>
                              <w:pStyle w:val="Style18"/>
                              <w:spacing w:lineRule="auto" w:line="276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2.Пополнение знаний  о зимних национальных видах спорта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sz w:val="26"/>
                                <w:szCs w:val="26"/>
                              </w:rPr>
                              <w:t>Для родителей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76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1.Информированность  об истории зимних видов спорта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auto" w:line="276"/>
                              <w:ind w:firstLine="567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2.Проявление интереса к занятиям физкультурой и спортом совместно с детьми.</w:t>
                            </w:r>
                          </w:p>
                          <w:p>
                            <w:pPr>
                              <w:pStyle w:val="Style18"/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76"/>
                              <w:ind w:left="-142" w:right="0" w:firstLine="142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pt;height:746.25pt;mso-wrap-distance-left:9.05pt;mso-wrap-distance-right:9.05pt;mso-wrap-distance-top:0pt;mso-wrap-distance-bottom:0pt;margin-top:52.85pt;mso-position-vertical-relative:text;margin-left: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 w:before="0" w:after="0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Третий этап: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езентация материалов проекта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1.Выставка рисунков детей на тему 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2.Сборник стихов, загадок о разных видах спорта и их значении для человека (при участии родителей);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3.Сборник рассказов детей об их любимом спортсмене (при участии родителей);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4. Выставка поделок «Мой любимый вид спорта»;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5. Презентация проекта.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bCs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bCs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i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Ожидаемые результаты проекта:</w:t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0"/>
                        <w:ind w:firstLine="567"/>
                        <w:contextualSpacing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6"/>
                          <w:szCs w:val="26"/>
                        </w:rPr>
                        <w:t>Для детей:</w:t>
                      </w:r>
                    </w:p>
                    <w:p>
                      <w:pPr>
                        <w:pStyle w:val="Style18"/>
                        <w:spacing w:lineRule="auto" w:line="276"/>
                        <w:ind w:left="567" w:hanging="0"/>
                        <w:jc w:val="both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1. Сформированность знаний  детей о зимних национальных видах спорта.</w:t>
                      </w:r>
                    </w:p>
                    <w:p>
                      <w:pPr>
                        <w:pStyle w:val="Style18"/>
                        <w:spacing w:lineRule="auto" w:line="276"/>
                        <w:ind w:left="567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2.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 У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лучшение состояния здоровья дошкольников;</w:t>
                      </w:r>
                    </w:p>
                    <w:p>
                      <w:pPr>
                        <w:pStyle w:val="Style18"/>
                        <w:spacing w:lineRule="auto" w:line="276"/>
                        <w:ind w:left="567" w:hanging="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 xml:space="preserve">3.Улучшение показателей физического развития и физической подготовленности 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дошкольников;</w:t>
                      </w:r>
                    </w:p>
                    <w:p>
                      <w:pPr>
                        <w:pStyle w:val="Style18"/>
                        <w:spacing w:lineRule="auto" w:line="276"/>
                        <w:ind w:left="567" w:hanging="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4. Увеличение двигательной активности детей в течение дня.</w:t>
                      </w:r>
                    </w:p>
                    <w:p>
                      <w:pPr>
                        <w:pStyle w:val="Normal"/>
                        <w:spacing w:lineRule="auto" w:line="276"/>
                        <w:ind w:left="71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6"/>
                          <w:szCs w:val="26"/>
                        </w:rPr>
                        <w:t>Для педагогов:</w:t>
                      </w:r>
                    </w:p>
                    <w:p>
                      <w:pPr>
                        <w:pStyle w:val="Style18"/>
                        <w:spacing w:lineRule="auto" w:line="276"/>
                        <w:ind w:left="567" w:hanging="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1.Сформированность осознанного отношения к своему собственному здоровью;</w:t>
                      </w:r>
                    </w:p>
                    <w:p>
                      <w:pPr>
                        <w:pStyle w:val="Style18"/>
                        <w:spacing w:lineRule="auto" w:line="276"/>
                        <w:ind w:left="567" w:hanging="0"/>
                        <w:jc w:val="both"/>
                        <w:rPr>
                          <w:rFonts w:ascii="Times New Roman" w:hAnsi="Times New Roman" w:cs="Times New Roman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2.Пополнение знаний  о зимних национальных видах спорта.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sz w:val="26"/>
                          <w:szCs w:val="26"/>
                        </w:rPr>
                        <w:t>Для родителей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spacing w:lineRule="auto" w:line="276"/>
                        <w:ind w:firstLine="567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1.Информированность  об истории зимних видов спорта;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</w:tabs>
                        <w:spacing w:lineRule="auto" w:line="276"/>
                        <w:ind w:firstLine="567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6"/>
                          <w:szCs w:val="26"/>
                        </w:rPr>
                        <w:t>2.Проявление интереса к занятиям физкультурой и спортом совместно с детьми.</w:t>
                      </w:r>
                    </w:p>
                    <w:p>
                      <w:pPr>
                        <w:pStyle w:val="Style18"/>
                        <w:tabs>
                          <w:tab w:val="clear" w:pos="708"/>
                          <w:tab w:val="left" w:pos="284" w:leader="none"/>
                        </w:tabs>
                        <w:spacing w:lineRule="auto" w:line="276"/>
                        <w:ind w:left="-142" w:right="0" w:firstLine="142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GCrownStyle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C0">
    <w:name w:val="c0"/>
    <w:basedOn w:val="Style5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5">
    <w:name w:val="c5"/>
    <w:basedOn w:val="Normal"/>
    <w:qFormat/>
    <w:pPr>
      <w:spacing w:before="90" w:after="90"/>
    </w:pPr>
    <w:rPr>
      <w:rFonts w:ascii="Times New Roman" w:hAnsi="Times New Roman" w:eastAsia="Times New Roman" w:cs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http://dou12-ugansk.narod.ru/olderfiles/5/konsultacciya_Zdorove_vsemu_golova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8:04:00Z</dcterms:created>
  <dc:creator>ds25</dc:creator>
  <dc:description/>
  <cp:keywords/>
  <dc:language>en-US</dc:language>
  <cp:lastModifiedBy>ACER</cp:lastModifiedBy>
  <cp:lastPrinted>2016-01-27T14:45:00Z</cp:lastPrinted>
  <dcterms:modified xsi:type="dcterms:W3CDTF">2017-10-07T18:46:00Z</dcterms:modified>
  <cp:revision>19</cp:revision>
  <dc:subject/>
  <dc:title/>
</cp:coreProperties>
</file>