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77" w:after="0"/>
        <w:ind w:left="763" w:hanging="0"/>
        <w:jc w:val="left"/>
        <w:rPr/>
      </w:pPr>
      <w:r>
        <w:rPr>
          <w:rStyle w:val="FontStyle14"/>
          <w:i w:val="false"/>
          <w:sz w:val="24"/>
          <w:szCs w:val="24"/>
        </w:rPr>
        <w:t xml:space="preserve">                                        </w:t>
      </w:r>
      <w:r>
        <w:rPr>
          <w:rStyle w:val="FontStyle14"/>
          <w:i w:val="false"/>
          <w:sz w:val="24"/>
          <w:szCs w:val="24"/>
        </w:rPr>
        <w:t>1.Введение.</w:t>
      </w:r>
    </w:p>
    <w:p>
      <w:pPr>
        <w:pStyle w:val="Style17"/>
        <w:widowControl/>
        <w:spacing w:before="77" w:after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 xml:space="preserve">   </w:t>
      </w:r>
      <w:r>
        <w:rPr>
          <w:rStyle w:val="FontStyle14"/>
          <w:b w:val="false"/>
          <w:i w:val="false"/>
          <w:sz w:val="24"/>
          <w:szCs w:val="24"/>
        </w:rPr>
        <w:t>В настоящее время общество осознало необходимость осуществления культурных целей образования, ориентированных на личность и ее саморазвитие в конкретных педагогических системах, в том числе в  школе.  Во время учебного года  далеко не все родители могут предоставить своему ребенку полноценный, правильно организованный отдых. Одни заняты работой, другие не обращают на это внимание и дети большую часть свободного времени предоставлены сами себе.</w:t>
      </w:r>
    </w:p>
    <w:p>
      <w:pPr>
        <w:pStyle w:val="Style17"/>
        <w:widowControl/>
        <w:spacing w:before="77" w:after="0"/>
        <w:jc w:val="left"/>
        <w:rPr/>
      </w:pPr>
      <w:r>
        <w:rPr>
          <w:rStyle w:val="FontStyle14"/>
          <w:i w:val="false"/>
          <w:sz w:val="24"/>
          <w:szCs w:val="24"/>
        </w:rPr>
        <w:t>2.Пояснительная записка.</w:t>
      </w:r>
    </w:p>
    <w:p>
      <w:pPr>
        <w:pStyle w:val="Style17"/>
        <w:widowControl/>
        <w:spacing w:before="77" w:after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 xml:space="preserve">  </w:t>
      </w:r>
      <w:r>
        <w:rPr>
          <w:rStyle w:val="FontStyle14"/>
          <w:b w:val="false"/>
          <w:i w:val="false"/>
          <w:sz w:val="24"/>
          <w:szCs w:val="24"/>
        </w:rPr>
        <w:t xml:space="preserve">После летних каникул детям тяжелее вступать в учебный процесс, а первоклассникам тем более.  Им приходится вживаться в новый коллектив, знакомиться с новыми правилами. Ребенок идет в школу с уверенностью, что ему будет там хорошо. Нужно сделать все, чтобы оправдались эти ожидания: чтоб он нашел в школе хороших друзей, чтоб пережил успех в учебе, общественных делах. Задача воспитателя ГПД сформировать такой  классный коллектив, в котором   каждый  ребенок чувствовал себя комфортно, смог раскрыть свои  творческие способности. </w:t>
      </w:r>
    </w:p>
    <w:p>
      <w:pPr>
        <w:pStyle w:val="Style17"/>
        <w:widowControl/>
        <w:spacing w:before="77" w:after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 xml:space="preserve">   </w:t>
      </w:r>
      <w:r>
        <w:rPr>
          <w:rStyle w:val="FontStyle14"/>
          <w:b w:val="false"/>
          <w:i w:val="false"/>
          <w:sz w:val="24"/>
          <w:szCs w:val="24"/>
        </w:rPr>
        <w:t>Рабочая программа разработана для учащихся 4 классов.</w:t>
      </w:r>
    </w:p>
    <w:p>
      <w:pPr>
        <w:pStyle w:val="Style17"/>
        <w:widowControl/>
        <w:spacing w:before="77" w:after="0"/>
        <w:jc w:val="left"/>
        <w:rPr/>
      </w:pPr>
      <w:r>
        <w:rPr/>
        <w:t xml:space="preserve"> </w:t>
      </w:r>
      <w:r>
        <w:rPr/>
        <w:t>В своей деятельности группа продленного дня руководствуется</w:t>
      </w:r>
      <w:r>
        <w:rPr>
          <w:rStyle w:val="FontStyle14"/>
          <w:b w:val="false"/>
          <w:i w:val="false"/>
          <w:sz w:val="24"/>
          <w:szCs w:val="24"/>
        </w:rPr>
        <w:t xml:space="preserve">  </w:t>
      </w:r>
    </w:p>
    <w:p>
      <w:pPr>
        <w:pStyle w:val="Style17"/>
        <w:widowControl/>
        <w:spacing w:before="77" w:after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 xml:space="preserve">  </w:t>
      </w:r>
      <w:r>
        <w:rPr>
          <w:rStyle w:val="FontStyle14"/>
          <w:b w:val="false"/>
          <w:i w:val="false"/>
          <w:sz w:val="24"/>
          <w:szCs w:val="24"/>
        </w:rPr>
        <w:t>-- Закон РФ «Об образовании»;</w:t>
      </w:r>
    </w:p>
    <w:p>
      <w:pPr>
        <w:pStyle w:val="Style17"/>
        <w:widowControl/>
        <w:spacing w:before="77" w:after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>-федеральный государственный образовательный стандарт начального общего образования;</w:t>
      </w:r>
    </w:p>
    <w:p>
      <w:pPr>
        <w:pStyle w:val="Style17"/>
        <w:widowControl/>
        <w:spacing w:before="77" w:after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 xml:space="preserve"> </w:t>
      </w:r>
      <w:r>
        <w:rPr>
          <w:rStyle w:val="FontStyle14"/>
          <w:b w:val="false"/>
          <w:i w:val="false"/>
          <w:sz w:val="24"/>
          <w:szCs w:val="24"/>
        </w:rPr>
        <w:t>- Концепция духовно-нравственного воспитания российских школьников.</w:t>
      </w:r>
    </w:p>
    <w:p>
      <w:pPr>
        <w:pStyle w:val="Normal"/>
        <w:spacing w:lineRule="auto" w:line="360"/>
        <w:rPr/>
      </w:pPr>
      <w:r>
        <w:rPr/>
        <w:t xml:space="preserve">- «Гигиеническими требованиями к условиям обучения в общеобразовательных учреждениях СанПиН 2.4.2.1178-02», 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- способствовать формированию у учащихся навыков сотрудничества, коллективного взаимодействия, общ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формировать у детей потребность в продуктивной деятельности через непосредственное</w:t>
      </w:r>
    </w:p>
    <w:p>
      <w:pPr>
        <w:pStyle w:val="Normal"/>
        <w:rPr/>
      </w:pPr>
      <w:r>
        <w:rPr/>
        <w:t xml:space="preserve">   </w:t>
      </w:r>
      <w:r>
        <w:rPr/>
        <w:t>знакомство с различными видами деятельности</w:t>
      </w:r>
    </w:p>
    <w:p>
      <w:pPr>
        <w:pStyle w:val="Normal"/>
        <w:rPr/>
      </w:pPr>
      <w:r>
        <w:rPr/>
        <w:t xml:space="preserve"> </w:t>
      </w:r>
      <w:r>
        <w:rPr/>
        <w:t>- формировать интерес к различным видам деятельности в соответствии с</w:t>
      </w:r>
    </w:p>
    <w:p>
      <w:pPr>
        <w:pStyle w:val="Normal"/>
        <w:rPr/>
      </w:pPr>
      <w:r>
        <w:rPr/>
        <w:t xml:space="preserve">    </w:t>
      </w:r>
      <w:r>
        <w:rPr/>
        <w:t>индивидуальностью ребенка.</w:t>
      </w:r>
    </w:p>
    <w:p>
      <w:pPr>
        <w:pStyle w:val="Normal"/>
        <w:rPr/>
      </w:pPr>
      <w:r>
        <w:rPr/>
        <w:t xml:space="preserve"> </w:t>
      </w:r>
      <w:r>
        <w:rPr/>
        <w:t>- формировать нравственный (усвоение моральных норм поведения через овладение нравственными понятиями) и эмоциональный (через эстетические представления  в творческой деятельности) компоненты мировоззрения детей.</w:t>
      </w:r>
    </w:p>
    <w:p>
      <w:pPr>
        <w:pStyle w:val="Normal"/>
        <w:rPr/>
      </w:pPr>
      <w:r>
        <w:rPr/>
        <w:t xml:space="preserve"> </w:t>
      </w:r>
      <w:r>
        <w:rPr/>
        <w:t>- формировать творческое воображение, любознательность.</w:t>
      </w:r>
    </w:p>
    <w:p>
      <w:pPr>
        <w:pStyle w:val="Normal"/>
        <w:rPr/>
      </w:pPr>
      <w:r>
        <w:rPr/>
        <w:t xml:space="preserve"> </w:t>
      </w:r>
      <w:r>
        <w:rPr/>
        <w:t>- развивать познавательный интерес, самостоятельность.</w:t>
      </w:r>
    </w:p>
    <w:p>
      <w:pPr>
        <w:pStyle w:val="Normal"/>
        <w:rPr/>
      </w:pPr>
      <w:r>
        <w:rPr/>
        <w:t xml:space="preserve"> </w:t>
      </w:r>
      <w:r>
        <w:rPr/>
        <w:t xml:space="preserve">- осуществлять эстетическое, экологическое, нравственно-патриотическое, </w:t>
      </w:r>
    </w:p>
    <w:p>
      <w:pPr>
        <w:pStyle w:val="Normal"/>
        <w:rPr/>
      </w:pPr>
      <w:r>
        <w:rPr/>
        <w:t xml:space="preserve">    </w:t>
      </w:r>
      <w:r>
        <w:rPr/>
        <w:t>профессионально - ориентационное, физическое воспитание младших школьников.</w:t>
      </w:r>
    </w:p>
    <w:p>
      <w:pPr>
        <w:pStyle w:val="Normal"/>
        <w:rPr/>
      </w:pPr>
      <w:r>
        <w:rPr/>
        <w:t xml:space="preserve"> </w:t>
      </w:r>
      <w:r>
        <w:rPr/>
        <w:t xml:space="preserve">- воспитывать потребность в здоровом образе жизни. Охранять жизнь детей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FontStyle14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4"/>
          <w:b w:val="false"/>
          <w:i w:val="false"/>
          <w:sz w:val="24"/>
          <w:szCs w:val="24"/>
        </w:rPr>
        <w:t>Программа рассчитана на 34 учебные недели, предусматривает распределение работы клубных часов  по 5 направлениям:</w:t>
      </w:r>
    </w:p>
    <w:p>
      <w:pPr>
        <w:pStyle w:val="Style17"/>
        <w:widowControl/>
        <w:spacing w:before="77" w:after="0"/>
        <w:ind w:left="360" w:hanging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>- Спортивно-оздоровительное;</w:t>
      </w:r>
    </w:p>
    <w:p>
      <w:pPr>
        <w:pStyle w:val="Style17"/>
        <w:widowControl/>
        <w:spacing w:before="77" w:after="0"/>
        <w:ind w:left="360" w:hanging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>- Познавательно-развлекательное;</w:t>
      </w:r>
    </w:p>
    <w:p>
      <w:pPr>
        <w:pStyle w:val="Style17"/>
        <w:widowControl/>
        <w:spacing w:before="77" w:after="0"/>
        <w:ind w:left="360" w:hanging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>- Художественно-эстетическое;</w:t>
      </w:r>
    </w:p>
    <w:p>
      <w:pPr>
        <w:pStyle w:val="Style17"/>
        <w:widowControl/>
        <w:spacing w:before="77" w:after="0"/>
        <w:ind w:left="360" w:hanging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>- Нравственно- этическое;</w:t>
      </w:r>
    </w:p>
    <w:p>
      <w:pPr>
        <w:pStyle w:val="Normal"/>
        <w:spacing w:lineRule="auto" w:line="360"/>
        <w:rPr>
          <w:rStyle w:val="FontStyle14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b w:val="false"/>
          <w:i w:val="false"/>
          <w:sz w:val="24"/>
          <w:szCs w:val="24"/>
        </w:rPr>
        <w:t xml:space="preserve">     </w:t>
      </w:r>
      <w:r>
        <w:rPr>
          <w:rStyle w:val="FontStyle14"/>
          <w:b w:val="false"/>
          <w:i w:val="false"/>
          <w:sz w:val="24"/>
          <w:szCs w:val="24"/>
        </w:rPr>
        <w:t>-  Трудовое.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 xml:space="preserve">Строгие рамки урока и насыщенность программы  не всегда и не всем  детям дают возможность реализоваться как личности: проявить себя творчески, показать свою индивидуальность. Но эта возможность есть. Микроклимат группы  продленного дня идеально подходит для этого. Ведь каждый ребенок талантлив по – своему, и именно здесь могут проявиться особенности каждого. </w:t>
      </w:r>
    </w:p>
    <w:p>
      <w:pPr>
        <w:pStyle w:val="Normal"/>
        <w:spacing w:lineRule="auto" w:line="360"/>
        <w:ind w:firstLine="708"/>
        <w:rPr/>
      </w:pPr>
      <w:r>
        <w:rPr/>
        <w:t>В современных условиях работы школы основной целью группы продленного дня является максимальное развитие личности каждого ребенка: воспитание сознательного, здорового члена общества, инициативного, думающего, формирование детского интеллекта, целенаправленное развитие познавательных психических процессов: внимания, воображения, восприятия, памяти, мышления, раскрытие творческого потенциала каждого ребенка.</w:t>
      </w:r>
    </w:p>
    <w:p>
      <w:pPr>
        <w:pStyle w:val="Normal"/>
        <w:spacing w:lineRule="auto" w:line="360"/>
        <w:ind w:firstLine="708"/>
        <w:rPr/>
      </w:pPr>
      <w:r>
        <w:rPr/>
        <w:t>Исходя из вышесказанного, можно выдели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мочь учащимся в усвоении образовательных программ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вивать познавательные процессы и интересы личнос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вивать основные нравственные качества личности ребенк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вивать коммуникативные отношения ребенк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вивать мыслительные процессы, творческие способнос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креплять здоровье и развивать навыки личной гигиен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ормировать полезные привычк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спитывать силу, быстроту, ловкость, выносливость, гибкост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спитывать чувство коллективизма;</w:t>
      </w:r>
    </w:p>
    <w:p>
      <w:pPr>
        <w:pStyle w:val="Normal"/>
        <w:spacing w:lineRule="auto" w:line="360"/>
        <w:ind w:firstLine="360"/>
        <w:rPr/>
      </w:pPr>
      <w:r>
        <w:rPr/>
        <w:t>Программа составлена на основе проводимой в школе внеклассной работы, с учетом возрастных особенностей младших школьников.</w:t>
      </w:r>
    </w:p>
    <w:p>
      <w:pPr>
        <w:pStyle w:val="Normal"/>
        <w:spacing w:lineRule="auto" w:line="360"/>
        <w:ind w:firstLine="360"/>
        <w:rPr/>
      </w:pPr>
      <w:r>
        <w:rPr/>
        <w:t>Концептуальными положениями программы являются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Личностно – ориентированный подход к каждому учащемус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здания условий для всестороннего развития личности ребенка (эмоционально – ценностного, социально – личностного, познавательного, эстетического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существление коммуникативного подхода, то есть нацеленность работы на становление (совершенствование) всех видов деятельности: подготовки домашнего задания,  игры, экскурсий, конкурсов, соревнований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Реализация потенциала каждого ребенка, сохранение его индивидуальности</w:t>
      </w:r>
    </w:p>
    <w:p>
      <w:pPr>
        <w:pStyle w:val="Normal"/>
        <w:spacing w:lineRule="auto" w:line="360"/>
        <w:ind w:firstLine="360"/>
        <w:rPr/>
      </w:pPr>
      <w:r>
        <w:rPr/>
        <w:t>В основу разработанной программы положены следующие принципы: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 xml:space="preserve">Системность.                            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 xml:space="preserve">Доступность.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Научность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Создание развивающей ситуации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 xml:space="preserve">Занимательность.            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Сознательность и активность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Наглядность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Связь теории с практикой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Преемственность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Природосообразность</w:t>
      </w:r>
    </w:p>
    <w:p>
      <w:pPr>
        <w:pStyle w:val="Normal"/>
        <w:spacing w:lineRule="auto" w:line="360"/>
        <w:ind w:firstLine="708"/>
        <w:rPr/>
      </w:pPr>
      <w:r>
        <w:rPr/>
        <w:t>Методологической основой программы являются следующие положения:</w:t>
      </w:r>
    </w:p>
    <w:p>
      <w:pPr>
        <w:pStyle w:val="Normal"/>
        <w:spacing w:lineRule="auto" w:line="360"/>
        <w:rPr/>
      </w:pPr>
      <w:r>
        <w:rPr/>
        <w:t>1.Образовательный уровень – начальный.</w:t>
      </w:r>
    </w:p>
    <w:p>
      <w:pPr>
        <w:pStyle w:val="Normal"/>
        <w:spacing w:lineRule="auto" w:line="360"/>
        <w:rPr/>
      </w:pPr>
      <w:r>
        <w:rPr/>
        <w:t>2. Ориентация содержания – практическая.</w:t>
      </w:r>
    </w:p>
    <w:p>
      <w:pPr>
        <w:pStyle w:val="Normal"/>
        <w:spacing w:lineRule="auto" w:line="360"/>
        <w:rPr/>
      </w:pPr>
      <w:r>
        <w:rPr/>
        <w:t>3.Характер освоения – развивающий.</w:t>
      </w:r>
    </w:p>
    <w:p>
      <w:pPr>
        <w:pStyle w:val="Normal"/>
        <w:spacing w:lineRule="auto" w:line="360"/>
        <w:rPr/>
      </w:pPr>
      <w:r>
        <w:rPr/>
        <w:t xml:space="preserve">4. Возраст обучающихся –  10-11 лет. </w:t>
      </w:r>
    </w:p>
    <w:p>
      <w:pPr>
        <w:pStyle w:val="Normal"/>
        <w:spacing w:lineRule="auto" w:line="360"/>
        <w:rPr/>
      </w:pPr>
      <w:r>
        <w:rPr/>
        <w:t>5. Форма организации учебно – воспитательного процесса – урок - игра.</w:t>
      </w:r>
    </w:p>
    <w:p>
      <w:pPr>
        <w:pStyle w:val="Normal"/>
        <w:spacing w:lineRule="auto" w:line="360"/>
        <w:ind w:firstLine="360"/>
        <w:rPr/>
      </w:pPr>
      <w:r>
        <w:rPr/>
        <w:t xml:space="preserve">Большое значение в воспитании детей, расширении кругозора об окружающем мире, сообразительности, привитии любви к чтению книг, интереса к учебе имеют игры. Игра является одним из источников речевого и умственного развития детей, способствует закреплению знаний, пробуждает интерес к познанию нового, развивает любознательность. </w:t>
      </w:r>
    </w:p>
    <w:p>
      <w:pPr>
        <w:pStyle w:val="Normal"/>
        <w:spacing w:lineRule="auto" w:line="360"/>
        <w:ind w:firstLine="360"/>
        <w:rPr/>
      </w:pPr>
      <w:r>
        <w:rPr/>
        <w:t xml:space="preserve">В ходе самоподготовки проводятся игры на внимание и память, физкультминутки, стихотворные паузы, задачи, игры – путешествия. </w:t>
      </w:r>
    </w:p>
    <w:p>
      <w:pPr>
        <w:pStyle w:val="Normal"/>
        <w:spacing w:lineRule="auto" w:line="360"/>
        <w:ind w:firstLine="360"/>
        <w:rPr/>
      </w:pPr>
      <w:r>
        <w:rPr/>
        <w:t>Игра дает возможность переключаться с одного вида деятельности на другой и тем самым снимать усталость. Но самое главное – игра помогает усваивать и закреплять знания по всем предметам.  А самые радостные моменты в жизни продлёнки – игры – конкурсы, игры – соревнования, игры – праздники.</w:t>
      </w:r>
    </w:p>
    <w:p>
      <w:pPr>
        <w:pStyle w:val="Normal"/>
        <w:spacing w:lineRule="auto" w:line="360"/>
        <w:rPr>
          <w:rStyle w:val="FontStyle14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 xml:space="preserve">       </w:t>
      </w:r>
      <w:r>
        <w:rPr>
          <w:rStyle w:val="FontStyle14"/>
          <w:i w:val="false"/>
          <w:sz w:val="24"/>
          <w:szCs w:val="24"/>
        </w:rPr>
        <w:t xml:space="preserve"> </w:t>
      </w:r>
      <w:r>
        <w:rPr>
          <w:rStyle w:val="FontStyle14"/>
          <w:i w:val="false"/>
          <w:sz w:val="24"/>
          <w:szCs w:val="24"/>
        </w:rPr>
        <w:t>Принципы воспитания:</w:t>
      </w:r>
    </w:p>
    <w:p>
      <w:pPr>
        <w:pStyle w:val="Style17"/>
        <w:widowControl/>
        <w:spacing w:before="77" w:after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 xml:space="preserve"> </w:t>
      </w:r>
      <w:r>
        <w:rPr>
          <w:rStyle w:val="FontStyle14"/>
          <w:b w:val="false"/>
          <w:i w:val="false"/>
          <w:sz w:val="24"/>
          <w:szCs w:val="24"/>
        </w:rPr>
        <w:t>- Принцип добровольности;</w:t>
      </w:r>
    </w:p>
    <w:p>
      <w:pPr>
        <w:pStyle w:val="Style17"/>
        <w:widowControl/>
        <w:spacing w:before="77" w:after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 xml:space="preserve">  </w:t>
      </w:r>
      <w:r>
        <w:rPr>
          <w:rStyle w:val="FontStyle14"/>
          <w:b w:val="false"/>
          <w:i w:val="false"/>
          <w:sz w:val="24"/>
          <w:szCs w:val="24"/>
        </w:rPr>
        <w:t>- Принцип творчества и успеха.</w:t>
      </w:r>
    </w:p>
    <w:p>
      <w:pPr>
        <w:pStyle w:val="Style17"/>
        <w:widowControl/>
        <w:spacing w:before="77" w:after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 xml:space="preserve">  </w:t>
      </w:r>
      <w:r>
        <w:rPr>
          <w:rStyle w:val="FontStyle14"/>
          <w:b w:val="false"/>
          <w:i w:val="false"/>
          <w:sz w:val="24"/>
          <w:szCs w:val="24"/>
        </w:rPr>
        <w:t>-Целостность педагогического пространства: единство и взаимосвязь урочной и внеурочной форм</w:t>
      </w:r>
    </w:p>
    <w:p>
      <w:pPr>
        <w:pStyle w:val="Style17"/>
        <w:widowControl/>
        <w:spacing w:before="77" w:after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 xml:space="preserve">работы. </w:t>
      </w:r>
    </w:p>
    <w:p>
      <w:pPr>
        <w:pStyle w:val="Style17"/>
        <w:widowControl/>
        <w:spacing w:before="77" w:after="0"/>
        <w:jc w:val="left"/>
        <w:rPr/>
      </w:pPr>
      <w:r>
        <w:rPr>
          <w:rStyle w:val="FontStyle14"/>
          <w:b w:val="false"/>
          <w:i w:val="false"/>
          <w:sz w:val="24"/>
          <w:szCs w:val="24"/>
        </w:rPr>
        <w:t xml:space="preserve"> </w:t>
      </w:r>
      <w:r>
        <w:rPr>
          <w:rStyle w:val="FontStyle14"/>
          <w:b w:val="false"/>
          <w:i w:val="false"/>
          <w:sz w:val="24"/>
          <w:szCs w:val="24"/>
        </w:rPr>
        <w:t>-Принцип доверия и поддержки.</w:t>
      </w:r>
    </w:p>
    <w:p>
      <w:pPr>
        <w:pStyle w:val="Style17"/>
        <w:widowControl/>
        <w:spacing w:before="77" w:after="0"/>
        <w:jc w:val="left"/>
        <w:rPr>
          <w:rStyle w:val="FontStyle14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</w:rPr>
        <w:t>Циклограмма тру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Ежедневно:</w:t>
      </w:r>
    </w:p>
    <w:p>
      <w:pPr>
        <w:pStyle w:val="Normal"/>
        <w:rPr/>
      </w:pPr>
      <w:r>
        <w:rPr/>
        <w:t>- контроль за посещаемостью;</w:t>
      </w:r>
    </w:p>
    <w:p>
      <w:pPr>
        <w:pStyle w:val="Normal"/>
        <w:rPr/>
      </w:pPr>
      <w:r>
        <w:rPr/>
        <w:t>-контроль за поведением;</w:t>
      </w:r>
    </w:p>
    <w:p>
      <w:pPr>
        <w:pStyle w:val="Normal"/>
        <w:rPr/>
      </w:pPr>
      <w:r>
        <w:rPr/>
        <w:t>-контроль за питанием;</w:t>
      </w:r>
    </w:p>
    <w:p>
      <w:pPr>
        <w:pStyle w:val="Normal"/>
        <w:rPr/>
      </w:pPr>
      <w:r>
        <w:rPr/>
        <w:t>-наблюдение за взаимоотношениями детей;</w:t>
      </w:r>
    </w:p>
    <w:p>
      <w:pPr>
        <w:pStyle w:val="Normal"/>
        <w:rPr/>
      </w:pPr>
      <w:r>
        <w:rPr/>
        <w:t>-уход за комнатными растениями;</w:t>
      </w:r>
    </w:p>
    <w:p>
      <w:pPr>
        <w:pStyle w:val="Normal"/>
        <w:rPr/>
      </w:pPr>
      <w:r>
        <w:rPr/>
        <w:t>-контроль за порядком в класс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Еженедельно:</w:t>
      </w:r>
    </w:p>
    <w:p>
      <w:pPr>
        <w:pStyle w:val="Normal"/>
        <w:rPr/>
      </w:pPr>
      <w:r>
        <w:rPr/>
        <w:t>-проверка дневников;</w:t>
      </w:r>
    </w:p>
    <w:p>
      <w:pPr>
        <w:pStyle w:val="Normal"/>
        <w:rPr/>
      </w:pPr>
      <w:r>
        <w:rPr/>
        <w:t>-индивидуальные беседы с учащимися;</w:t>
      </w:r>
    </w:p>
    <w:p>
      <w:pPr>
        <w:pStyle w:val="Normal"/>
        <w:rPr/>
      </w:pPr>
      <w:r>
        <w:rPr/>
        <w:t>-информационная служба новост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Ежемесячно:</w:t>
      </w:r>
    </w:p>
    <w:p>
      <w:pPr>
        <w:pStyle w:val="Normal"/>
        <w:rPr/>
      </w:pPr>
      <w:r>
        <w:rPr/>
        <w:t>-подведение итогов за мес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триместр:</w:t>
      </w:r>
    </w:p>
    <w:p>
      <w:pPr>
        <w:pStyle w:val="Normal"/>
        <w:rPr/>
      </w:pPr>
      <w:r>
        <w:rPr/>
        <w:t>-участие в общественных делах школы; инструктаж по технике безопасности.</w:t>
      </w:r>
    </w:p>
    <w:p>
      <w:pPr>
        <w:pStyle w:val="Normal"/>
        <w:rPr/>
      </w:pPr>
      <w:r>
        <w:rPr/>
      </w:r>
    </w:p>
    <w:p>
      <w:pPr>
        <w:pStyle w:val="Style41"/>
        <w:widowControl/>
        <w:tabs>
          <w:tab w:val="clear" w:pos="708"/>
          <w:tab w:val="left" w:pos="139" w:leader="none"/>
        </w:tabs>
        <w:ind w:hanging="0"/>
        <w:rPr>
          <w:i/>
          <w:i/>
        </w:rPr>
      </w:pPr>
      <w:r>
        <w:rPr>
          <w:i/>
        </w:rPr>
        <w:t>Прогнозируемые результаты.</w:t>
      </w:r>
    </w:p>
    <w:p>
      <w:pPr>
        <w:pStyle w:val="Style41"/>
        <w:widowControl/>
        <w:tabs>
          <w:tab w:val="clear" w:pos="708"/>
          <w:tab w:val="left" w:pos="139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Установление дружеских отношений в коллективе, основанных на взаимопомощи и взаимной поддержке.</w:t>
      </w:r>
    </w:p>
    <w:p>
      <w:pPr>
        <w:pStyle w:val="Normal"/>
        <w:rPr/>
      </w:pPr>
      <w:r>
        <w:rPr/>
        <w:t>2. Знание представлений о правилах поведения в школе, дома, на улице, в общественных местах, на природе.</w:t>
      </w:r>
    </w:p>
    <w:p>
      <w:pPr>
        <w:pStyle w:val="Normal"/>
        <w:rPr/>
      </w:pPr>
      <w:r>
        <w:rPr/>
        <w:t>3. Развитие коммуникативных способностей и толерантности.</w:t>
      </w:r>
    </w:p>
    <w:p>
      <w:pPr>
        <w:pStyle w:val="Normal"/>
        <w:rPr/>
      </w:pPr>
      <w:r>
        <w:rPr/>
        <w:t>4. Приобретение новых знаний и умений в результате занятий на клубных часах.</w:t>
      </w:r>
    </w:p>
    <w:p>
      <w:pPr>
        <w:pStyle w:val="Normal"/>
        <w:rPr/>
      </w:pPr>
      <w:r>
        <w:rPr/>
        <w:t>5. Общее оздоровление учащихся, укрепления их здоровья.</w:t>
      </w:r>
    </w:p>
    <w:p>
      <w:pPr>
        <w:pStyle w:val="Normal"/>
        <w:rPr/>
      </w:pPr>
      <w:r>
        <w:rPr/>
        <w:t>6. Расширение кругозора детей.</w:t>
      </w:r>
    </w:p>
    <w:p>
      <w:pPr>
        <w:pStyle w:val="Normal"/>
        <w:rPr/>
      </w:pPr>
      <w:r>
        <w:rPr/>
        <w:t xml:space="preserve">7. Повышение творческой активности детей путем вовлечения их в социально-значимую деятельность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вышение качества обучения учащихс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витие индивидуальности учащихс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витие интереса к изучаемым предметам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витие самостоятельности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ормирование полезных привычек</w:t>
      </w:r>
    </w:p>
    <w:p>
      <w:pPr>
        <w:pStyle w:val="Style17"/>
        <w:widowControl/>
        <w:spacing w:before="77" w:after="0"/>
        <w:ind w:left="360" w:hanging="0"/>
        <w:jc w:val="left"/>
        <w:rPr>
          <w:rStyle w:val="FontStyle14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14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60" w:leader="none"/>
        </w:tabs>
        <w:rPr>
          <w:i/>
          <w:i/>
        </w:rPr>
      </w:pPr>
      <w:r>
        <w:rPr>
          <w:i/>
        </w:rPr>
        <w:t>Список литературы:</w:t>
      </w:r>
    </w:p>
    <w:p>
      <w:pPr>
        <w:pStyle w:val="Normal"/>
        <w:tabs>
          <w:tab w:val="clear" w:pos="708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1.Гайдина Л.И., Кочергина А. В.Группа продлённого дня: конспекты занятий, сценарии мероприятий.1-2 классы/ Л.И. Гайдина,  А. В.Кочергина . - М.: ВАКО, 2010. - 272 с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2.Обухова Л. А., Лемяскина Н. А. Школа докторов природы или 135 уроков здоровья./ Л. А. Обухова, Н. А. Лемяскина. – М.: ВАКО, 2005. - 208 с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3.Ковалько В.И. Школа физкультминуток: Практические разработки физкультминуток, гимнастических комплексов, подвижных игр./ В.И.  Ковалько. – М.: ВАКО, 2005. -  208 с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4.М. Р. Максиняева. Занятия по ОБЖ с младшими школьниками. - М.: ТЦ Сфера,2002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5. Подвижные игры: 1-4 классы./ Авт.-сост. А.Ю. Патрикеев.- М.: ВАКО,2007.- 176с.- (Мозаика детского отдыха)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6. Литвинова М.Ф. Русские народные подвижные игры; Пособие для воспитателя дет. сада/ Под ред. Л.В. Руссковой. – М.: Просвещение, 2004.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98" w:right="1225" w:gutter="0" w:header="0" w:top="1208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13320" w:leader="none"/>
        </w:tabs>
        <w:rPr/>
      </w:pPr>
      <w:r>
        <w:rPr>
          <w:color w:val="262626"/>
        </w:rPr>
        <w:t xml:space="preserve">                                                     </w:t>
      </w:r>
      <w:r>
        <w:rPr>
          <w:b/>
          <w:color w:val="000000"/>
        </w:rPr>
        <w:t>План-сетка</w:t>
      </w:r>
    </w:p>
    <w:p>
      <w:pPr>
        <w:pStyle w:val="Normal"/>
        <w:tabs>
          <w:tab w:val="clear" w:pos="708"/>
          <w:tab w:val="left" w:pos="133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2520"/>
        <w:gridCol w:w="5040"/>
      </w:tblGrid>
      <w:tr>
        <w:trPr>
          <w:trHeight w:val="8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 нед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 на воздух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убные час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5-45 мин)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- этическ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мам, экскурсии, праздники; формирование здорового образа жизни, профилактика вредных привычек.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е экскур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- развлекательн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прослушивание аудиозаписей, обсуждение, викторины, конкурсы рисунков к произведениям, сочинения)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ные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исунки, лепка, викторины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ве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ул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- эстетическ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, викторины, ребусы, кроссворды, шарады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ые мероприятия («Весёлые старты», эстафеты, соревно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- оздоровительн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игры, эстафеты, соревнования, конкурсы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  <w:t>Календарно – тематическое планирование</w:t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  <w:t xml:space="preserve">ГПД </w:t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  <w:t>на 2016-2017уч. год</w:t>
      </w:r>
    </w:p>
    <w:tbl>
      <w:tblPr>
        <w:tblW w:w="10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524"/>
        <w:gridCol w:w="2347"/>
        <w:gridCol w:w="3083"/>
        <w:gridCol w:w="1155"/>
        <w:gridCol w:w="52"/>
        <w:gridCol w:w="792"/>
      </w:tblGrid>
      <w:tr>
        <w:trPr>
          <w:trHeight w:val="360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0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– 42 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комств «Ромашк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гп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сад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 о лете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родными играми «Лапт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из пластилина. «Грибочки в лукошке»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 Конкурс рисунков на асфальте на тему «Волшебница осень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Тёплые и холодные краск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: «Хорошее здоровье превыше всего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игр на свежем воздухе: «Успей взять кеглю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ДД. «От дома до школы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рек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тонация в различных видах искусств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 «Чучел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Труд красит человек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блюдение за сезонными изменениями в природ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Золотые краски осен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мячо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«Здоровый образ жизн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без предметов «Волк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Этикет, или просто хорошие манеры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сказки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 «Золотые ворот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Сбор урожая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задач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 доброжелательности и равнодуши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рава и обязанности детей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Соревнования ловких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 культуре общения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ородскую библиотеку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Графические узоры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 «Перехвати платок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ка творчества «Лепка зайц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поход на скорост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тонация в различных видах искус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оровый образ жизн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игр на свежем воздухе: «Пятнашки»», «Пятнашки по кругу»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«Забота о пожилых людях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ородской пар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«Лесные диковинки»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 «Перетягивание палки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«Осенние натюрморт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блюдение за особенностями растительного ми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загадок об осени «Рыженькая осень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рнир знатоков русскогоязык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Третий лишний», «С места на мест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вежливост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оч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энциклопедией «Все обо всем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 «Ножной мяч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иродным материалом «Лесная сказк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комбинированна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ка творчества «Украсим барышню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Пятнашки», «С места на мест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Основы безопасност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Меж двух огней», «Защити крепость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– викторина «Я люблю свой город!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реке, кормление уток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О друзьях и дружбе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 «Горелки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«Бумажные фантази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фантазия. Составить букет из листье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веселых математиков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с мячо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– викторина «Вредные привычк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Третий лишний», «Прятки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 Телефон доверия и социальная служб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швейную фабрик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оявилась Земля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Овладеть шапкой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 «Смешная лошадк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 развлечения на воздух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олшебный карандашик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Лесная аптека на службе человек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Грибы-шалун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олшебное слово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Тверецкую набережную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.Б.Кабалевский в </w:t>
            </w:r>
            <w:r>
              <w:rPr>
                <w:lang w:val="en-US"/>
              </w:rPr>
              <w:t>XXI</w:t>
            </w:r>
            <w:r>
              <w:rPr/>
              <w:t xml:space="preserve"> в.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- 4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Орел и орленок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салфеток «Веселые зверят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творческа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бинзон Крузо» - быль или выдумка писателя?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 «Джунгли зовут!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Темная улица и безопасность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Рыба, зверь, птица»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 комнатных растений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городской вал.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мекалистых «Крестики- нолик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Плетка в приколе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одноразовой посуды «Увлекательные игрушк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практикум по ПД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дружбе и товариществе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Зачем человеку кож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 «Карусель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«Волшебное слово»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одопойную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Час света и материк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/>
              <w:t>18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Попади в мяч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«Веселые мордашк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 практикум по культуре повед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липуты и великаны Джонатана Свифт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/>
              <w:t>22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мячо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«Как сохранить улыбку красивой»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Дедушка Мазай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«Телефон доверия и социальная служба»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/>
              <w:t>24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«Поможем птицам»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 Лесные диковинк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Попасть в последнего в колонне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комнатными растениями.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/>
              <w:t>28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к реке. ИТБ «Осторожно, лед!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юбимой маме»</w:t>
            </w:r>
          </w:p>
          <w:p>
            <w:pPr>
              <w:pStyle w:val="Normal"/>
              <w:rPr/>
            </w:pPr>
            <w:r>
              <w:rPr/>
              <w:t>Изготовление открыток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/>
              <w:t>29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: «Сильные, смелые, ловкие, умелые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«Рабочие инструменты» человека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На снежной горке», «Живые мишени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странам и континентам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очтовую лестниц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Жители деревни Простоквашино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оняя полен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курс рисунков «Здравствуй, зимушка-зима!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наблюдение «След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чистоте и порядке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. Лепим снежные скульпту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Вредные привычк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На снежной горке», «Быстрые и меткие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ная улица и безопасность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ие зарисовк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укавицу гнать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рмушек для птиц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 практикум «Дорога в школу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Былины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хороводов, песен к Новому году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Снежками в круг», «Под обстрелом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чем говорит твое имя?» Бесед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Красную гор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то как празднует Новый год»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убка сосн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мастерской Деда Мороз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 практикум «Осторожно, сосульки!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«В гости к Деду Морозу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За здоровый образ жизни!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Живые мишени», «Защитим снеговиков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сторожно, фейерверк!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А.С.Пушкин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 Природа и детская фантазия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Золотой гусь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негурочке.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в школьный сад «Кормление птиц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«Приключения у Новогодней ёлк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jc w:val="center"/>
              <w:rPr/>
            </w:pPr>
            <w:r>
              <w:rPr/>
              <w:t>8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равила поведения у водоемов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jc w:val="center"/>
              <w:rPr/>
            </w:pPr>
            <w:r>
              <w:rPr/>
              <w:t>81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русских народных хороводов, песе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учись владеть собой» Школа вежливых наук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jc w:val="center"/>
              <w:rPr/>
            </w:pPr>
            <w:r>
              <w:rPr/>
              <w:t>8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снежинок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II четверть- 51 ч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8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укавицу гнать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говичок». Поделка из ваты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8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 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блюде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театр?» Бесед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rPr/>
            </w:pPr>
            <w:r>
              <w:rPr/>
              <w:t>8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я пища для всей семь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Палочку в снег», «Защитим снеговиков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«Пожар - стихийное бедствие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Хочу всё знать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оняя полен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очная птица» Аппликация из бумаг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задач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pacing w:lineRule="auto" w:line="480"/>
              <w:ind w:left="360" w:hanging="0"/>
              <w:rPr/>
            </w:pPr>
            <w:r>
              <w:rPr/>
              <w:t>«Семь чудес свет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rPr/>
            </w:pPr>
            <w:r>
              <w:rPr/>
              <w:t>20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На снежной горке», «Живые мишен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 «Чистые парты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гры на свежем воздухе: «Пустое место», «Два Мороз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Воспитанный ли я человек?»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оч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огатство русского языка»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Скорее действуй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дизайнеры». Работа с наклейкам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 поход на скорост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узоров «Веселые кляксы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опасность на улице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занятие. «Дюймовочка рассказывает о птицах»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овица- всем делам помощница». Устный журна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стрид Линдгрен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Сможешь-пересекай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лука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блюдение «Как падает снег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Н. «Пословица – всем углам помощниц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Сон- лучшее лекарство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язание «Морское рандеву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 «Правила дорожного движения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ДШ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Это интересно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Волк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икет подарк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задач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ий Губарев     «Королевство кривых зеркал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Вредные привычк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У медведя во бору», «Салки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ояние и аккуратность». Бесед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Новостройки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«Открытка к празднику». Аппликац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16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«Рассматривание веточек деревьев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ый сундучок». Конкурс на развитие памя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Осанка – стройная спин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 состязание «По морям, по волнам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ринг «О дружбе, доброте и отзывчивости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Экскурсия в муз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u w:val="single"/>
              </w:rPr>
            </w:pPr>
            <w:r>
              <w:rPr/>
              <w:t xml:space="preserve">Конкурс стихов «День защитника Отечества»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2.0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Мяч и ямк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арок папе» Оригами</w:t>
            </w:r>
          </w:p>
          <w:p>
            <w:pPr>
              <w:pStyle w:val="Normal"/>
              <w:ind w:left="72" w:hanging="0"/>
              <w:rPr/>
            </w:pPr>
            <w:r>
              <w:rPr/>
              <w:t>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3.0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рактикум по ПД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сатели и поэты России- детям».Виктор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токи спорт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Штурм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жливый слушатель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Мы идем по улице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е чудес» на тему деревь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Мяч и ямк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«Я, ты, он, она – вместе целая семья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«Катание на лыжах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на, весна на улице!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о скакалк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Если хочешь быть здоров!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У медведя во бору», «Салки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амяти. Игра «Слова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 – женский ден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Игра в птиц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«Подводное царство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блюдение «Рассматривание веточек деревьев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Экзотические животные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Правила безопасности на вод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на свежем воздухе:, лапта, город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Тема «Где можно играть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Весна в природе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ий КВН. День пти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. Музейное занят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нняя капель». Конкурс рисунко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блюдение «Голоса птиц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янка знакомит с новыми растениям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утбол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ьное питание». Бесе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У медведя во бору», «Хитрая лис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Тема «Где можно играть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рек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Времена год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Краски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е поделок на тему: «Весн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V четверть- 39 ч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блюде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 «Приключения Незнайки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сохранить и укрепить зрение». Виктор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мячо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сли я один дома?» Бесед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в Цифроград» Виктор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астяп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ок». Объемная аппликац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 практикум ПДД «Перекресток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на, весна на улице!» Конкурс загад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«От старта до финиш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деятельность: «Зелёный наряд родного город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Плетень», «С места на мест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ести себя в лесу?» Виктор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Земли. Игра – путешествие «Земля – наш общий дом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Лапт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задача «Направление и скорость ветр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ота вокруг тебя». Бесе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«Польза овощей и фруктов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Пятнашки», «С места на мест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Мы учимся соблюдать правила движения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цветущим плодовым деревья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уб веселых математиков» Виктор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Золотые ворот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-проверка «Живи, книг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комбинированна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олнца. Конкурс рисун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стафеты «Весёлые старт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Доктора природ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вижные игры «Шишки, желуди, орехи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курс стихов «Дети о войне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Аллею Памя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расная книга природы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оняя полен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Победы» Изготовление открыт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. Развлечения на воздух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Я выбираю жизнь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аттракцио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за закаливания». Бесе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«Шмель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ДД Тема «Правила движения для велосипедистов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стадио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занятие. Экзотические животные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Попади в мяч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й зоопарк». Подел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Развлечения на воздух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фантазеры». Рисование пальчикам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аздник-игра «В гостях у Берендея!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«Дружи с водой». Викторин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44"/>
              <w:rPr/>
            </w:pPr>
            <w:r>
              <w:rPr/>
              <w:t>11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Пятнадцать затей наших друзей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оро каникулы! Как правильно отдохнуть?».Бесе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/>
              <w:t>12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«Аллею Памяти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День Победы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Сможешь- пересекай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«Звезд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– экскурсия на городской ва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сть всегда будет солнце!» Рисование акварелью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шашка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Лапт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Работа МЧС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рек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ДД по теме: «Правила движения по перекрестку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Сможешь- пересекай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«Лилия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Попади в мяч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 знаю о работе пожарны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мячо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ак стать чемпионом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У медведя во бору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 книгам Н. Носо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 городской ва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Зеленая аптек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Здравствуй, лето красное!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Календарно – тематическое планирование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ГПД </w:t>
      </w:r>
    </w:p>
    <w:p>
      <w:pPr>
        <w:pStyle w:val="Normal"/>
        <w:jc w:val="center"/>
        <w:rPr/>
      </w:pPr>
      <w:r>
        <w:rPr/>
        <w:t>на 2015-2016 уч. год</w:t>
      </w:r>
    </w:p>
    <w:tbl>
      <w:tblPr>
        <w:tblW w:w="10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491"/>
        <w:gridCol w:w="2325"/>
        <w:gridCol w:w="3022"/>
        <w:gridCol w:w="1131"/>
        <w:gridCol w:w="49"/>
        <w:gridCol w:w="791"/>
      </w:tblGrid>
      <w:tr>
        <w:trPr>
          <w:trHeight w:val="360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5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– 44 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комств «Ромашка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гпд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сад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«Загадки осени».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родными играми «Лапта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из пластилина. «Грибочки в лукошке»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 Конкурс рисунков на асфальте на тему «Волшебница осень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Тёплые и холодные краски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: «Режим дня школьника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игр на свежем воздухе: «Успей взять кеглю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ДД. «От дома до школы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рек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есёлый алфавит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 «Чучело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Труд красит человека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блюдение за сезонными изменениями в природ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Золотые краски осени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мячо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Сам себе я помогу и здоровье сберегу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без предметов «Волк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 об осени «Красавица осень!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«В гостях у А.С. Пушкина»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 «Золотые ворота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Сбор урожая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задач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В мастерской народных умельцев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Безопасное поведение в школе во время перемены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Соревнования ловких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Следи за своим поведением сам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ородскую библиотеку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Графические узоры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 «Перехвати платок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ка творчества «Лепка ёжика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поход на скорост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Веселая лошад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 «Говорим мы вам без смеха - чистота залог успеха!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игр на свежем воздухе: «Пятнашки»», «Пятнашки по кругу»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Твой внешний вид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ородской парк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«Международный день пожилых людей».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 «Перетягивание каната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«Осенние листья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блюдение за особенностями растительного мир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загадок об осени «Рыженькая осень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лимпиада 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Третий лишний», «С места на место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Не играй с огнём!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очт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энциклопедией «Все обо всем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 «Ножной мяч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иродным материалом «Лесная сказка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комбинированна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ка творчества «Украсим барышню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Пятнашки», «С места на место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Олимпиада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Меж двух огней», «Защити крепость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– викторина «Я люблю свой город!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реке, кормление уток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О друзьях и дружбе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а «Горелки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 «Бумажные фантазии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фантазия. Составить букет из листьев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то больше соберет листьев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с мячо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– викторина «Вредные привычки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Третий лишний», «Прятки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 Уход за пожилыми людьми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швейную фабрик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 «Герои сказки А.Толстого «Золотой ключик, или Приключения Буратино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Овладеть шапкой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 «Смешная лошадка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 развлечения на воздух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олшебный карандашик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Лесная аптека на службе человека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Грибы-шалуны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олшебное слово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Тверецкую набережную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Съедобные и несъедобные грибы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Орел и орленок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салфеток «Веселые зверюшки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- 35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творческа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Чудо сказка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 «Джунгли зовут!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Путешествие в страну дорожных знаков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городской вал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День народного единства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7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Рыба, зверь, птица»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выходной день» конкурс сочинений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8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городской вал.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мекалистых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Плетка в приколе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одноразовой посуды «Увлекательные игрушки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практикум по ПДД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асим барышню» минутка творчеств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Зачем человеку кож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 «Карусель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«Волшебное слово»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одопойную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еселый грамотей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/>
              <w:t>20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Попади в мяч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«Веселые мордашки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 практикум по культуре повед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- викторина «Моя любимая сказка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/>
              <w:t>24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мячо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«Как сохранить улыбку красивой»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Дедушка Мазай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Забота о маме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/>
              <w:t>26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«Поможем птицам»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 Лесные диковинки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Попасть в последнего в колонне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/>
              <w:t>30.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к реке. ИТБ «Осторожно, лед!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«Любимой маме»</w:t>
            </w:r>
          </w:p>
          <w:p>
            <w:pPr>
              <w:pStyle w:val="Normal"/>
              <w:rPr/>
            </w:pPr>
            <w:r>
              <w:rPr/>
              <w:t>Изготовление открыток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/>
              <w:t>1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: «Сильные, смелые, ловкие, умелые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На снежной горке», «Живые мишени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рода вокруг нас». Виктор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очтовую лестниц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 «Жители деревни Простоквашино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оняя полено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курс рисунков «Здравствуй, зимушка-зима!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наблюдение «Следы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А.С. Пушкина. Конкурс рисунков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. Лепим снежные скульптур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Вредные привычки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      </w:t>
            </w:r>
            <w:r>
              <w:rPr/>
              <w:t>6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На снежной горке», «Быстрые и меткие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. Тема: «Светофор-наш верный друг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 Мир вокруг нас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укавицу гнать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рмушек для птиц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7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 практикум «Дорога в школу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 Сказки водят хоровод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7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хороводов, песен к Новому году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7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Снежками в круг», «Под обстрелом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чем говорит твое имя?» Бесед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7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Красную гор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то как празднует Новый год»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7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убка сосны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мастерской Деда Мороз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 практикум «Осторожно, сосульки!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«В гости к Деду Морозу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7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За здоровый образ жизни!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7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Живые мишени», «Защитим снеговиков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сторожно, фейерверк!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7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А.С.Пушки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 Природа и детская фантазия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7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Золотой гусь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негурочке. Изготовление снежинок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8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в школьный сад «Кормление птиц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«Приключения у Новогодней ёлки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III четверт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jc w:val="center"/>
              <w:rPr/>
            </w:pPr>
            <w:r>
              <w:rPr/>
              <w:t>81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русских народных хороводов, песе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учись владеть собой» Школа вежливых нау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jc w:val="center"/>
              <w:rPr/>
            </w:pPr>
            <w:r>
              <w:rPr/>
              <w:t>8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занятие. В гостях у геометрических фигу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8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укавицу гнать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говичок». Поделка из ваты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8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 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блюде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театр?» Бесед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rPr/>
            </w:pPr>
            <w:r>
              <w:rPr/>
              <w:t>8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я пища для всей семьи.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Палочку в снег», «Защитим снеговиков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«Пожар - стихийное бедствие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Хочу всё знать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оняя полено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очная птица» Аппликация из бумаг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задач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ind w:left="360" w:hanging="0"/>
              <w:rPr/>
            </w:pPr>
            <w:r>
              <w:rPr/>
              <w:t>Игра-викторина «Сказка о царе Салтане…А. С. Пушкина 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rPr/>
            </w:pPr>
            <w:r>
              <w:rPr/>
              <w:t>21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На снежной горке», «Живые мишен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 «Чистые парты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гры на свежем воздухе: «Пустое место», «Два Мороз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питанный ли я человек?»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очт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 «Произведения К. И. Чуковског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Скорее действуй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дизайнеры». Работа с наклейкам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 поход на скорост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узоров «Веселые кляксы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 произведениям В.Бианки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занятие. «Дюймовочка рассказывает о птицах»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овица- всем делам помощница». Устный журна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 « Произведения Н. Носова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Сможешь-пересекай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лука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блюдение «Как падает снег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Н. «Пословицы и поговорки»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Сон- лучшее лекарство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язание «Морское рандеву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 «Правила дорожного движения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ДШИ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Это интересно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Волк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арок папе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задач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Любимые литературные произведения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Вредные привычк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У медведя во бору», «Салки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друг, кто он?». Бесед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На загадку – есть отгадка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«Домашние животные». Лепк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17.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«Рассматривание веточек деревьев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ый сундучок». Конкурс на развитие памя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Осанка - стройная спин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 состязание «По морям, по волнам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ринг «О дружбе, доброте и отзывчивост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Экскурсия в музе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u w:val="single"/>
              </w:rPr>
            </w:pPr>
            <w:r>
              <w:rPr/>
              <w:t>Игровое занятие. Ларчик со сказками. (По мотивам русских народных сказок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4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Мяч и ямка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арок папе» Оригами</w:t>
            </w:r>
          </w:p>
          <w:p>
            <w:pPr>
              <w:pStyle w:val="Normal"/>
              <w:ind w:left="72" w:hanging="0"/>
              <w:rPr/>
            </w:pPr>
            <w:r>
              <w:rPr/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5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рактикум по ПДД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ы для папы». Стихи для па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гадки о спорте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Штурм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ый аккуратный портфель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Мы идем по улице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е чудес» на тему деревь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Мяч и ямка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«Я, ты, он, она – вместе целая семь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«Катание на лыжах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на, весна на улице!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о скакалко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Если хочешь быть здоров!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У медведя во бору», «Салки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хорошего тона». В гостях у друзе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амяти. Игра «Слова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Игра в птиц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ное царство». Цветы на диск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улка наблюдение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Экзотические животные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Правила безопасности на вод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на свежем воздухе:, лапта, городк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Тема «Где можно играть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Весна в природе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ий КВН. День пт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. Музейное занят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сматривание веточек деревьев». Рисун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блюдение «Голоса птиц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 практикум «Комнатные расте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утбол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Экзотические животные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У медведя во бору», «Хитрая лиса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сс Очарование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 четверт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реке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Мы пассажир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Краски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юймовочка рассказывает о птицах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блюде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нняя капель». Конкурс рисунк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янка знакомит с новыми растениям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мячо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ьное питание». Бесе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Эстафеты</w:t>
            </w:r>
            <w:r>
              <w:rPr>
                <w:b/>
              </w:rPr>
              <w:t xml:space="preserve">                                               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Тема «Где можно играть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в Цифроград» Виктор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астяпа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ок». Объемная апплик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 практикум ПДД «Перекресток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на, весна на улице!» Конкурс загад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«От старта до финиша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деятельность: «Зелёный наряд родного город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Плетень», «С места на место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ести себя в лесу?» Виктор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Земли. Игра – путешествие «Земля – наш общий дом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Лапта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е поделок на тему: «Космос – глазами дете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-задача «Направление и скорость ветра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ота вокруг тебя». Бесе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игра «Польза овощей и фруктов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: «Пятнашки», «С места на место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Мы учимся соблюдать правила движе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цветущим плодовым деревьям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уб веселых математиков» Виктор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Золотые ворота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-проверка «Живи, книг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комбинированна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олнца. Конкурс рисунк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стафеты «Весёлые старты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rPr/>
            </w:pPr>
            <w:r>
              <w:rPr/>
              <w:t>Доктора природ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вижные игры «Шишки, желуди, орехи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курс стихов «Дети о войне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Роняя полено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расная книга природ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Аллею Памя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Победы» Изготовление открыт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. Развлечения на воздух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Я выбираю жизнь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аттракцио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День Победы» Пара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«Шмель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ДД Тема «Правила движения для велосипедистов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стадио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Времена год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Попади в мяч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й зоопарк». Поделки из пластил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Развлечения на воздух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фантазеры». Рисование пальчикам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аздник-игра «В гостях у Берендея!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«Дружим с водой». Викторин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44"/>
              <w:rPr/>
            </w:pPr>
            <w:r>
              <w:rPr/>
              <w:t>18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Пятнадцать затей наших друзей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оро каникулы! Как правильно отдохнуть?».Бесе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/>
              <w:t>19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«Аллею Памяти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за закаливания». Бесе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 «Сможешь- пересекай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«Звезд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– экскурсия на городской ва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«Здравствуй, лето красное!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hanging="1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42:00Z</dcterms:created>
  <dc:creator>user</dc:creator>
  <dc:description/>
  <cp:keywords/>
  <dc:language>en-US</dc:language>
  <cp:lastModifiedBy>User</cp:lastModifiedBy>
  <cp:lastPrinted>2002-01-01T02:27:00Z</cp:lastPrinted>
  <dcterms:modified xsi:type="dcterms:W3CDTF">2017-10-06T13:23:00Z</dcterms:modified>
  <cp:revision>29</cp:revision>
  <dc:subject/>
  <dc:title>МОУ «СОШ № 5 с УИОП г</dc:title>
</cp:coreProperties>
</file>