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ортфолио учителя математики Красовской Марины Сергеевны в период с 2010 по 2012 учебные года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900igr.net/prezentacija/informatika/ministerstvo-obrazovanija-rm-portfolio-krasovskoj-mariny-sergeevny-uchitelja-matematiki-i-informatiki-mbou-komsomolskaja-sosh-3-chamzinskogo-munitsipalnogo-rajona-206449.html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ский урок-игра Красовской Марины Сергеевны  по геометрии в 11 классе по теме: «Цилиндр»:</w:t>
      </w:r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pedsovet.su/load/724-1-0-13218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ский социальный проект (презентация) Красовской Марины Сергеевны по пропаганде ЗОЖ среди молодежи:</w:t>
      </w:r>
    </w:p>
    <w:p>
      <w:pPr>
        <w:pStyle w:val="Normal"/>
        <w:rPr/>
      </w:pPr>
      <w:hyperlink r:id="rId4">
        <w:r>
          <w:rPr>
            <w:rStyle w:val="InternetLink"/>
          </w:rPr>
          <w:t>http://pedsovet.su/load/211-1-0-13794</w:t>
        </w:r>
      </w:hyperlink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900igr.net/prezentacija/informatika/ministerstvo-obrazovanija-rm-portfolio-krasovskoj-mariny-sergeevny-uchitelja-matematiki-i-informatiki-mbou-komsomolskaja-sosh-3-chamzinskogo-munitsipalnogo-rajona-206449.html" TargetMode="External"/><Relationship Id="rId3" Type="http://schemas.openxmlformats.org/officeDocument/2006/relationships/hyperlink" Target="http://pedsovet.su/load/724-1-0-13218" TargetMode="External"/><Relationship Id="rId4" Type="http://schemas.openxmlformats.org/officeDocument/2006/relationships/hyperlink" Target="http://pedsovet.su/load/211-1-0-1379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7:25:00Z</dcterms:created>
  <dc:creator>Марина</dc:creator>
  <dc:description/>
  <cp:keywords/>
  <dc:language>en-US</dc:language>
  <cp:lastModifiedBy>Марина</cp:lastModifiedBy>
  <dcterms:modified xsi:type="dcterms:W3CDTF">2017-10-07T17:32:00Z</dcterms:modified>
  <cp:revision>1</cp:revision>
  <dc:subject/>
  <dc:title>Портфолио учителя математики Красовской Марины Сергеевны в период с 2010 по 2012 учебные года:</dc:title>
</cp:coreProperties>
</file>