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firstLine="567"/>
        <w:jc w:val="center"/>
        <w:rPr>
          <w:sz w:val="28"/>
        </w:rPr>
      </w:pPr>
      <w:r>
        <w:rPr>
          <w:sz w:val="28"/>
        </w:rPr>
        <w:t>Муниципальное автономное общеобразовательное учреждение</w:t>
      </w:r>
    </w:p>
    <w:p>
      <w:pPr>
        <w:pStyle w:val="Normal"/>
        <w:spacing w:lineRule="auto" w:line="256"/>
        <w:ind w:firstLine="567"/>
        <w:jc w:val="center"/>
        <w:rPr>
          <w:sz w:val="28"/>
        </w:rPr>
      </w:pPr>
      <w:r>
        <w:rPr>
          <w:sz w:val="28"/>
        </w:rPr>
        <w:t>средняя общеобразовательная школа №1 им. Героя Советского Союза В.П.Ферапонтова г.Белебея муниципального района Белебеевский район</w:t>
      </w:r>
    </w:p>
    <w:p>
      <w:pPr>
        <w:pStyle w:val="Normal"/>
        <w:spacing w:lineRule="auto" w:line="256"/>
        <w:ind w:firstLine="567"/>
        <w:jc w:val="center"/>
        <w:rPr>
          <w:sz w:val="28"/>
        </w:rPr>
      </w:pPr>
      <w:r>
        <w:rPr>
          <w:sz w:val="28"/>
        </w:rPr>
        <w:t>Республики Башкортостан</w:t>
      </w:r>
    </w:p>
    <w:p>
      <w:pPr>
        <w:pStyle w:val="Normal"/>
        <w:spacing w:lineRule="auto" w:line="25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6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141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4506"/>
        <w:gridCol w:w="4506"/>
      </w:tblGrid>
      <w:tr>
        <w:trPr>
          <w:trHeight w:val="2679" w:hRule="atLeast"/>
        </w:trPr>
        <w:tc>
          <w:tcPr>
            <w:tcW w:w="5120" w:type="dxa"/>
            <w:tcBorders/>
          </w:tcPr>
          <w:p>
            <w:pPr>
              <w:pStyle w:val="Normal"/>
              <w:ind w:right="-12" w:hanging="0"/>
              <w:rPr>
                <w:sz w:val="28"/>
              </w:rPr>
            </w:pPr>
            <w:r>
              <w:rPr>
                <w:sz w:val="28"/>
              </w:rPr>
              <w:t>РАССМОТРЕНО</w:t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8"/>
              </w:rPr>
              <w:t xml:space="preserve">на заседании МО учителей начальных классов </w:t>
            </w:r>
          </w:p>
          <w:p>
            <w:pPr>
              <w:pStyle w:val="Normal"/>
              <w:ind w:right="-12" w:hanging="0"/>
              <w:rPr/>
            </w:pPr>
            <w:r>
              <w:rPr>
                <w:sz w:val="28"/>
              </w:rPr>
              <w:t>Протокол №__ от ___2017г.</w:t>
            </w:r>
          </w:p>
          <w:p>
            <w:pPr>
              <w:pStyle w:val="Normal"/>
              <w:ind w:right="-12" w:hanging="0"/>
              <w:rPr>
                <w:sz w:val="28"/>
              </w:rPr>
            </w:pPr>
            <w:r>
              <w:rPr>
                <w:sz w:val="28"/>
              </w:rPr>
              <w:t>Руководитель МО</w:t>
            </w:r>
          </w:p>
          <w:p>
            <w:pPr>
              <w:pStyle w:val="Normal"/>
              <w:ind w:right="-12" w:hanging="0"/>
              <w:rPr>
                <w:sz w:val="28"/>
              </w:rPr>
            </w:pPr>
            <w:r>
              <w:rPr>
                <w:sz w:val="28"/>
              </w:rPr>
              <w:t xml:space="preserve">______ / </w:t>
            </w:r>
            <w:r>
              <w:rPr>
                <w:i/>
                <w:sz w:val="28"/>
              </w:rPr>
              <w:t>Бушуева О.Н.</w:t>
            </w:r>
            <w:r>
              <w:rPr>
                <w:sz w:val="28"/>
              </w:rPr>
              <w:t>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ind w:left="222" w:hanging="0"/>
              <w:jc w:val="both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ind w:left="222" w:hanging="0"/>
              <w:jc w:val="both"/>
              <w:rPr>
                <w:sz w:val="28"/>
              </w:rPr>
            </w:pPr>
            <w:r>
              <w:rPr>
                <w:sz w:val="28"/>
              </w:rPr>
              <w:t>зам. директора по УВР</w:t>
            </w:r>
          </w:p>
          <w:p>
            <w:pPr>
              <w:pStyle w:val="Normal"/>
              <w:ind w:left="222" w:hanging="0"/>
              <w:jc w:val="both"/>
              <w:rPr>
                <w:sz w:val="28"/>
              </w:rPr>
            </w:pPr>
            <w:r>
              <w:rPr>
                <w:sz w:val="28"/>
              </w:rPr>
              <w:t>______ О.М.Селькина</w:t>
            </w:r>
          </w:p>
          <w:p>
            <w:pPr>
              <w:pStyle w:val="Normal"/>
              <w:ind w:left="222" w:hanging="0"/>
              <w:jc w:val="both"/>
              <w:rPr/>
            </w:pPr>
            <w:r>
              <w:rPr>
                <w:sz w:val="28"/>
              </w:rPr>
              <w:t>_______ 2017 г.</w:t>
            </w:r>
          </w:p>
        </w:tc>
        <w:tc>
          <w:tcPr>
            <w:tcW w:w="4506" w:type="dxa"/>
            <w:tcBorders/>
          </w:tcPr>
          <w:p>
            <w:pPr>
              <w:pStyle w:val="Normal"/>
              <w:ind w:left="131" w:hanging="0"/>
              <w:jc w:val="both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ind w:left="131" w:hanging="0"/>
              <w:rPr>
                <w:sz w:val="28"/>
              </w:rPr>
            </w:pPr>
            <w:r>
              <w:rPr>
                <w:sz w:val="28"/>
              </w:rPr>
              <w:t>приказом директора МАОУ СОШ №1</w:t>
            </w:r>
          </w:p>
          <w:p>
            <w:pPr>
              <w:pStyle w:val="Normal"/>
              <w:ind w:left="131" w:hanging="0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____ от _______2017 г. </w:t>
            </w:r>
          </w:p>
        </w:tc>
      </w:tr>
    </w:tbl>
    <w:p>
      <w:pPr>
        <w:pStyle w:val="Normal"/>
        <w:spacing w:lineRule="auto" w:line="256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spacing w:lineRule="auto" w:line="256"/>
        <w:ind w:firstLine="567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бочая программа коррекционного обучения младших школьников с нарушениями реч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Группа учащихся с фонетико-фонетическим недоразвитие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шение письма и чтения, обусловленное фонетико-фонематическим недоразвит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неделю: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количество часов: 65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разработана  на основе: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before="0" w:after="0"/>
        <w:contextualSpacing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</w:rPr>
        <w:t>Инструктивного письма Минобразования России от 14.12.2000 № 2 «Об организации работы логопедического пункта общеобразовательного учреждения»; инструктивно-методического письма «О работе учителя-логопеда</w:t>
        <w:br/>
        <w:t>при общеобразовательной школе» / Под ред. А.В. Ястребовой, Т.Б. Бессоновой. М., 1996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before="0" w:after="0"/>
        <w:contextualSpacing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Инструктивного письма Министерства образования  России от 14.12.2000 №2 «Об организации работы логопедического пункта общеобразовательного учреждения».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  <w:lang w:eastAsia="hi-IN" w:bidi="hi-IN"/>
        </w:rPr>
        <w:t xml:space="preserve">Е.В.Мазанова «Коррекция дисграфии на почве нарушения языкового анализа и синтеза» </w:t>
      </w:r>
      <w:r>
        <w:rPr>
          <w:sz w:val="28"/>
          <w:szCs w:val="28"/>
        </w:rPr>
        <w:t>М.: Издательство ГНОМ и Д, 2009.</w:t>
      </w:r>
      <w:r>
        <w:rPr>
          <w:sz w:val="28"/>
          <w:szCs w:val="28"/>
          <w:lang w:eastAsia="hi-IN" w:bidi="hi-IN"/>
        </w:rPr>
        <w:t>;</w:t>
      </w:r>
    </w:p>
    <w:p>
      <w:pPr>
        <w:pStyle w:val="Normal"/>
        <w:numPr>
          <w:ilvl w:val="0"/>
          <w:numId w:val="7"/>
        </w:numPr>
        <w:shd w:fill="FFFFFF" w:val="clear"/>
        <w:suppressAutoHyphens w:val="true"/>
        <w:spacing w:before="0" w:after="0"/>
        <w:contextualSpacing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  <w:t>Л.Н.Ефименкова «Коррекция устной и письменной речи учащихся начальных классов» М-2010;</w:t>
      </w:r>
    </w:p>
    <w:p>
      <w:pPr>
        <w:pStyle w:val="Normal"/>
        <w:ind w:firstLine="720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spacing w:lineRule="auto" w:line="256"/>
        <w:ind w:firstLine="567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Heading"/>
        <w:numPr>
          <w:ilvl w:val="0"/>
          <w:numId w:val="10"/>
        </w:numPr>
        <w:pBdr>
          <w:bottom w:val="nil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05" w:leader="none"/>
        </w:tabs>
        <w:spacing w:lineRule="auto" w:line="256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5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"/>
        <w:pBdr>
          <w:bottom w:val="nil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pBdr>
          <w:bottom w:val="nil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pBdr>
          <w:bottom w:val="nil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pBdr>
          <w:bottom w:val="nil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pBdr>
          <w:bottom w:val="nil"/>
        </w:pBd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eastAsia="hi-IN" w:bidi="hi-IN"/>
        </w:rPr>
        <w:t>В условиях реализации программы на нее отведено 55</w:t>
      </w:r>
      <w:bookmarkStart w:id="0" w:name="_GoBack"/>
      <w:bookmarkEnd w:id="0"/>
      <w:r>
        <w:rPr>
          <w:color w:val="FF0000"/>
          <w:sz w:val="28"/>
          <w:szCs w:val="28"/>
          <w:lang w:eastAsia="hi-IN" w:bidi="hi-IN"/>
        </w:rPr>
        <w:t xml:space="preserve"> </w:t>
      </w:r>
      <w:r>
        <w:rPr>
          <w:sz w:val="28"/>
          <w:szCs w:val="28"/>
          <w:lang w:eastAsia="hi-IN" w:bidi="hi-IN"/>
        </w:rPr>
        <w:t>часов (2 часа в неделю)</w:t>
      </w:r>
      <w:r>
        <w:rPr>
          <w:sz w:val="28"/>
          <w:szCs w:val="28"/>
        </w:rPr>
        <w:t xml:space="preserve"> так же предусмотрено проведение</w:t>
        <w:br/>
        <w:t>6 проверочных работ и одна итоговая контрольная работа. Программа направлена на восполнение пробелов</w:t>
        <w:br/>
        <w:t>в фонематическом и лексико-грамматическом строе речи.</w:t>
      </w:r>
    </w:p>
    <w:p>
      <w:pPr>
        <w:pStyle w:val="Normal"/>
        <w:shd w:fill="FFFFFF" w:val="clear"/>
        <w:suppressAutoHyphens w:val="true"/>
        <w:spacing w:before="0" w:after="0"/>
        <w:ind w:left="30" w:firstLine="567"/>
        <w:contextualSpacing/>
        <w:jc w:val="both"/>
        <w:rPr/>
      </w:pPr>
      <w:r>
        <w:rPr>
          <w:b/>
          <w:color w:val="000000"/>
          <w:sz w:val="28"/>
          <w:szCs w:val="28"/>
          <w:lang w:eastAsia="ar-SA"/>
        </w:rPr>
        <w:t>Цель программы:</w:t>
      </w:r>
      <w:r>
        <w:rPr>
          <w:color w:val="000000"/>
          <w:sz w:val="28"/>
          <w:szCs w:val="28"/>
          <w:lang w:eastAsia="ar-SA"/>
        </w:rPr>
        <w:t xml:space="preserve"> освоение детьми коммуникативной функции языка в соответствии с возрастными нормативами. Устранить недостатки нарушения письменной речи у младших школьников.</w:t>
      </w:r>
    </w:p>
    <w:p>
      <w:pPr>
        <w:pStyle w:val="Normal"/>
        <w:shd w:fill="FFFFFF" w:val="clear"/>
        <w:suppressAutoHyphens w:val="true"/>
        <w:spacing w:before="0" w:after="0"/>
        <w:ind w:left="30" w:firstLine="567"/>
        <w:contextualSpacing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Задачи программы: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before="0" w:after="0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азличать на слух и в произношении смешиваемые звуки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eastAsia="ar-SA"/>
        </w:rPr>
        <w:t>развитие лексического запаса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before="0" w:after="0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формировать связную речь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before="0" w:after="0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развивать и совершенствовать психологические предпосылки и коммуникативную готовность к обучению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before="0" w:after="0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беспечивать условия для приобретения учащимися знаний, умений и навыков, необходимых для успешного усвоения материала по родному языку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before="0" w:after="0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развивать фонематические процессы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before="0" w:after="0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формировать полноценные представления о звукобуквенном составе слова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before="0" w:after="0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развивать навыки анализа и синтеза звукослогового состава слова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before="0" w:after="0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развивать пространственно-временные представления;</w:t>
      </w:r>
    </w:p>
    <w:p>
      <w:pPr>
        <w:pStyle w:val="Normal"/>
        <w:numPr>
          <w:ilvl w:val="0"/>
          <w:numId w:val="9"/>
        </w:numPr>
        <w:shd w:fill="FFFFFF" w:val="clear"/>
        <w:suppressAutoHyphens w:val="true"/>
        <w:spacing w:before="0" w:after="0"/>
        <w:contextualSpacing/>
        <w:jc w:val="both"/>
        <w:rPr>
          <w:color w:val="000000"/>
          <w:sz w:val="28"/>
          <w:szCs w:val="28"/>
          <w:lang w:eastAsia="ar-SA"/>
        </w:rPr>
      </w:pPr>
      <w:r>
        <w:rPr>
          <w:sz w:val="28"/>
          <w:szCs w:val="28"/>
        </w:rPr>
        <w:t>развивать психологические предпосылки и коммуникативную готовность к обучению.</w:t>
      </w:r>
    </w:p>
    <w:p>
      <w:pPr>
        <w:pStyle w:val="Normal"/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УД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left="284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чност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ительно относиться к коррекционным занятиям, понимая их необходимость для того, чтобы стать более успешным в учеб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етически и интонационно правильно оформлять свою реч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оценивать собственную деятельность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ind w:left="284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гулятив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ть цель деятельности на занятии с помощью учителя-логопе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ть наиболее эффективные способы решения задач в зависимости от конкретных усло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ься корректировать и оценивать выполненные задани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знава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иск и выделение необходим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знанно и произвольно строить речевое высказывание в устной фор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и оценка процесса и результатов деятельности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20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уникатив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уществлять учебное сотрудничество с педагогом и сверстни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или при помощи учителя-логопеда формулировать свою точку зр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0" w:after="20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ть различные роли в группе (лидера, исполнителя, критика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 технология, её цели и 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ьзуется технология коррекционно-развивающего обучения, целью которой является: научить детей использовать полученные знания в самостоятельной речи, в письменных рабо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проведенного логопедического обследования у учащихся вторых классов были выявлены следующие нарушения письменной речи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ешение графически сходных букв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шибки обозначения гра</w:t>
        <w:softHyphen/>
        <w:t>ниц предложения: начало предложения пишут с малень</w:t>
        <w:softHyphen/>
        <w:t>кой буквы, в конце предложе</w:t>
        <w:softHyphen/>
        <w:t>ния не ставят точку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пуски согласных и гласных букв (дрожит — «до</w:t>
        <w:softHyphen/>
        <w:t>жит»)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шибки обозначения гра</w:t>
        <w:softHyphen/>
        <w:t>ницы слова (птичница дает корм — «птичницадает корм»)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шибки обозначения твер</w:t>
        <w:softHyphen/>
        <w:t>дости-мягкост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ение букв, обознача</w:t>
        <w:softHyphen/>
        <w:t>ющих согласные звуки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глухие — звонкие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вистящие  и   шипящие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пуски и вставки букв и слогов («пушиестая кошка»)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ности в воспроизведе</w:t>
        <w:softHyphen/>
        <w:t>нии предложения из 4—5 слов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труднения при нахож</w:t>
        <w:softHyphen/>
        <w:t>дении ошибок во время про</w:t>
        <w:softHyphen/>
        <w:t>верки письменной работы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руктурном построе</w:t>
        <w:softHyphen/>
        <w:t>нии предложени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итное написание пред</w:t>
        <w:softHyphen/>
        <w:t>логов и раздельное написание приставок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дный словарный запас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уднения в подборе проверочных слов.</w:t>
      </w:r>
    </w:p>
    <w:p>
      <w:pPr>
        <w:pStyle w:val="Normal"/>
        <w:shd w:fill="FFFFFF" w:val="clear"/>
        <w:tabs>
          <w:tab w:val="clear" w:pos="708"/>
          <w:tab w:val="left" w:pos="-150" w:leader="none"/>
          <w:tab w:val="left" w:pos="0" w:leader="none"/>
        </w:tabs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50" w:leader="none"/>
          <w:tab w:val="left" w:pos="0" w:leader="none"/>
        </w:tabs>
        <w:ind w:left="30" w:hanging="3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Основные методы работы на занятии - методы обучения в группе: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567" w:hanging="3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игровы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left="567" w:hanging="3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наглядно – демонстрационны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left="567" w:hanging="3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актическ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left="567" w:hanging="3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ловесные;</w:t>
      </w:r>
    </w:p>
    <w:p>
      <w:pPr>
        <w:pStyle w:val="Normal"/>
        <w:tabs>
          <w:tab w:val="clear" w:pos="708"/>
          <w:tab w:val="left" w:pos="-150" w:leader="none"/>
          <w:tab w:val="left" w:pos="0" w:leader="none"/>
        </w:tabs>
        <w:ind w:left="30" w:hanging="3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ab/>
        <w:t>Принципы логопедической работы: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0"/>
        <w:ind w:left="567" w:hanging="3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глядность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left="567" w:hanging="3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оступность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left="567" w:hanging="30"/>
        <w:jc w:val="both"/>
        <w:rPr>
          <w:sz w:val="28"/>
          <w:szCs w:val="28"/>
        </w:rPr>
      </w:pPr>
      <w:r>
        <w:rPr>
          <w:sz w:val="28"/>
          <w:szCs w:val="28"/>
        </w:rPr>
        <w:t>системность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left="567" w:hanging="3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left="567" w:hanging="30"/>
        <w:jc w:val="both"/>
        <w:rPr>
          <w:sz w:val="28"/>
          <w:szCs w:val="28"/>
        </w:rPr>
      </w:pPr>
      <w:r>
        <w:rPr>
          <w:sz w:val="28"/>
          <w:szCs w:val="28"/>
        </w:rPr>
        <w:t>принцип развития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567" w:leader="none"/>
        </w:tabs>
        <w:suppressAutoHyphens w:val="true"/>
        <w:ind w:left="567" w:hanging="30"/>
        <w:jc w:val="both"/>
        <w:rPr>
          <w:sz w:val="28"/>
          <w:szCs w:val="28"/>
        </w:rPr>
      </w:pPr>
      <w:r>
        <w:rPr>
          <w:sz w:val="28"/>
          <w:szCs w:val="28"/>
        </w:rPr>
        <w:t>онтогенетический принцип.</w:t>
      </w:r>
    </w:p>
    <w:p>
      <w:pPr>
        <w:pStyle w:val="Normal"/>
        <w:tabs>
          <w:tab w:val="clear" w:pos="708"/>
          <w:tab w:val="left" w:pos="-690" w:leader="none"/>
          <w:tab w:val="left" w:pos="0" w:leader="none"/>
        </w:tabs>
        <w:suppressAutoHyphens w:val="true"/>
        <w:spacing w:before="0" w:after="0"/>
        <w:contextualSpacing/>
        <w:jc w:val="both"/>
        <w:rPr>
          <w:b/>
          <w:b/>
          <w:spacing w:val="-1"/>
          <w:sz w:val="28"/>
          <w:szCs w:val="28"/>
          <w:lang w:eastAsia="ar-SA"/>
        </w:rPr>
      </w:pPr>
      <w:r>
        <w:rPr>
          <w:b/>
          <w:spacing w:val="-1"/>
          <w:sz w:val="28"/>
          <w:szCs w:val="28"/>
          <w:lang w:eastAsia="ar-SA"/>
        </w:rPr>
        <w:tab/>
        <w:t>Формы организации деятельности учащих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0" w:leader="none"/>
          <w:tab w:val="left" w:pos="0" w:leader="none"/>
        </w:tabs>
        <w:suppressAutoHyphens w:val="true"/>
        <w:spacing w:before="0" w:after="0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pacing w:val="-1"/>
          <w:sz w:val="28"/>
          <w:szCs w:val="28"/>
          <w:lang w:eastAsia="ar-SA"/>
        </w:rPr>
        <w:t>группова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0" w:leader="none"/>
          <w:tab w:val="left" w:pos="0" w:leader="none"/>
        </w:tabs>
        <w:suppressAutoHyphens w:val="true"/>
        <w:spacing w:before="0" w:after="0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pacing w:val="-1"/>
          <w:sz w:val="28"/>
          <w:szCs w:val="28"/>
          <w:lang w:eastAsia="ar-SA"/>
        </w:rPr>
        <w:t>работа в пар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0" w:leader="none"/>
          <w:tab w:val="left" w:pos="0" w:leader="none"/>
        </w:tabs>
        <w:suppressAutoHyphens w:val="true"/>
        <w:spacing w:before="0" w:after="0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pacing w:val="-1"/>
          <w:sz w:val="28"/>
          <w:szCs w:val="28"/>
          <w:lang w:eastAsia="ar-SA"/>
        </w:rPr>
        <w:t>индивидуальна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0" w:leader="none"/>
          <w:tab w:val="left" w:pos="0" w:leader="none"/>
        </w:tabs>
        <w:suppressAutoHyphens w:val="true"/>
        <w:spacing w:before="0" w:after="0"/>
        <w:contextualSpacing/>
        <w:jc w:val="both"/>
        <w:rPr>
          <w:spacing w:val="-1"/>
          <w:sz w:val="28"/>
          <w:szCs w:val="28"/>
          <w:lang w:eastAsia="ar-SA"/>
        </w:rPr>
      </w:pPr>
      <w:r>
        <w:rPr>
          <w:spacing w:val="-1"/>
          <w:sz w:val="28"/>
          <w:szCs w:val="28"/>
          <w:lang w:eastAsia="ar-SA"/>
        </w:rPr>
      </w:r>
    </w:p>
    <w:p>
      <w:pPr>
        <w:pStyle w:val="Normal"/>
        <w:ind w:firstLine="720"/>
        <w:jc w:val="center"/>
        <w:rPr>
          <w:b/>
          <w:b/>
          <w:spacing w:val="-1"/>
          <w:sz w:val="28"/>
          <w:szCs w:val="28"/>
          <w:lang w:eastAsia="ar-SA"/>
        </w:rPr>
      </w:pPr>
      <w:r>
        <w:rPr>
          <w:b/>
          <w:spacing w:val="-1"/>
          <w:sz w:val="28"/>
          <w:szCs w:val="28"/>
          <w:lang w:eastAsia="ar-SA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96" w:firstLine="24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хождения программы, обучающиеся долж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нать:</w:t>
      </w:r>
    </w:p>
    <w:p>
      <w:pPr>
        <w:pStyle w:val="Style19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ую артикуляцию и характеристику звуков</w:t>
      </w:r>
      <w:r>
        <w:rPr>
          <w:rFonts w:cs="Times New Roman" w:ascii="Times New Roman" w:hAnsi="Times New Roman"/>
          <w:b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понятий: имя существительное, гдагол, имя прилагательное.</w:t>
      </w:r>
    </w:p>
    <w:p>
      <w:pPr>
        <w:pStyle w:val="Normal"/>
        <w:ind w:left="73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ть речевые и неречевые звуки;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ывать  и графически изображать слова, обозначающие предметы;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ить вопросы к словам предметам;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ывать  и графически изображать слова, обозначающие действия;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бирать слова действия и ставить вопросы к словам предметам;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ывать  и графически изображать слова, обозначающие признаки предметов;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ывать существительное с прилагательным в роде и числе;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звукобуквенный, слоговой анализ и синтез слова, соотносить звуки с буквами и символами;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ить слова на слоги, определять ударный слог;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сить звуки с символами и буквами;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фференцировать гласные в слогах, словах, словосочетаниях, предложениях, текстах.</w:t>
      </w:r>
    </w:p>
    <w:p>
      <w:pPr>
        <w:pStyle w:val="Style19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ать и дифференцировать буквы по оптическим и кинетическим признакам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Календарно-тематическое планирование </w:t>
      </w:r>
    </w:p>
    <w:p>
      <w:pPr>
        <w:pStyle w:val="Normal"/>
        <w:jc w:val="center"/>
        <w:rPr/>
      </w:pPr>
      <w:r>
        <w:rPr>
          <w:b/>
        </w:rPr>
        <w:t>для 2 класса, имеющих нарушения  чтения и письма, обусловленными фонематическим  недоразвитием</w:t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"/>
        <w:gridCol w:w="3261"/>
        <w:gridCol w:w="2551"/>
        <w:gridCol w:w="992"/>
        <w:gridCol w:w="1843"/>
        <w:gridCol w:w="992"/>
        <w:gridCol w:w="1701"/>
        <w:gridCol w:w="1561"/>
      </w:tblGrid>
      <w:tr>
        <w:trPr>
          <w:trHeight w:val="893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а занят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держание коррекционной работы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ные требования</w:t>
              <w:br/>
              <w:t xml:space="preserve">к формированию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ний и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витие психологических предпосылок и навыков учеб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Часы 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проведен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ируемы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актическ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и</w:t>
            </w:r>
          </w:p>
        </w:tc>
      </w:tr>
      <w:tr>
        <w:trPr>
          <w:trHeight w:val="242" w:hRule="atLeast"/>
        </w:trPr>
        <w:tc>
          <w:tcPr>
            <w:tcW w:w="10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05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чь. Предложение. Слово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05" w:leader="none"/>
              </w:tabs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05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905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ч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вуки речи. Способы</w:t>
              <w:br/>
              <w:t>их образования. Органы речи. Речевые и неречевые звуки. Основные единицы време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строение артикуляционного аппарата. Уметь различать речевые</w:t>
              <w:br/>
              <w:t>и неречевые звуки. Знать основные единицы времен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луховое внимание, фонематическое восприятие; устойчивость внимания, способность</w:t>
              <w:br/>
              <w:t>к запомин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мя существительно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ово как часть предложения. Лексическое значение слова. Слова, обозначающие живые</w:t>
              <w:br/>
              <w:t>и неживые предметы. Обозначение изучаемых слов при помощи схем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ладеть термином «слово». Уметь называть и графически изображать слова, обозначающие предметы (живые и неживые). Уметь ставить вопросы к словам-предмета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коммуникативные навыки, способность</w:t>
              <w:br/>
              <w:t>к переклю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гол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богащение глагольного словаря. Графическое изображение слов-действий. Подбор действия к предмет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называть и графически изображать слова, обозначающие действия. Уметь подбирать слова-действия</w:t>
              <w:br/>
              <w:t>и ставить вопросы к словам-предметам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зрительное, слуховое внимание и памя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фференциация имени существительного и глагол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ктическое овладение навыками составления простого нераспространенного предложения. Графическое изображение простых предложений. Подбор слов</w:t>
              <w:br/>
              <w:t>к графическим схем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различать и графически изображать слова-предметы</w:t>
              <w:br/>
              <w:t>и слова-действия. Уметь составлять простые нераспространенные предложения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мыслительные оп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40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мя прилагательно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словаря признаков. Подбор признаков</w:t>
              <w:br/>
              <w:t>к предметам. Соотнесение слов, обозначающих признаки со схемой. Развитие навыков постановки вопросов</w:t>
              <w:br/>
              <w:t>к словам-признакам. Роль имен прилагательных в реч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называть и графически изображать слова, обозначающие признаки предметов (цвет, величину, форму, вкус и т.д.). Уметь согласовывать существительное с прилагательным в роде</w:t>
              <w:br/>
              <w:t>и числ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ировать умение отвечать на вопросы по ходу учеб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фференциация имени существительного и имени прилагательного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Практическое овладение навыками согласования слов-предметов и слов признаков. Графическое изображение простых предложений. Подбор слов к графическим схем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Уметь различать и графически изображать слова-предметы</w:t>
              <w:br/>
              <w:t xml:space="preserve">и слова-признаки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Развивать коммуникативные нав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спространение простого двусоставного предложения определение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четание прилагательных</w:t>
              <w:br/>
              <w:t>с существительными. Правильное употребление окончаний прилагательных. Распространение двусоставного предложения прилагательны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согласовывать существительное с прилагательным в роде и числе и правильно ставить вопрос</w:t>
              <w:br/>
              <w:t>к слову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луховое внимание и памя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нализ предлож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пределение последовательности слов</w:t>
              <w:br/>
              <w:t>в предложении. Составление схем предложений. Составление предложений</w:t>
              <w:br/>
              <w:t>по схем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интонационно правильно произносить предложение</w:t>
              <w:br/>
              <w:t>и правильно оформлять</w:t>
              <w:br/>
              <w:t>на письм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ировать монологическую речь, внимание, зрительное воспри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7.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верочная рабо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Проверка знаний</w:t>
              <w:br/>
              <w:t xml:space="preserve">по пройденным темам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Уметь определять части речи, определять количество слов в предложении, согласовывать части речи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Развивать функции самоконтроля и самоконтроля за ходом свое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9.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10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вукослоговой анализ и синтез. Удар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60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сные звуки. Дифференциация гласных</w:t>
              <w:br/>
              <w:t>и согласных звуков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Наблюдение за работой органов речи: образование гласных первого ряда, согласных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Сравнивать звуки по способу их образования (гласные, согласны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Активизировать мыслительную деятельность, наблюдательность. Развивать тактильные ощущ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вукобуквенный анализ</w:t>
              <w:br/>
              <w:t>и синтез сло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Звукобуквенный, слоговой анализ и синтез слова (выделение первого, последнего звука, места звука в слове, количество звуков в слове). Соотнесение между звуками и буквами. Соотнесение звуков с символами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Уметь выполнять звукобуквенный, слоговой анализ и синтез слова, соотносить звуки с буквами и символа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Формировать условно-рефлекторные связи между графемой и кине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логообразующая роль гласных. Деление слов</w:t>
              <w:br/>
              <w:t>на слог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ление слов на слоги, выделение ударного слога, слогоритмическая схема слова. Слогообразующая роль гласных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делить слова на слоги. Выделять ударный слог в словах, воспроизводить ритмический рисунок слова. Составлять схему слова с выделением ударного слога, подбирать слова к заданной схем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ировать условно-рефлекторные связи между графемой и кине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логовой анализ</w:t>
              <w:br/>
              <w:t>и синтез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логовой анализ и синтез слов (определение количества и последовательности слогов в слове, составление слова из слогов). Виды слогов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выполнять слоговой анализ и синтез слог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ировать условно-рефлекторные связи между графемой и кинем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дарение. Смыслоразли-чительная роль ударени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ление слов на слоги. Смыслоразличительная и фонетическая роль ударения. Определение ударного слога в словах. Соотнесение слова со схемой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делить слова на слоги, определять ударный слог. Уметь объяснять значение слова в зависимости от удар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зрительное восприятие и оптические предст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верочная рабо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рка знаний по пройденным темам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дифференцировать гласные и согласные звуки и буквы, определять количество звуков, букв и слогов в слове, находить ударный с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функции самоконтроля и самоконтроля за ходом свое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Гласные 2-го ряда. Твердые и мягкие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означение мягкости согласных гласными 2-го ряд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Гласные 2-го ряда. Дифференциация согласных звуков перед гласными 2-го ряда. Соотнесение количества звуков и букв в слове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обозначать на письме мягкость согласных при помощи гласных 2-го ряда. Уметь анализировать слова с йотированными гласными в разных позиц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луховое внимание и памя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означение мягкости согласных буквой ь в конце, в середине слов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Соотнесение количества звуков и букв в слове. Смыслоразличительная роль </w:t>
            </w:r>
            <w:r>
              <w:rPr>
                <w:i/>
                <w:lang w:eastAsia="en-US"/>
              </w:rPr>
              <w:t>ь</w:t>
            </w:r>
            <w:r>
              <w:rPr>
                <w:lang w:eastAsia="en-US"/>
              </w:rPr>
              <w:t>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меть на письме обозначать мягкость согласных при помощи ь. уметь анализировать слова с ь на конце и в середине слова. Уметь соотносить слова с </w:t>
            </w:r>
            <w:r>
              <w:rPr>
                <w:i/>
                <w:lang w:eastAsia="en-US"/>
              </w:rPr>
              <w:t>ь</w:t>
            </w:r>
            <w:r>
              <w:rPr>
                <w:lang w:eastAsia="en-US"/>
              </w:rPr>
              <w:t xml:space="preserve"> со схемо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луховое внимание и логическое мыш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зделительный ь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отнесение количества звуков и букв в слове. Уточнение правил правописания разделительного ь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Уметь соотносить произношение слова и его написание. Уметь анализировать слова с разделительным</w:t>
            </w:r>
            <w:r>
              <w:rPr>
                <w:i/>
                <w:lang w:eastAsia="en-US"/>
              </w:rPr>
              <w:t xml:space="preserve"> ь</w:t>
            </w:r>
            <w:r>
              <w:rPr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луховое внимание и логическое мыш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фференциация а-я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точнение и сравнение артикуляции гласных </w:t>
            </w:r>
            <w:r>
              <w:rPr>
                <w:i/>
                <w:lang w:eastAsia="en-US"/>
              </w:rPr>
              <w:t>а – я</w:t>
            </w:r>
            <w:r>
              <w:rPr>
                <w:lang w:eastAsia="en-US"/>
              </w:rPr>
              <w:t xml:space="preserve">. Дифференциация гласных 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а – я</w:t>
            </w:r>
            <w:r>
              <w:rPr>
                <w:lang w:eastAsia="en-US"/>
              </w:rPr>
              <w:t>. Соотнесение звуков с буквами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меть дифференцировать гласные </w:t>
            </w:r>
            <w:r>
              <w:rPr>
                <w:i/>
                <w:lang w:eastAsia="en-US"/>
              </w:rPr>
              <w:t>а – я</w:t>
            </w:r>
            <w:r>
              <w:rPr>
                <w:lang w:eastAsia="en-US"/>
              </w:rPr>
              <w:t xml:space="preserve"> в слогах, словах, словосочетаниях, предложениях, текстах. Уметь обозначать мягкость согласных на письме и в схемах при помощи гласной </w:t>
            </w:r>
            <w:r>
              <w:rPr>
                <w:i/>
                <w:lang w:eastAsia="en-US"/>
              </w:rPr>
              <w:t>я</w:t>
            </w:r>
            <w:r>
              <w:rPr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зрительно-моторную и пространственную координацию, слуховое воспри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фференциация у – 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точнение и сравнение артикуляции гласных </w:t>
            </w:r>
            <w:r>
              <w:rPr>
                <w:i/>
                <w:lang w:eastAsia="en-US"/>
              </w:rPr>
              <w:t>у – ю</w:t>
            </w:r>
            <w:r>
              <w:rPr>
                <w:lang w:eastAsia="en-US"/>
              </w:rPr>
              <w:t xml:space="preserve">. Дифференциация гласных 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у – ю</w:t>
            </w:r>
            <w:r>
              <w:rPr>
                <w:lang w:eastAsia="en-US"/>
              </w:rPr>
              <w:t>. Соотнесение букв со звуками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меть дифференцировать гласные </w:t>
            </w:r>
            <w:r>
              <w:rPr>
                <w:i/>
                <w:lang w:eastAsia="en-US"/>
              </w:rPr>
              <w:t>у - ю</w:t>
            </w:r>
            <w:r>
              <w:rPr>
                <w:lang w:eastAsia="en-US"/>
              </w:rPr>
              <w:t xml:space="preserve"> в слогах, словах, словосочетаниях, предложениях, текстах. Уметь обозначать мягкость согласных на письме и в схемах при помощи гласной</w:t>
            </w:r>
            <w:r>
              <w:rPr>
                <w:i/>
                <w:lang w:eastAsia="en-US"/>
              </w:rPr>
              <w:t xml:space="preserve"> 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зрительно-моторную и пространственную координацию, слуховое воспри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фференциация о – ё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точнение и сравнение артикуляции гласных </w:t>
            </w:r>
            <w:r>
              <w:rPr>
                <w:i/>
                <w:lang w:eastAsia="en-US"/>
              </w:rPr>
              <w:t>о - ё</w:t>
            </w:r>
            <w:r>
              <w:rPr>
                <w:lang w:eastAsia="en-US"/>
              </w:rPr>
              <w:t xml:space="preserve">. Дифференциация гласных 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о - ё</w:t>
            </w:r>
            <w:r>
              <w:rPr>
                <w:lang w:eastAsia="en-US"/>
              </w:rPr>
              <w:t>. Соотнесение букв со звуками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меть дифференцировать гласные </w:t>
            </w:r>
            <w:r>
              <w:rPr>
                <w:i/>
                <w:lang w:eastAsia="en-US"/>
              </w:rPr>
              <w:t>о - ё</w:t>
            </w:r>
            <w:r>
              <w:rPr>
                <w:lang w:eastAsia="en-US"/>
              </w:rPr>
              <w:t xml:space="preserve"> в слогах, словах, словосочетаниях, предложениях, текстах. Уметь обозначать мягкость согласных на письме и в схемах при помощи гласной</w:t>
            </w:r>
            <w:r>
              <w:rPr>
                <w:i/>
                <w:lang w:eastAsia="en-US"/>
              </w:rPr>
              <w:t xml:space="preserve"> ё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зрительно-моторную и пространственную координацию, слуховое воспри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фференциация ы – 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точнение и сравнение артикуляции гласных </w:t>
            </w:r>
            <w:r>
              <w:rPr>
                <w:i/>
                <w:lang w:eastAsia="en-US"/>
              </w:rPr>
              <w:t>ы - и</w:t>
            </w:r>
            <w:r>
              <w:rPr>
                <w:lang w:eastAsia="en-US"/>
              </w:rPr>
              <w:t xml:space="preserve">. Дифференциация гласных 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ы - и</w:t>
            </w:r>
            <w:r>
              <w:rPr>
                <w:lang w:eastAsia="en-US"/>
              </w:rPr>
              <w:t>. Соотнесение букв со звуками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меть дифференцировать гласные ы - и в слогах, словах, словосочетаниях, предложениях, текстах. Уметь обозначать мягкость согласных на письме и в схемах при помощи гласной </w:t>
            </w:r>
            <w:r>
              <w:rPr>
                <w:i/>
                <w:lang w:eastAsia="en-US"/>
              </w:rPr>
              <w:t>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лухопроизносительные дифференцир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фференциация э – 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точнение и сравнение артикуляции гласных </w:t>
            </w:r>
            <w:r>
              <w:rPr>
                <w:i/>
                <w:lang w:eastAsia="en-US"/>
              </w:rPr>
              <w:t>э - е</w:t>
            </w:r>
            <w:r>
              <w:rPr>
                <w:lang w:eastAsia="en-US"/>
              </w:rPr>
              <w:t xml:space="preserve">. Дифференциация гласных 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э - е</w:t>
            </w:r>
            <w:r>
              <w:rPr>
                <w:lang w:eastAsia="en-US"/>
              </w:rPr>
              <w:t>. Соотнесение букв со звуками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меть дифференцировать гласные </w:t>
            </w:r>
            <w:r>
              <w:rPr>
                <w:i/>
                <w:lang w:eastAsia="en-US"/>
              </w:rPr>
              <w:t>э – е</w:t>
            </w:r>
            <w:r>
              <w:rPr>
                <w:lang w:eastAsia="en-US"/>
              </w:rPr>
              <w:t xml:space="preserve"> в слогах, словах, словосочетаниях, предложениях, текстах. Уметь обозначать мягкость согласных на письме и в схемах при помощи гласной </w:t>
            </w:r>
            <w:r>
              <w:rPr>
                <w:i/>
                <w:lang w:eastAsia="en-US"/>
              </w:rPr>
              <w:t>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зрительно-моторную координацию и слуховое воспри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8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фференциация ё – ю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точнение и сравнение артикуляции гласных </w:t>
            </w:r>
            <w:r>
              <w:rPr>
                <w:i/>
                <w:lang w:eastAsia="en-US"/>
              </w:rPr>
              <w:t>ё - ю</w:t>
            </w:r>
            <w:r>
              <w:rPr>
                <w:lang w:eastAsia="en-US"/>
              </w:rPr>
              <w:t xml:space="preserve">. Дифференциация гласных 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>ё - ю</w:t>
            </w:r>
            <w:r>
              <w:rPr>
                <w:lang w:eastAsia="en-US"/>
              </w:rPr>
              <w:t>. Соотнесение букв со звуками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меть дифференцировать гласные </w:t>
            </w:r>
            <w:r>
              <w:rPr>
                <w:i/>
                <w:lang w:eastAsia="en-US"/>
              </w:rPr>
              <w:t>ё - ю</w:t>
            </w:r>
            <w:r>
              <w:rPr>
                <w:lang w:eastAsia="en-US"/>
              </w:rPr>
              <w:t xml:space="preserve"> в слогах, словах, словосочетаниях, предложениях, текстах. Уметь обозначать мягкость согласных на письме и в схемах при помощи гласных </w:t>
            </w:r>
            <w:r>
              <w:rPr>
                <w:i/>
                <w:lang w:eastAsia="en-US"/>
              </w:rPr>
              <w:t>ё – ю</w:t>
            </w:r>
            <w:r>
              <w:rPr>
                <w:lang w:eastAsia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наблюдательность. Функции контроля и само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верочная рабо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рка навыков письма под диктовку и списывания с печатного текста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меть обозначать мягкость согласных при письме при помощи гласных 2-го ряда и </w:t>
            </w:r>
            <w:r>
              <w:rPr>
                <w:i/>
                <w:lang w:eastAsia="en-US"/>
              </w:rPr>
              <w:t>ь</w:t>
            </w:r>
            <w:r>
              <w:rPr>
                <w:lang w:eastAsia="en-US"/>
              </w:rPr>
              <w:t>. уметь грамотно записывать и списывать слова различной звукослоговой структуры. Уметь правильно оформлять предложения при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азвивать функции контроля и самоконтроля за ходом своей деятель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2018г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16.01.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вонкие и глухие соглас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Дифференциация [с] – [</w:t>
            </w:r>
            <w:r>
              <w:rPr>
                <w:b/>
                <w:lang w:val="en-US" w:eastAsia="en-US"/>
              </w:rPr>
              <w:t>з]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точнение и сравнение артикуляции и характеристик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[с] – [з]. Соотнесение звуков с буквами, символами и «опорами» для их обозначения на письме. Дифференциация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[с] – [з] в слогах, словах, словосочетаниях, предложениях, текстах. Работа со словами-паронимами. 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и уметь сравнивать правильную артикуляцию и характеристику звуков. Уметь соотносить звуки с символами и буквами. Уметь 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мыслительные оп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Дифференциация [ш] – [ж</w:t>
            </w:r>
            <w:r>
              <w:rPr>
                <w:b/>
                <w:lang w:val="en-US" w:eastAsia="en-US"/>
              </w:rPr>
              <w:t>]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точнение и сравнение артикуляции и характеристик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[ш] – [ж]. Соотнесение звуков с буквами, символами и «опорами» для их обозначения на письме. Дифференциация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[ш] – [ж] в слогах, словах, словосочетаниях, предложениях, текстах. Работа со словами-паронимами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и уметь сравнивать правильную артикуляцию и характеристику звуков. Уметь соотносить звуки с символами и буквами. Уметь 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логическое мыш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Дифференциация [в] – [ф</w:t>
            </w:r>
            <w:r>
              <w:rPr>
                <w:b/>
                <w:lang w:val="en-US" w:eastAsia="en-US"/>
              </w:rPr>
              <w:t>]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точнение и сравнение артикуляции и характеристик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[в] – [ф]. Соотнесение звуков с буквами, символами и «опорами» для их обозначения на письме. Дифференциация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[в] – [ф] в слогах, словах, словосочетаниях, предложениях, текстах. Работа со словами-паронимами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и уметь сравнивать правильную артикуляцию и характеристику звуков. Уметь соотносить звуки с символами и буквами. Уметь 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пособности к переклю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Дифференциация [б] – [п]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точнение и сравнение артикуляции и характеристик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[б] – [п]. Соотнесение звуков с буквами, символами и «опорами» для их обозначения на письме. Дифференциация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[б] – [п] в слогах, словах, словосочетаниях, предложениях, текстах. Работа со словами-паронимами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и уметь сравнивать правильную артикуляцию и характеристику звуков. Уметь соотносить звуки с символами и буквами. Уметь 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ировать контроль за ходом свое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Дифференциация [д] – [т</w:t>
            </w:r>
            <w:r>
              <w:rPr>
                <w:b/>
                <w:lang w:val="en-US" w:eastAsia="en-US"/>
              </w:rPr>
              <w:t>]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точнение и сравнение артикуляции и характеристик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[д] – [т]. Соотнесение звуков с буквами, символами и «опорами» для их обозначения на письме. Дифференциация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[д] – [т] в слогах, словах, словосочетаниях, предложениях, текстах. Работа со словами-паронимам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и уметь сравнивать правильную артикуляцию и характеристику звуков. Уметь соотносить звуки с символами и буквами. Уметь 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умения применять полученные знания в новых ситу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Дифференциация [г] – [к</w:t>
            </w:r>
            <w:r>
              <w:rPr>
                <w:b/>
                <w:lang w:val="en-US" w:eastAsia="en-US"/>
              </w:rPr>
              <w:t>]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точнение и сравнение артикуляции и характеристик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[г] – [к]. Соотнесение звуков с буквами, символами и «опорами» для их обозначения на письме. Дифференциация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[г] – [к] в слогах, словах, словосочетаниях, предложениях, текстах. Работа со словами-паронимам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и уметь сравнивать правильную артикуляцию и характеристику звуков. Уметь соотносить звуки с символами и буквами. Уметь 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устойчивость внимания, способность к запоминанию, переклю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верочная рабо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рка навыков письма под диктовку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дифференцировать звонкие и глухие согласные при письме под диктовку. Уметь грамотно записывать слова различной звукослоговой структуры. Уметь правильно оформлять предложения при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функции контроля и самоконтроля за ходом свое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вистящие и шипящие звуки. Аффрика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Дифференциация [с] – [ш</w:t>
            </w:r>
            <w:r>
              <w:rPr>
                <w:b/>
                <w:lang w:val="en-US" w:eastAsia="en-US"/>
              </w:rPr>
              <w:t>]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точнение и сравнение артикуляции и характеристик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[с] – [ш]. Соотнесение звуков с буквами, символами и «опорами» для их обозначения на письме. Дифференциация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[с] – [ш] в слогах, словах, словосочетаниях, предложениях, текстах. Работа со словами-паронимам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четко произносить звуки [с] – [ш]. Знать и уметь сравнивать правильную артикуляцию и характеристику звуков. Уметь соотносить звуки с символами и буквами. Уметь дифференцировать звуки в изолированной позиции, в слогах, словах, словосочетаниях, предложениях, тек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луховое восприятие и познавательную актив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Дифференциация [з] – [ж</w:t>
            </w:r>
            <w:r>
              <w:rPr>
                <w:b/>
                <w:lang w:val="en-US" w:eastAsia="en-US"/>
              </w:rPr>
              <w:t>]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точнение и сравнение артикуляции и характеристик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[з] – [ж]. Соотнесение звуков с буквами, символами и «опорами» для их обозначения на письме. Дифференциация звук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[з] – [ж] в слогах, словах, словосочетаниях, предложениях, текстах. Работа со словами-паронимам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четко произносить звуки [з] – [ж]. Знать и уметь сравнивать правильную артикуляцию и характеристику звуков. Уметь соотносить звуки с символами и буквами. Уметь дифференцировать звуки в изолированной позиции, в слогах, словах, словосочетаниях, предложениях, тек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луховое восприятие и навыки само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626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Дифференциация [ч] – [т</w:t>
            </w:r>
            <w:r>
              <w:rPr>
                <w:b/>
                <w:lang w:val="en-US" w:eastAsia="en-US"/>
              </w:rPr>
              <w:t>’]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точнение и сравнение артикуляции и характеристик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[ч] – [т’]. Соотнесение звуков с буквами, символами и «опорами» для их обозначения на письме. Дифференциация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[ч] – [т’] в слогах, словах, словосочетаниях, предложениях, текстах. Работа со словами-паронимами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четко произносить звуки [ч] – [т’]. Знать и уметь сравнивать правильную артикуляцию и характеристику звуков. Уметь соотносить звуки с символами и буквами. Уметь дифференцировать звуки в изолированной позиции, в слогах, словах, словосочетаниях, предложениях, тек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луховое восприятие и регуляторно-коммуникативные ум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Дифференциация [щ] – [с</w:t>
            </w:r>
            <w:r>
              <w:rPr>
                <w:b/>
                <w:lang w:val="en-US" w:eastAsia="en-US"/>
              </w:rPr>
              <w:t>’]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точнение и сравнение артикуляции и характеристик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[щ] – [с’]. Соотнесение звуков с буквами, символами и «опорами» для их обозначения на письме. Дифференциация звук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[щ] – [с’] в слогах, словах, словосочетаниях, предложениях, текстах. Работа со словами-паронимами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четко произносить звуки [щ] – [с’]. Знать и уметь сравнивать правильную артикуляцию и характеристику звуков. Уметь соотносить звуки с символами и буквами. Уметь 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луховое восприятие и способность к запомина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Дифференциация [щ] – [ч</w:t>
            </w:r>
            <w:r>
              <w:rPr>
                <w:b/>
                <w:lang w:val="en-US" w:eastAsia="en-US"/>
              </w:rPr>
              <w:t>]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точнение и сравнение артикуляции и характеристик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[щ] – [ч]. Соотнесение звуков с буквами, символами и «опорами» для их обозначения на письме. Дифференциация звуко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[щ] – [ч] в слогах, словах, словосочетаниях, предложениях, текстах. Работа со словами-паронимами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четко произносить звуки [щ] – [ч]. Знать и уметь сравнивать правильную артикуляцию и характеристику звуков. Уметь соотносить звуки с символами и буквами. Уметь 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луховое восприятие и способность к переклю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Дифференциация [ц] – [с</w:t>
            </w:r>
            <w:r>
              <w:rPr>
                <w:b/>
                <w:lang w:val="en-US" w:eastAsia="en-US"/>
              </w:rPr>
              <w:t>]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точнение и сравнение артикуляции и характеристик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[ц] – [с]. Соотнесение звуков с буквами, символами и «опорами» для их обозначения на письме. Дифференциация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[ц] – [с] в слогах, словах, словосочетаниях, предложениях, текстах. Работа со словами-паронимами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четко произносить звуки [ц] – [с]. Знать и уметь сравнивать правильную артикуляцию и характеристику звуков. Уметь соотносить звуки с символами и буквами. Уметь дифференцировать звуки в изолированной позиции, в слогах, словах, словосочетаниях, предложениях, текс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слуховое воспри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015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Дифференциация [ц] – [ч</w:t>
            </w:r>
            <w:r>
              <w:rPr>
                <w:b/>
                <w:lang w:val="en-US" w:eastAsia="en-US"/>
              </w:rPr>
              <w:t>]</w:t>
            </w:r>
            <w:r>
              <w:rPr>
                <w:b/>
                <w:lang w:eastAsia="en-US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Уточнение и сравнение артикуляции и характеристик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[ц] – [ч]. Соотнесение звуков с буквами, символами и «опорами» для их обозначения на письме. Дифференциация звуко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[ц] – [ч] в слогах, словах, словосочетаниях, предложениях, текстах. Работа со словами- паронимами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четко произносить звуки [ц] – [ч]. Знать и уметь сравнивать правильную артикуляцию и характеристику звуков. Уметь соотносить звуки с символами и буквами. Уметь дифференцировать звуки в изолированной позиции, в слогах, словах, словосочетаниях, предложениях, текст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индивидуальные умения при решении совмест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верочная рабо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рка навыков письма под диктовку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различать на слух звуки, схожие по способу образования и звучанию, не путать на пись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функции самоконтроля и самоконтроля за ходом свое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уквы, сходные по кинетическим и оптическим призна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285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 xml:space="preserve">Дифференциация букв </w:t>
            </w:r>
            <w:r>
              <w:rPr>
                <w:b/>
                <w:i/>
                <w:lang w:eastAsia="en-US"/>
              </w:rPr>
              <w:t>б – д, а – о</w:t>
            </w:r>
            <w:r>
              <w:rPr>
                <w:b/>
                <w:lang w:eastAsia="en-US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и – у, п – т, и – ш, л – м, к – н, н – п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точнение и сравнение артикуляции и характеристик звуков. Соотнесение звуков с буквами, символами и «опорами» для их обозначения на письме. Различение букв по оптическим и кинетическим признакам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ть и уметь сравнивать правильную артикуляцию звуков. Уметь устанавливать связь между произнесенным звуком и его графическим изображением. Уметь дифференцировать буквы по оптическим и кинетическим признакам, опираясь на количественное и пространственное расположение элементов бук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вать зрительное, оптико-пространственное восприятие, моторную координацию и мыслительные оп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верочная рабо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рка навыков письма под диктовку.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Уметь различать буквы по оптическому и кинетическому принцип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Развивать функции контроля и самоконтроля за ходом свое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0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оверка знаний, умений и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Итоговая контрольная 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бота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верка усвоения навыков сформированности письма под диктовку и списыва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меть списывать с печатного текста и сличать написанное с образом. Уметь писать под диктовку в соответствии с программными требовани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явить сформированность действия само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.05.2018г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Формы и средства контрол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урочный контроль ведется в виде устного опроса учащихся по основным направлениям изученного материала. Тематический контроль проходит в конце каждого раздела, который направлен на обобщение полученных знаний</w:t>
        <w:br/>
        <w:t>и выявление уровня усвоения пройденного материала.</w:t>
      </w:r>
    </w:p>
    <w:p>
      <w:pPr>
        <w:pStyle w:val="Normal"/>
        <w:ind w:firstLine="708"/>
        <w:jc w:val="both"/>
        <w:rPr/>
      </w:pPr>
      <w:r>
        <w:rPr/>
        <w:t>В конце изучения программы учащимся предлагаются контрольные задания, целью которых является выявление уровня полученных знаний, умений и навыков. В завершении дается качественная оценка полученных результатов</w:t>
        <w:br/>
        <w:t>и дальнейшие рекоменд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еречень учебно-методических средств обуч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5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Алтухова Н.Г. Научитесь слушать звуки. Развитие фонематического слуха у детей., СПб.: «Лань», 1999.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яева А.И.. Изучение состояния речевых процессов детей с ОНР.//Логопед.2004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5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лина В.В. Занимательное азбуковедение., М.: Просвещение, 1991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5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олкова Л.С. Логопедия., М., 1995.</w:t>
      </w:r>
    </w:p>
    <w:p>
      <w:pPr>
        <w:pStyle w:val="Normal"/>
        <w:numPr>
          <w:ilvl w:val="0"/>
          <w:numId w:val="8"/>
        </w:numPr>
        <w:rPr/>
      </w:pPr>
      <w:r>
        <w:rPr/>
        <w:t>Козырева Л.М. Комплект логопедических тетрадей. Ярославль, 2006;</w:t>
      </w:r>
    </w:p>
    <w:p>
      <w:pPr>
        <w:pStyle w:val="Normal"/>
        <w:numPr>
          <w:ilvl w:val="0"/>
          <w:numId w:val="8"/>
        </w:numPr>
        <w:rPr/>
      </w:pPr>
      <w:r>
        <w:rPr/>
        <w:t>Коноваленко В.В., Коноваленко С.В. Комплект логопедических тетрадей. М, 2009.</w:t>
      </w:r>
    </w:p>
    <w:p>
      <w:pPr>
        <w:pStyle w:val="Footnote"/>
        <w:numPr>
          <w:ilvl w:val="0"/>
          <w:numId w:val="8"/>
        </w:numPr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укушкина.В.С. Н.А.Румега Логопедия в школе.– глава 6 - М., 2004г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вина Р.Е.. Недостатки чтения и письма у детей.</w:t>
      </w:r>
    </w:p>
    <w:p>
      <w:pPr>
        <w:pStyle w:val="12"/>
        <w:numPr>
          <w:ilvl w:val="0"/>
          <w:numId w:val="8"/>
        </w:numPr>
        <w:tabs>
          <w:tab w:val="clear" w:pos="708"/>
          <w:tab w:val="left" w:pos="15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анова Е.В. Формы и методы логопедической работы по коррекции дисграфии., М.: АНМЦ «Развитие и коррекция» ВОИ, 2001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56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азанова Е.В. Логопедия. М.: «Аквариум бук», 2004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56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занова Е.В. Преодоление нарушение письма: логопедическая тетрадь «Учусь не путать звуки», М., 2006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1560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требова А.В., Бессонова Т.Б. Обучаем читать и писать без ошибок. М., 2007;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317"/>
        </w:tabs>
        <w:ind w:left="131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>
        <w:rFonts w:ascii="Cambria" w:hAnsi="Cambria" w:cs="Cambria"/>
        <w:color w:val="17365D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mbria" w:hAnsi="Cambria" w:cs="Cambria"/>
      <w:color w:val="17365D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1">
    <w:name w:val="Текст сноски Знак1"/>
    <w:basedOn w:val="Style14"/>
    <w:qFormat/>
    <w:rPr/>
  </w:style>
  <w:style w:type="character" w:styleId="Style16">
    <w:name w:val="Основной текст Знак"/>
    <w:qFormat/>
    <w:rPr/>
  </w:style>
  <w:style w:type="character" w:styleId="11">
    <w:name w:val="Основной текст Знак1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8:13:00Z</dcterms:created>
  <dc:creator>kolesnikova</dc:creator>
  <dc:description/>
  <cp:keywords/>
  <dc:language>en-US</dc:language>
  <cp:lastModifiedBy>MSI</cp:lastModifiedBy>
  <cp:lastPrinted>2016-03-02T20:32:00Z</cp:lastPrinted>
  <dcterms:modified xsi:type="dcterms:W3CDTF">2017-09-19T20:16:00Z</dcterms:modified>
  <cp:revision>5</cp:revision>
  <dc:subject/>
  <dc:title>Пояснительная записка</dc:title>
</cp:coreProperties>
</file>