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 им. Героя Советского Союза В.П.Ферапонтова г.Белебея муниципального района Белебеевский район</w:t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506"/>
        <w:gridCol w:w="4506"/>
      </w:tblGrid>
      <w:tr>
        <w:trPr>
          <w:trHeight w:val="2679" w:hRule="atLeast"/>
        </w:trPr>
        <w:tc>
          <w:tcPr>
            <w:tcW w:w="5120" w:type="dxa"/>
            <w:tcBorders/>
          </w:tcPr>
          <w:p>
            <w:pPr>
              <w:pStyle w:val="Normal"/>
              <w:spacing w:before="0" w:after="0"/>
              <w:ind w:righ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ind w:righ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О учителей начальных классов </w:t>
            </w:r>
          </w:p>
          <w:p>
            <w:pPr>
              <w:pStyle w:val="Normal"/>
              <w:spacing w:before="0" w:after="0"/>
              <w:ind w:righ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 от ___2017г.</w:t>
            </w:r>
          </w:p>
          <w:p>
            <w:pPr>
              <w:pStyle w:val="Normal"/>
              <w:spacing w:before="0" w:after="0"/>
              <w:ind w:righ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before="0" w:after="0"/>
              <w:ind w:right="-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шуева О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О.М.Селькина</w:t>
            </w:r>
          </w:p>
          <w:p>
            <w:pPr>
              <w:pStyle w:val="Normal"/>
              <w:spacing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2017 г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ind w:lef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иректора МАОУ СОШ №1</w:t>
            </w:r>
          </w:p>
          <w:p>
            <w:pPr>
              <w:pStyle w:val="Normal"/>
              <w:spacing w:before="0" w:after="0"/>
              <w:ind w:lef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от _______2017 г. </w:t>
            </w:r>
          </w:p>
        </w:tc>
      </w:tr>
    </w:tbl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общеобразовательная школа №1 им.</w:t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ероя Советского Союза В.П.Ферапонтова </w:t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Белебея муниципального района Белебеевский район</w:t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и Башкортостан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846"/>
        <w:gridCol w:w="4846"/>
      </w:tblGrid>
      <w:tr>
        <w:trPr>
          <w:trHeight w:val="2327" w:hRule="atLeast"/>
        </w:trPr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заседании МО учителей начальных 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ов</w:t>
            </w:r>
          </w:p>
          <w:p>
            <w:pPr>
              <w:pStyle w:val="Normal"/>
              <w:spacing w:lineRule="auto" w:line="240" w:before="0" w:after="0"/>
              <w:ind w:right="-1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__ от ___2017г.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ind w:right="-1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______ / </w:t>
            </w:r>
            <w:r>
              <w:rPr>
                <w:rFonts w:cs="Times New Roman" w:ascii="Times New Roman" w:hAnsi="Times New Roman"/>
                <w:i/>
                <w:sz w:val="28"/>
              </w:rPr>
              <w:t>Бушуева О.Н.</w:t>
            </w:r>
            <w:r>
              <w:rPr>
                <w:rFonts w:cs="Times New Roman" w:ascii="Times New Roman" w:hAnsi="Times New Roman"/>
                <w:sz w:val="28"/>
              </w:rPr>
              <w:t>. /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 О.М.Селькина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_______ 2017 г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казом директора МАОУ СОШ №1</w:t>
            </w:r>
          </w:p>
          <w:p>
            <w:pPr>
              <w:pStyle w:val="Normal"/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 xml:space="preserve">____ от _______2017 г. </w:t>
            </w:r>
          </w:p>
        </w:tc>
      </w:tr>
    </w:tbl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cs="Times New Roman" w:ascii="Times New Roman" w:hAnsi="Times New Roman"/>
          <w:i/>
          <w:color w:val="FF0000"/>
          <w:sz w:val="28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cs="Times New Roman" w:ascii="Times New Roman" w:hAnsi="Times New Roman"/>
          <w:i/>
          <w:color w:val="FF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eastAsia="ar-SA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eastAsia="ar-SA"/>
        </w:rPr>
        <w:t xml:space="preserve">Рабочая программа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«Исправление нарушений  у обучающихся 1</w:t>
      </w:r>
      <w:r>
        <w:rPr>
          <w:sz w:val="32"/>
          <w:szCs w:val="32"/>
          <w:lang w:val="ru-RU"/>
        </w:rPr>
        <w:t>-х</w:t>
      </w:r>
      <w:r>
        <w:rPr>
          <w:sz w:val="32"/>
          <w:szCs w:val="32"/>
        </w:rPr>
        <w:t xml:space="preserve"> классов  с ФФНР </w:t>
      </w:r>
      <w:r>
        <w:rPr>
          <w:i w:val="false"/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 w:before="0" w:after="0"/>
        <w:ind w:left="1134" w:hanging="0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sz w:val="28"/>
        </w:rPr>
        <w:t xml:space="preserve">Уровень общего образования: </w:t>
      </w:r>
      <w:r>
        <w:rPr>
          <w:rFonts w:cs="Times New Roman" w:ascii="Times New Roman" w:hAnsi="Times New Roman"/>
          <w:sz w:val="24"/>
        </w:rPr>
        <w:t>начальное общее</w:t>
      </w:r>
      <w:r>
        <w:rPr>
          <w:rFonts w:cs="Times New Roman" w:ascii="Times New Roman" w:hAnsi="Times New Roman"/>
          <w:sz w:val="28"/>
          <w:u w:val="single"/>
        </w:rPr>
        <w:t xml:space="preserve"> 1-х классов</w:t>
      </w:r>
    </w:p>
    <w:p>
      <w:pPr>
        <w:pStyle w:val="Normal"/>
        <w:spacing w:lineRule="auto" w:line="256" w:before="0" w:after="0"/>
        <w:ind w:left="1134" w:hanging="0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lineRule="auto" w:line="256" w:before="0" w:after="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часов: 2-</w:t>
      </w:r>
      <w:r>
        <w:rPr>
          <w:rFonts w:cs="Times New Roman" w:ascii="Times New Roman" w:hAnsi="Times New Roman"/>
          <w:b/>
          <w:sz w:val="28"/>
        </w:rPr>
        <w:t>3 часа в неделю</w:t>
      </w:r>
    </w:p>
    <w:p>
      <w:pPr>
        <w:pStyle w:val="Normal"/>
        <w:spacing w:lineRule="auto" w:line="256" w:before="0" w:after="0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6" w:before="0" w:after="0"/>
        <w:ind w:left="1134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Составитель(и) </w:t>
      </w:r>
      <w:r>
        <w:rPr>
          <w:rFonts w:cs="Times New Roman" w:ascii="Times New Roman" w:hAnsi="Times New Roman"/>
          <w:b/>
          <w:sz w:val="28"/>
          <w:szCs w:val="24"/>
        </w:rPr>
        <w:t>Валитова Люция Анваровна, учитель -логопед</w:t>
      </w:r>
    </w:p>
    <w:p>
      <w:pPr>
        <w:pStyle w:val="Normal"/>
        <w:spacing w:lineRule="auto" w:line="256" w:before="0" w:after="0"/>
        <w:ind w:left="1134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на основе: инструктивного письма Минобразования России от 14.12.2000 № 2 «Об организации работы логопедического пункта общеобразовательного учреждения»; инструктивно-методического письма «О работе учителя-логопеда при общеобразовательной школе» /Под ред. А.В.Ястребовой, Т.Б. Бессоновой. М., 1996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ой программы Ефименковой Л.Н. и Мисаренко Г.Г. «Организация и методы коррекционной работы логопеда на школьном логопункте». М. 1996; авторской программы Дорофеевой С.Е., Семенюты Л.В., Маленьких Л.А. «Коррекция нарушений речи у младших школьников». М., 2011.</w:t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держание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яснительная записк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бно-тематический план (количество часов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держание учебной программы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. Характеристика речи учащихся с ФФНР 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. Содержание образовательной деятельности по преодолению ФФНР у детей  1 класс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. Учебно-тематическое планирование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. Список литературы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. Методическое обеспечение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Пояснительная записка.</w:t>
      </w:r>
    </w:p>
    <w:p>
      <w:pPr>
        <w:pStyle w:val="Heading1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</w:t>
      </w:r>
      <w:r>
        <w:rPr>
          <w:b w:val="false"/>
          <w:i w:val="false"/>
          <w:sz w:val="28"/>
          <w:szCs w:val="28"/>
        </w:rPr>
        <w:t>Формирование  звуко-буквенной и лексико-грамматической стороны речи рассматривается как одно из необходимых средств успешного овладения письменной формой реч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ая программа представляет собой комплекс  коррекционно-развивающих мероприятий, обеспечивающих  овладение фонетическим строем русского языка, развитие фонетико-фонематического восприятия, лексико-грамматических категорий, связной речи, что обуславливает развитие коммуникативных способностей, речевого и психического развития ребенка школьного возраста с речевыми нарушениями, как основы успешного овладения чтения и письмом в дальнейшем обучении в массовой школе, его социализации. В программе представлена система коррекционной работы в первых  классах, позволяющая оказывать логопедическую поддержку младшим школьникам с недостатками в развитии устной и письменной речи с фонетико-фонематическим нарушением речи. Особенностью программы является направленность на формирование универсальных учебных действий у обучающихся (личностных, регулятивных, познавательных, коммуникативных). В программе также заложены возможности предусмотренного стандартом формирования у обучающихся  универсальных способов деятельности и ключевых компетенций. В основе этой программы был использован опыт работы в массовой школе, подкрепленный современными коррекционно-развивающими программами Министерства образования РФ, научно-методическими рекомендациями, инструктивными письмами. Программа адресована учителям-логопедам общеобразовательных школ; может быть использована учителями начальных классов для профилактики речевых нарушений, повышения качества знаний, умений и навыков обучающих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ведение в действие Федерального государственного образовательного стандарта (ФГОС) начального общего образования диктует внедрение новых подходов к созданию в начальной школе системы комплексной помощи детям с речевой патологией  в освоении основной образовательной программы начального общего образования. В рамках ФГОС логопедическая работа предполагает системно-деятельностный подход, который заключается в комплексной диагностике всех учащихся начальной школы, осуществлении коррекционно-развивающей работы с учащимися, имеющими нарушения устной и письменной речи, консультирование родителей обучающихся, педагогов, самих детей, участие в профилактически-просветительской работе.</w:t>
      </w:r>
    </w:p>
    <w:p>
      <w:pPr>
        <w:pStyle w:val="TextBody"/>
        <w:spacing w:lineRule="auto" w:line="240"/>
        <w:ind w:firstLine="851"/>
        <w:rPr/>
      </w:pPr>
      <w:r>
        <w:rPr/>
        <w:t xml:space="preserve">      </w:t>
      </w:r>
      <w:r>
        <w:rPr/>
        <w:t>Принципы отбора основного и дополнительного содержания связаны с учебными программами начальной ступени обучения, логикой внутрипредметных связей, а также  с возрастными особенностями развития и структурой речевого дефекта учащих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создание специальных условий обучения и воспитания, позволяющих учитывать образовательные потребности детей с речевой патологией посредством   дифференциации образовательного процесса. Применительно к категории детей с речевыми нарушениями наиболее распространенная форма коррекционной работы – групповые и индивидуальные логопедические занятия. Исходными документами данной учебной программы является: федеральный компонент государственного образовательного стандарта, утвержденной Приказом Минобразования  № 1241 от 26.11.2010 г., постановление главного государственного санитарного врача Российской Федерации от 29.12. 2010 г. № 189, СанПиН 2.4.2.2821-10 «Санитарно-эпидемиологические требования к условиям и организации обучения в общеобразовательных учреждениях». В соответствии с СанПиНами продолжительность занятий составляет 7 года жизни 25 мин.– 30 ми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на основе: инструктивного письма Минобразования России от 14.12.2000 № 2 «Об организации работы логопедического пункта общеобразовательного учреждения»; инструктивно-методического письма «О работе учителя-логопеда при общеобразовательной школе» /Под ред. А.В.Ястребовой, Т.Б. Бессоновой. М., 1996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ой программы Ефименковой Л.Н. и Мисаренко Г.Г. «Организация и методы коррекционной работы логопеда на школьном логопункте». М. 1996; авторской программы Дорофеевой С.Е., Семенюты Л.В., Маленьких Л.А. «Коррекция нарушений речи у младших школьников». М., 201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логопедических методиках при обучении детей с  речевыми нарушениями (общее недоразвитие речи; выраженное фонетико-фонематическое недоразвитие) наиболее эффективным является коммуникативно-деятельностный подход, предполагающий: взаимосвязанное обучение видам речевой деятельности,  ситуативно-тематическую организацию языкового материала, концентричность в подаче и закреплении речевого материала, опору на высказывание и текст как основные единицы языковой системы, подчиненность речевых навыков развитию коммуникативных умений.  Традиционно используются модификации словесных, наглядных и игровых методических приемов развития речи. Особенно широко применяются словесные приемы: речевой образец, повторное проговаривание, объяснение, оценка детской речи, вопрос.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программы предусматривает активизацию всех каналов коммуникации обучающихся с речевыми нарушениями: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цептивного (понимание),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щего (ассоциирование воспринятого, выявление связей  и отношений между предметами и словами),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спрессивного (выражение мыслей в устной и письменной речи)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Программа нацелена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евых способностей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ого фундамента для речевого развития о совершенствования психических процессов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актического общения и формирования коммуникативной функции  речи.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коррекция дефектов устной и письменной речи учащихся, способствующей успешной адаптации в учебной деятельности и дальнейшей социализации детей-логопатов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ресат: </w:t>
      </w:r>
      <w:r>
        <w:rPr>
          <w:sz w:val="28"/>
          <w:szCs w:val="28"/>
        </w:rPr>
        <w:t xml:space="preserve">учащиеся начальных классов с ФФНР (с недоразвитием звуковой стороны речи: дефектами произношения; нарушением фонематических представлений (дифференциацией оппозиционных звуков); несформированностью анализа и синтеза звукового состава слова, лексико-грамматических компонентов: связной речи, словарного запаса). 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ходе реализации программы важным является решение следующих </w:t>
      </w:r>
      <w:r>
        <w:rPr>
          <w:b/>
          <w:bCs/>
          <w:sz w:val="28"/>
          <w:szCs w:val="28"/>
        </w:rPr>
        <w:t>задач:</w:t>
      </w:r>
    </w:p>
    <w:p>
      <w:pPr>
        <w:pStyle w:val="Style16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- развитие звукопроизносительной и смысловой стороны речи (обогащение, закрепление, активизация словаря);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грамматической правильной речи, формирование разговорной (диалогической) и контекстной (монологической)  форм речи;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актика и коррекция нарушений чтения и письма.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задачи программы: 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Создать условия для формирования правильного звукопроизношения и закрепление его на словесном материале исходя из индивидуальных особенностей учащихся. </w:t>
      </w:r>
    </w:p>
    <w:p>
      <w:pPr>
        <w:pStyle w:val="Style16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Развивать артикуляционную моторику, фонематические процессы, грамматический строй речи через коррекцию дефектов устной и письменной речи. 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Обогащать и активизировать словарный запас детей, развивать коммуникативные навыки посредством повышения уровня общего речевого развития учащихся. 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Создать условия для коррекции и развития познавательной деятельности учащихся (общеинтеллектуальных умений, учебных навыков, слухового и зрительного восприятия, памяти, внимания, фонематического слуха) и общей координации движений, мелкой моторики.</w:t>
      </w:r>
    </w:p>
    <w:p>
      <w:pPr>
        <w:pStyle w:val="Style16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грамма построена с учетом индивидуальных и психофизиологических особенностей  учащихся, тесной преемственности между уроками логопедии и школьной программе чтения и письма.</w:t>
      </w:r>
    </w:p>
    <w:p>
      <w:pPr>
        <w:pStyle w:val="Style16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аправления  коррекционно-развивающей работы: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полноценных произносительных навыков;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фонематического восприятия, фонематических представлений, форм звукового анализа и синтеза;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внимания к морфологическому составу слова;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огащение словаря преимущественно привлечением внимания к способам словообразования;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итание умения использовать разные конструкции предложений в самостоятельной связной речи;</w:t>
      </w:r>
    </w:p>
    <w:p>
      <w:pPr>
        <w:pStyle w:val="Style16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- развитие связной речи </w:t>
      </w:r>
      <w:r>
        <w:rPr>
          <w:sz w:val="28"/>
          <w:szCs w:val="28"/>
        </w:rPr>
        <w:t>в процессе работы над текстом с определенной коррекционной задачей по автоматизации в речи уточненных в произношении фонем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оение элементов обучения грамоте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состоит по схеме: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1-2 неделя сентября – обследование детей с ФНР и ФФНР, НВОНР, 3 неделя сентября – обследование детей, зачисленных по направлению ПМПК, заполнение речевых карт, оформление документаци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рвые две недели учебного года проводится логопедическое обследование (в начале и конце учебного года; в середине года предусмотрено выполнение работ по пройденному материалу), включающее в себя: изучение нарушений устной и письменной речи, психических процессов и познавательной деятельности; заполнение речевых карт; комплектование групп по однородности нарушений; составление перспективных планов подгрупповой, индивидуальной и коррекционно-развивающей работы.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упповые и фронтальные занят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групповых и фронтальных занятий  объединяются дети одной возрастной группы, имеющие сходные по характеру и степени выраженности речевые нарушения, переодичность занятий - 2раза в неделю, 40 мин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групповых занятий – формирование  навыков коллективной работы. На этих занятиях дети учатся оценивать качество речевых высказываний сверстников.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дивидуальные занятия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олжительность занятий – ФНР и ФФНР – 3-6 мес., 1 год. Частота проведения индивидуальных занятий определяется характером и степенью выраженности речевого нарушения, возрастом и индивидуальными  психофизическими особенностями. Продолжительность индивидуальных занятий – 20 мин. – 2 раза в неделю. 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цель индивидуальных занятий состоит в выборе и применении комплекса артикуляционных упражнений, направленных на устранение специфических нарушений звуковой стороны речи, характерных для дислалии, дизартрии. На индивидуальных логопедических занятиях учитель-логопед имеет возможность установить эмоциональный контакт с ребенком, активизировать контроль над качеством звучащей речи, корригировать речевой дефект, сгладить невротические реакции. На данных занятиях ребенок овладевает правильной артикуляцией каждого изучаемого звука и автоматизировать в облегченных фонетических условиях: изолированно, в прямом и обратном слоге, словах сложной и несложной слоговой структуры. Выпуск детей производится в течение всего учебного года по мере устранения у них дефектов реч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планирования коррекционной работы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поэтапное планирование коррекции, работа строится интегрировано, охватывая все этапы одновременно, но отдавая превалирующую роль решению задачи текущего этапа коррекционной работы. Например, в процессе решения основной задачи I этапа - упорядочения фонетико-фонематической стороны речи - начинают закладываться предпосылки нормализации лексико-грамматических средств языка и формирования связной речи. Во время прохождения программного материала II и III этапов, основными задачами которых являются развитие лексико-грамматического строя речи и формирование связной речи, закрепляются знания и умения, полученные на этапе развития фонетико-фонематической стороны реч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периодам внутри этапа протекает параллельно. Формирование фонематических процессов идет одновременно с коррекцией звукопроизношения, т.е. второй период вплетается в первый. На этом этапе работы допустимо подгрупповое занятие разбивать на индивидуальные занятия (например, при постановке звука)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грамматического строя речи идет одновременно с расширением лексического запаса, т.е. четвертый период вплетается в третий. Лексические темы не даются изолированно, они планируется в структуре тем по формированию грамматического строя речи. Количество занятий по каждой теме определяется составом конкретной группы обучающихся, уровнем сформированности у них того или иного речевого компонента. Некоторые темы даются с опережением традиционной программы, создавая тем самым базу для более успешного их усвоения на уроках русского  языка и чтения. Другие темы, наоборот, систематизируют и углубляют знания, полученные на уроках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дборе речевого материала учитываются возрастные и индивидуальные особенности детей, специфика речевого нарушения данной группы. Работа ведется без применения внепрограммных терминов в чисто практическом плане. 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b/>
          <w:bCs/>
          <w:sz w:val="28"/>
          <w:szCs w:val="28"/>
        </w:rPr>
        <w:t xml:space="preserve">Область применения программы. </w:t>
      </w:r>
      <w:r>
        <w:rPr>
          <w:bCs/>
          <w:sz w:val="28"/>
          <w:szCs w:val="28"/>
        </w:rPr>
        <w:t>Програм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но использовать  для коррекции различных видов  речевых нарушений, входящих в структуру нарушений речи. При различных речевых нарушениях коррекция охватывает разные этапы и периоды работы и имеет разную продолжительность. Рассмотрим это подробнее. Представленная далее классификация речевых нарушений несколько отличается от традиционной и  является наиболее полной и детальной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доразвитие речи, затрагивающее только звукопроизносительную сторону, обозначают как ФД (фонетический дефект). Коррекция ФД охватывает 1 период I этапа работы. Сроки коррекции обусловлены клиникой дефекта: 0,5-1 учебный год при дислалии, 1 учебный год при стертой форме дизартрии и ринолали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оразвитие речи, затрагивающее только фонематические процессы, обозначают как ФНР (фонематическое недоразвитие речи); нарушение письменной речи (чтения и письма) обусловленное несформированностью фонематических процессов, обозначают как дислексию и/или дисграфию на фоне ФНР. Коррекция ФНР и дислексии и/или дисграфии на фоне ФНР охватывает 2 период I этапа работы. Сроки коррекции: 0,5 - 1 учебный год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оразвитие речи, охватывающее звукопроизносительную сторону и фонематические процессы, обозначают как ФФНР (фонетико-фонематичсекое недоразвитие речи); нарушение письменной речи (чтения и письма) обусловленное несфомированностью звукопроизносительной стороны речи и фонематических процессов, обозначают как дислексию и/или дисграфию на фоне ФФНР. Коррекция ФФНР, дислексии и/или дисграфии на фоне ФФНР охватывает весь I этап работы. Сроки коррекции: 1учебный год; при осложнении стертой формой дизартрии и ринолалией, сроки продлеваются до 2 лет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фикой коррекционной работы при дислексии и дисграфии, обусловленными несформированностью какой-либо стороны речи (ФНР, ФФНР, ЛГНР) или их совокупностью (ОНР III уровня), является отработка устно пройденного учебного материала в письменной речи.</w:t>
      </w:r>
    </w:p>
    <w:p>
      <w:pPr>
        <w:pStyle w:val="TextBody"/>
        <w:spacing w:lineRule="auto" w:line="240"/>
        <w:ind w:firstLine="851"/>
        <w:rPr/>
      </w:pPr>
      <w:r>
        <w:rPr/>
        <w:t xml:space="preserve">    </w:t>
      </w:r>
      <w:r>
        <w:rPr/>
        <w:t>Основные методы обучения: практические, наглядно-демонстрационные, игровые, методы ролевого моделирования типовых ситуаций, словес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виде в программе реализуются следующие задачи развития ре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ые — осуществляется формирование разных структурных уровней системы языка: фонетического, лексического, грамматическог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е  —  формируются навыки владения речью в общении (обмен информацией и переживаниями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нитивные — формируется осознание языка и речи, последовательное усложнение интеллектуально-речевых действий на основе усложнения мотивации и соотнесения мотива и результата. Характер коррекционного воздействия и выбор методических приемов зависят от того, какие звенья речевой системы нуждаются в первоочередной коррекции и формирова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коррекционных задач невозможно без учета исходных положений коррекционной педагоги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взаимосвязи сенсорного, умственного и речевого развития дет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чи с учетом закономерностей ее развития в онтогенез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коммуникативно-деятельностного подхода к развитию реч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ываются психолингвистические положения о последовательном усложнении речевых операц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речевого навыка к речевому умению и речевым высказываниям, подчиненным задачам общ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формирования элементарного осознания языковых явл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обеспечения активной речевой практики. </w:t>
      </w:r>
    </w:p>
    <w:p>
      <w:pPr>
        <w:pStyle w:val="Style16"/>
        <w:spacing w:before="0" w:after="0"/>
        <w:ind w:firstLine="851"/>
        <w:jc w:val="both"/>
        <w:rPr>
          <w:rFonts w:ascii="Cambria" w:hAnsi="Cambria" w:cs="Cambria"/>
          <w:b/>
          <w:b/>
          <w:bCs/>
          <w:color w:val="FFFFFF"/>
          <w:kern w:val="2"/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реализации программы коррекционной работы учителя–логопеда на ступени начального общего образования у обучающихся с речевым патологиями, согласно концепции специального государственного образовательного  стандарта для детей с ограниченными возможностями здоровья решается социальный компонент «Язык и речевая практика».</w:t>
      </w:r>
      <w:r>
        <w:rPr>
          <w:rFonts w:cs="Cambria" w:ascii="Cambria" w:hAnsi="Cambria"/>
          <w:b/>
          <w:bCs/>
          <w:color w:val="FFFFFF"/>
          <w:kern w:val="2"/>
          <w:sz w:val="36"/>
          <w:szCs w:val="36"/>
        </w:rPr>
        <w:t xml:space="preserve"> </w:t>
      </w:r>
    </w:p>
    <w:p>
      <w:pPr>
        <w:pStyle w:val="Style16"/>
        <w:spacing w:before="0" w:after="0"/>
        <w:ind w:firstLine="851"/>
        <w:jc w:val="both"/>
        <w:rPr>
          <w:rFonts w:ascii="Cambria" w:hAnsi="Cambria" w:eastAsia="Cambria" w:cs="Cambria"/>
          <w:b/>
          <w:b/>
          <w:bCs/>
          <w:color w:val="FFFFFF"/>
          <w:kern w:val="2"/>
          <w:sz w:val="36"/>
          <w:szCs w:val="36"/>
        </w:rPr>
      </w:pPr>
      <w:r>
        <w:rPr>
          <w:rFonts w:eastAsia="Cambria" w:cs="Cambria" w:ascii="Cambria" w:hAnsi="Cambria"/>
          <w:b/>
          <w:bCs/>
          <w:color w:val="FFFFFF"/>
          <w:kern w:val="2"/>
          <w:sz w:val="36"/>
          <w:szCs w:val="36"/>
        </w:rPr>
        <w:t xml:space="preserve">  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информационная составляющая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ходе реализации программы учащиеся </w:t>
      </w:r>
      <w:r>
        <w:rPr>
          <w:i/>
          <w:sz w:val="28"/>
          <w:szCs w:val="28"/>
        </w:rPr>
        <w:t>получат возможность научиться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сюжетными и предметными картинками : рассматривать, последовательно выкладывать, определять главную идею сюжета и составлять предложения, небольшие рассказы по предложенному материалу, выбирать слова из предложенных для успешного решения коммуникативных задач, выписывать из текста слова, словосочетания и предложения.</w:t>
      </w:r>
    </w:p>
    <w:p>
      <w:pPr>
        <w:pStyle w:val="Style16"/>
        <w:numPr>
          <w:ilvl w:val="0"/>
          <w:numId w:val="5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текстом: использовать элементы текста для поиска нужной информации, делать выписки из прочитанных текстов с учетом цели их дальнейшего использования (списывание, обсуждение изучаемых текстов), оценивать уместность использования слов в тексте, воспроизводить графически и каллиграфически все буквы.</w:t>
      </w:r>
    </w:p>
    <w:p>
      <w:pPr>
        <w:pStyle w:val="Style16"/>
        <w:numPr>
          <w:ilvl w:val="0"/>
          <w:numId w:val="5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 слов и предложений: различать звуки и буквы, знать последовательность букв алфавита, пользоваться алфавитом для упорядочения слов и поиска нужной информации.</w:t>
      </w:r>
    </w:p>
    <w:p>
      <w:pPr>
        <w:pStyle w:val="Style16"/>
        <w:numPr>
          <w:ilvl w:val="0"/>
          <w:numId w:val="5"/>
        </w:numPr>
        <w:spacing w:before="0" w:after="0"/>
        <w:ind w:left="720" w:firstLine="851"/>
        <w:jc w:val="both"/>
        <w:rPr/>
      </w:pPr>
      <w:r>
        <w:rPr>
          <w:sz w:val="28"/>
          <w:szCs w:val="28"/>
        </w:rPr>
        <w:t>При осуществлении речевой деятельности: участвовать в элементарных диалогах (этикетном, диалоге-расспросе, диалоге-побуждении), соблюдая нормы речевого этикета; понимать на слух речь учителя и одноклассников при непосредственном общении и вербально/невербально реагировать на услышанное.</w:t>
      </w:r>
    </w:p>
    <w:p>
      <w:pPr>
        <w:pStyle w:val="Style16"/>
        <w:numPr>
          <w:ilvl w:val="0"/>
          <w:numId w:val="5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лексическим материалом: узнавать изученные объекты и явления окружающего мира , описывать их существенные признаки на основе предложенного плана.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о-коммуникативная составляющая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ходе реализации программы учащиеся </w:t>
      </w:r>
      <w:r>
        <w:rPr>
          <w:i/>
          <w:sz w:val="28"/>
          <w:szCs w:val="28"/>
        </w:rPr>
        <w:t>получат возможность научиться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ворить фонетически внятно, членораздельно, выразительно.</w:t>
      </w:r>
    </w:p>
    <w:p>
      <w:pPr>
        <w:pStyle w:val="Style16"/>
        <w:numPr>
          <w:ilvl w:val="0"/>
          <w:numId w:val="3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фонетический разбор; делить слова на слоги, определять количество звуков и слогов в словах слоговой структуры, определять характер звуков и слогов различной слоговой структуры, определять характер звуков: гласные (ударные, безударные), согласные (звонкие, глухие, твердые, мягкие), соотносить количество звуков и букв в словах.</w:t>
      </w:r>
    </w:p>
    <w:p>
      <w:pPr>
        <w:pStyle w:val="Style16"/>
        <w:numPr>
          <w:ilvl w:val="0"/>
          <w:numId w:val="3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 нужную в предложении форму слова.</w:t>
      </w:r>
    </w:p>
    <w:p>
      <w:pPr>
        <w:pStyle w:val="Style16"/>
        <w:numPr>
          <w:ilvl w:val="0"/>
          <w:numId w:val="3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едложении слова различных частей речи (имя существительное, глагол, имя прилагательное), устанавливать связь между ними по вопросам.</w:t>
      </w:r>
    </w:p>
    <w:p>
      <w:pPr>
        <w:pStyle w:val="Style16"/>
        <w:numPr>
          <w:ilvl w:val="0"/>
          <w:numId w:val="3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чать, используя слова вопроса.</w:t>
      </w:r>
    </w:p>
    <w:p>
      <w:pPr>
        <w:pStyle w:val="Style16"/>
        <w:numPr>
          <w:ilvl w:val="0"/>
          <w:numId w:val="3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фонематический анализ (определять последовательность, количество, позицию звука).</w:t>
      </w:r>
    </w:p>
    <w:p>
      <w:pPr>
        <w:pStyle w:val="Style16"/>
        <w:spacing w:before="0" w:after="0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о-ориентационная составляющая.</w:t>
      </w:r>
    </w:p>
    <w:p>
      <w:pPr>
        <w:pStyle w:val="Style16"/>
        <w:spacing w:before="0" w:after="0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учащиеся </w:t>
      </w:r>
      <w:r>
        <w:rPr>
          <w:i/>
          <w:sz w:val="28"/>
          <w:szCs w:val="28"/>
        </w:rPr>
        <w:t>получат возможность научиться:</w:t>
      </w:r>
    </w:p>
    <w:p>
      <w:pPr>
        <w:pStyle w:val="Style16"/>
        <w:numPr>
          <w:ilvl w:val="0"/>
          <w:numId w:val="2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оценку своих действий.</w:t>
      </w:r>
    </w:p>
    <w:p>
      <w:pPr>
        <w:pStyle w:val="Style16"/>
        <w:numPr>
          <w:ilvl w:val="0"/>
          <w:numId w:val="2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ить свои отношения на основе уважения и признания.</w:t>
      </w:r>
    </w:p>
    <w:p>
      <w:pPr>
        <w:pStyle w:val="Style16"/>
        <w:numPr>
          <w:ilvl w:val="0"/>
          <w:numId w:val="2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ть осуществлять выбор из нескольких вариантов.</w:t>
      </w:r>
    </w:p>
    <w:p>
      <w:pPr>
        <w:pStyle w:val="Style16"/>
        <w:numPr>
          <w:ilvl w:val="0"/>
          <w:numId w:val="2"/>
        </w:numPr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совместно в группе для достижения общей цел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учебно-познавательный интерес к новому учебному материалу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и организации учебной работы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блюдательность к языковым явлениям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я отвечать на вопросы в точном соответствии  с инструкцией, заданием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коммуникативные навыки; 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ть мотивацию к обучению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, применять полученные знания в новых ситуациях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блюдательность к языковым явлениям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оммуникативную функцию речи на основе предложения как средство выражения и сообщения мысли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языковые средства и умения ими свободно пользоваться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луховое внимание, память, самоконтроль, контрольные действия и способность к переключению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ункции контроля и самоконтроля за ходом своей деятельности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слительные операции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луховое внимание, память, самоконтроль, контрольные действия и способность к переключ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УУД:</w:t>
      </w:r>
    </w:p>
    <w:p>
      <w:pPr>
        <w:pStyle w:val="Normal"/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фференцировать все звуки и буквы русского языка;</w:t>
      </w:r>
    </w:p>
    <w:p>
      <w:pPr>
        <w:pStyle w:val="Normal"/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фференцировать их основные различия (звуки слышим и произносим, буквы пишем и видим);</w:t>
      </w:r>
    </w:p>
    <w:p>
      <w:pPr>
        <w:pStyle w:val="Normal"/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авить вопросы к словам-предметам, словам, обозначающим действия, признаки предметов;</w:t>
      </w:r>
    </w:p>
    <w:p>
      <w:pPr>
        <w:pStyle w:val="Normal"/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говой анализ и синтез слов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ленять отдельные звуки в словах, определять их последовательность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гласные и согласные звуки и буквы, их обозначающие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называть мягкие и твердые звуки в слове и вне слова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способы их буквенного обозначения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ать на письме мягкость согласных звуков гласными буквами и мягким знаком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место ударения в слове; 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ленять слова из предложений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, без искажений писать строчные и заглавные буквы, их соединения в слогах и словах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списывать слова и предложения, написанные печатным и рукописным шрифтом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о (без пропусков, искажений, замен букв) писать под диктовку слова, предложения из 3-5 слов, написание которых не расходится с произношение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УУД: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троение артикуляционного аппарата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равнивать правильную артикуляцию и характеристику звуков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звуки с символами и буквами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роизносить  звуки родного языка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ть звуки в изолированной позиции, в слогах, словах, словосочетаниях, предложениях, текстах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ть звонкие и глухие согласные при письме и под диктовку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связь между произнесенным звуком и его графическим изображением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ть буквы по оптическим и кинетическим признакам, опираясь на количество и пространственное расположение элементов букв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ирать из текста родственные, однокоренные слова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 родственные слова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ленять отдельные звуки в словах, определять их последовательность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гласные и согласные звуки и буквы, их обозначающие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называть мягкие и твердые звуки в слове и вне слова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способы их буквенного обозначения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ать на письме мягкость согласных звуков гласными буквами и мягким знаком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место ударения в слове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ленять слова из предложений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значение предлогов и правильно употреблять их;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списывать слова и предложения, написанные печатным и рукописным шрифтом.</w:t>
      </w:r>
    </w:p>
    <w:p>
      <w:pPr>
        <w:pStyle w:val="TextBody"/>
        <w:spacing w:lineRule="auto" w:line="24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40"/>
        <w:ind w:firstLine="851"/>
        <w:rPr>
          <w:b/>
          <w:b/>
        </w:rPr>
      </w:pPr>
      <w:r>
        <w:rPr>
          <w:b/>
        </w:rPr>
        <w:t xml:space="preserve">Заключение. </w:t>
      </w:r>
    </w:p>
    <w:p>
      <w:pPr>
        <w:pStyle w:val="TextBody"/>
        <w:spacing w:lineRule="auto" w:line="240"/>
        <w:ind w:firstLine="851"/>
        <w:rPr/>
      </w:pPr>
      <w:r>
        <w:rPr/>
        <w:t xml:space="preserve">    </w:t>
      </w:r>
      <w:r>
        <w:rPr/>
        <w:t xml:space="preserve">Необходимо отметить, что своевременное систематизированное обучение позволяет практически полностью ликвидировать негативные проявления, обеспечив ребенку пропедевтику обучения письму и чтению. 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чевые нарушения, встречающиеся у учащихся начальных классов, являются препятствием в овладении ими на начальных этапах обучения письмом и чтением, а на более поздних этапах – в усвоении ими грамматики русского языка и программ гуманитарных предметов. Нередки случаи, когда по причине речевых нарушений ребенок практически не усваивает программу начальной школы, а в наиболее тяжелых случаях даже встает вопрос о невозможности его обучения в массовой школе. Несформированность фонетических и лексико-грамматических компонентов речи является серьезным препятствием для усвоения обучающимися программного материала, т.к. нескорректированные стороны устной речи чаще всего находят отражение на чтении и письме.</w:t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роме того, у ребенка с нарушениями речи, как правило, недостаточно сформированы высшие психические процессы (как вторичное проявления речевого дефекта) - память, мышление, внимание. Их коррекция возможна только в процессе устранения нарушений речи (как первичного дефекта). Наиболее полно представлены системы коррекционного воспитания и обучения в вариативных программах образовательных учреждений (Т. Б. Филичева, Г. В. Чиркина, Г. А. Каше, Н. А. Чевелева, С. А. Миронова и др.). </w:t>
      </w:r>
      <w:r>
        <w:rPr/>
        <w:t>Данная программа коррекционной работы с детьми, страдающими нарушениями письменной и устной речи, разработана с использованием рекомендаций Ефименковой Л.Н.,  Мисаренко Г.Г, Козыревой Л.М., Лалаевой Р.И.,  Садовниковой И.Н.,  Коноваленко В.В., Лопухиной И.С., Коржаевой Е.Е., Тикуновой Л.И., Игнатьевой Т.В., Мазановой Е.В. и общеобразовательной программы начальной школы по русскому языку (Рамзаева Т.Г. и др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ррекционная программа  опирается на совокупность основных закономерностей построения учебного процесса, предлагаемых современной педагогикой, лингвистикой, и учитывает основные общедидактические принципы (наглядность, доступность, сознательность и др.), а также данные психологии, согласно которым развивающий и воспитывающий эффект может быть достигнут в процессе формирующейся учебной деятельности при соблюдении индивидуального подхода и ориентировки на «зону ближайшего развития».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класс</w:t>
      </w:r>
    </w:p>
    <w:p>
      <w:pPr>
        <w:pStyle w:val="Style16"/>
        <w:spacing w:before="0" w:after="0"/>
        <w:ind w:firstLine="851"/>
        <w:jc w:val="both"/>
        <w:rPr/>
      </w:pPr>
      <w:r>
        <w:rPr>
          <w:i/>
          <w:sz w:val="28"/>
          <w:szCs w:val="28"/>
        </w:rPr>
        <w:t xml:space="preserve">Цели:  </w:t>
      </w:r>
      <w:r>
        <w:rPr>
          <w:sz w:val="28"/>
          <w:szCs w:val="28"/>
        </w:rPr>
        <w:t>предупреждать неуспеваемость, обусловленную различными нарушениями устной и письменной речи; готовить к обучению грамоте.</w:t>
      </w:r>
    </w:p>
    <w:p>
      <w:pPr>
        <w:pStyle w:val="Style16"/>
        <w:spacing w:before="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Style16"/>
        <w:numPr>
          <w:ilvl w:val="1"/>
          <w:numId w:val="8"/>
        </w:numPr>
        <w:spacing w:before="0" w:after="0"/>
        <w:ind w:left="14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я о слове и предложении.</w:t>
      </w:r>
    </w:p>
    <w:p>
      <w:pPr>
        <w:pStyle w:val="Style16"/>
        <w:numPr>
          <w:ilvl w:val="1"/>
          <w:numId w:val="8"/>
        </w:numPr>
        <w:spacing w:before="0" w:after="0"/>
        <w:ind w:left="14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бщить сведения по звукобуквенному составу языка.</w:t>
      </w:r>
    </w:p>
    <w:p>
      <w:pPr>
        <w:pStyle w:val="Style16"/>
        <w:numPr>
          <w:ilvl w:val="1"/>
          <w:numId w:val="8"/>
        </w:numPr>
        <w:spacing w:before="0" w:after="0"/>
        <w:ind w:left="144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яснить смыслоразличительную роль фонемы.</w:t>
      </w:r>
    </w:p>
    <w:p>
      <w:pPr>
        <w:pStyle w:val="Style16"/>
        <w:numPr>
          <w:ilvl w:val="1"/>
          <w:numId w:val="8"/>
        </w:numPr>
        <w:spacing w:before="0" w:after="0"/>
        <w:ind w:left="144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ь проводить звукобуквенный анализ слов с установлением соответствия между звуками  и буквами.</w:t>
      </w:r>
    </w:p>
    <w:p>
      <w:pPr>
        <w:pStyle w:val="Style16"/>
        <w:numPr>
          <w:ilvl w:val="1"/>
          <w:numId w:val="8"/>
        </w:numPr>
        <w:spacing w:before="0" w:after="0"/>
        <w:ind w:left="14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деления слов на слоги, опираясь на знания о слогообразующей роли гласных букв.</w:t>
      </w:r>
    </w:p>
    <w:p>
      <w:pPr>
        <w:pStyle w:val="Style16"/>
        <w:numPr>
          <w:ilvl w:val="1"/>
          <w:numId w:val="8"/>
        </w:numPr>
        <w:spacing w:before="0" w:after="0"/>
        <w:ind w:left="14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авильное звукопроизношение в самостоятельной реч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к концу обучения в первом класс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научи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струировать предло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личать звук от букв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звукобуквенный анализ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слоговой анализ слова.                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ленять звуки из слова, правильно их произносит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ть гласные звуки и букв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и дифференцировать парные, сонорные, свистящие и шипящие согласные звуки и букв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ить слово на сло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в слове ударный сло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записывать предложения – употреблять прописную букву в начале, точку в конце предло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казывать несложные тексты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логопедических занятий  по преодолению   ФФНР .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ставленные программой</w:t>
        <w:tab/>
        <w:t xml:space="preserve"> задачи отражаются в ее содержании и реализуются в ходе изучения следующих тем: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1 период. Речь. Предложение. Слово. (19 ч) 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чь. Членение речи на предложения, предложения на слова, слова на слоги с использованием графических схем. Ударение. Пространственные представления. Временные представления. Слова-предметы. Слова-действия. Слова-признаки. Гласные и согласные звуки. Твердые и мягкие согласные звуки. 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 период. Звуки и буквы (69 ч)</w:t>
      </w:r>
    </w:p>
    <w:p>
      <w:pPr>
        <w:pStyle w:val="Style16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Гласные 1-го ряда (7 ч)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едставление о звуке (уточнение артикуляции), различение на слух и при произношении гласных и согласных (отсутствие или наличие преграды в полости рта, наличие или отсутствие голоса, слогообразующая роль гласного звука), звукослоговой анализ слов (установление количества звуков в слове, их характеристика, последовательность), выделение ударного слогоа, соотнесение слышимого и произносимого слова со схемой-моделью, отражающей его звукослоговую структуру. Дифференциация [а]-[о].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Гласные 2-го ряда. Твердые и мягкие согласные (17 ч)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бозначение на письме мягкости согласных звуков гласными буквами (е, ё, и, я, ю) и ь. Дифференциация гласных (ы-и, а-я, э-е, у-ю, о-ё). Обозначение мягкости согласных на письме ь (в середине и конце слова).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Звонкие и глухие согласные (24 ч)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</w:t>
      </w:r>
      <w:r>
        <w:rPr>
          <w:bCs/>
          <w:sz w:val="28"/>
          <w:szCs w:val="28"/>
        </w:rPr>
        <w:t>Уточнение и сравнение артикуляции звонких и глухих согласных звуков. Оглушение и озвончение парных согласных в слове, представление о сильной и слабой позиции звуков в слове (без терминологии) и обозначение этих звуков на письме. Дифференциация парных согласных звуков ([з-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], [ж]-[ш], [в]-[ф], [б]-[п], [д]-[т], [г]-[к]).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Свистящие, шипящие звуки, аффрикаты (14 ч)</w:t>
      </w:r>
    </w:p>
    <w:p>
      <w:pPr>
        <w:pStyle w:val="Style16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</w:t>
      </w:r>
      <w:r>
        <w:rPr>
          <w:bCs/>
          <w:sz w:val="28"/>
          <w:szCs w:val="28"/>
        </w:rPr>
        <w:t>Уточнение и сравнение артикуляции свистящих, шипящих, аффрикат. Дифференциация звуков ([с]-[ш], [з]-[ж], [ч]-[т’], [щ]-[с’], [щ]-[ч], [ц]-[с], [ц]-[ч]).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3 период. Буквы, сходные по оптическим и кинетическим признакам (5 ч)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очнение и сравнение артикуляции звуков. Соотнесение звуков с буквами, символами и «опорами»  для их обозначения на письме. Различение букв по оптическим и кинетическим признакам. Дифференциация букв, сходных по оптическим и кинетическим признакам (б-д, а-о, и-у, п-т, и-ш, л-м, н-п).</w:t>
      </w:r>
    </w:p>
    <w:p>
      <w:pPr>
        <w:pStyle w:val="Style16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Итоговая работа (2 ч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терми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Д – фонетический дефек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Р – фонетическое недоразвитие реч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НР – фонетико-фонематическое недоразвитие реч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ГНР – лексико-грамматическое недоразвитие реч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Р – общее недоразвитие реч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ВОНР – не резко выраженное общее недоразвитие реч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иД – профилактика дисграфии и дислек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, умениям и навыкам учащихся к концу коррекционного обу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могут </w:t>
      </w:r>
      <w:r>
        <w:rPr>
          <w:rFonts w:cs="Times New Roman" w:ascii="Times New Roman" w:hAnsi="Times New Roman"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звуки и буквы русского язы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х основные различия (звуки слышим и произносим, буквы пишем и видим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могут </w:t>
      </w:r>
      <w:r>
        <w:rPr>
          <w:rFonts w:cs="Times New Roman" w:ascii="Times New Roman" w:hAnsi="Times New Roman"/>
          <w:i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ленять отдельные звуки в словах, определять их последовательност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гласные и согласные звуки и буквы, их обозначающ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называть мягкие и твердые звуки в слове и вне сло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пособы их буквенного обознач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ать на письме мягкость согласных звуков гласными буквами и мягким знак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место ударения в слов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ленять слова из предлож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, без искажений писать строчные и заглавные буквы, их соединения в слогах и слов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списывать слова и предложения, написанные печатным и рукописным шрифт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о (без пропусков, искажений, замен букв) писать под диктовку слова, предложения из 3-5 слов, написание которых не расходится с произнош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итывая, что у детей с ФФНР  остаются недостаточно сформированными некоторые неречевые процессы, на протяжении всего курса коррекции в занятия включаются задания, направленные на формирование навыков организации учебной работы, развитие наблюдательности к языковым явлениям, слухового внимания, памяти, самоконтроля, контрольных действий и способности к переключ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. </w:t>
      </w:r>
    </w:p>
    <w:p>
      <w:pPr>
        <w:pStyle w:val="Normal"/>
        <w:numPr>
          <w:ilvl w:val="2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арактеристика речи учащихся с ФФНР.</w:t>
      </w:r>
    </w:p>
    <w:p>
      <w:pPr>
        <w:pStyle w:val="Normal"/>
        <w:numPr>
          <w:ilvl w:val="2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держание образовательной деятельности по преодолению ФФНР  у детей 1-го класса. Возрастные особенности детей 7 лет.</w:t>
      </w:r>
    </w:p>
    <w:p>
      <w:pPr>
        <w:pStyle w:val="Normal"/>
        <w:numPr>
          <w:ilvl w:val="2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бно-тематический план.</w:t>
      </w:r>
    </w:p>
    <w:p>
      <w:pPr>
        <w:pStyle w:val="Normal"/>
        <w:numPr>
          <w:ilvl w:val="2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исок литературы.</w:t>
      </w:r>
    </w:p>
    <w:p>
      <w:pPr>
        <w:pStyle w:val="Normal"/>
        <w:numPr>
          <w:ilvl w:val="2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етодическое обеспечение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Характеристика детей с фонетико-фонематическим недоразвитием речи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нетико-фонематическое недоразвитие (ФФНР) –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у детей с нормальным слухом и интеллектом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 детей, имеющих ФФНР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дин и тот же звук может служить заменителем двух или более звук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ложные звуки заменяются просты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блюдается неустойчивое употребление целого ряда звуков в различных словах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коррекции ФФНР логопедическая работа ведется в следующих направления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ирование произносительных навыков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тие фонематического восприятия, навыков звукового анализа и синтез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тие внимания к морфологическому составу слов, изменению слов и сочетаний их в предложен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спитание умения правильно составлять простые распространенные и сложные предлож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тие связной речи путем работы с рассказом, пересказом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тие словаря путем привлечения внимания к способам словообразования.</w:t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Учебно-тематическое планирование занятий осуществляется  согласно коррекционной программе Т.Б.Филичевой, Г.В.Чиркиной «Программа воспитания и обучения детей с фонетико-фонематическим недоразвитием».</w:t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 коррекционно-воспитатель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(ПО А.В. ЯСТРЕБОВОЙ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65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Развитие и совершенствование психологических предпосылок к обучению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устойчивости внимания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наблюдательности (особенно к языковым явлениям)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 способности к запоминанию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 способности к переключению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 навыков и приемов самоконтроля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 познавательной активност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 произвольности общения и поведения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1 Развитие и совершенствование коммуникативной готовности к обучению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мение внимательно слушать и слышать учителя - логопеда, не переключаясь на посторонние воздействия; подчинять свои действия его инструкциям и замечаниям (т.е. занять позицию ученика)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мения понять и принять учебную задачу, поставленную в вербальной форме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со стороны учителя – логопеда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2 Формирование полноценных учебных умений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ланирование предстоящей деятельност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нятие учебной задач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ктивное осмысление материала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ыделение главного, существенного в учебном материале; определение путей и средств достижения учебной цел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нтроль за ходом своей деятельности (от умения работать с образцами до умения пользоваться специальными приемами самоконтрол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бота в определенном темпе (умение быстро и качественно писать, считать, производить анализ, сравнение, сопоставление и т.д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2 Формирование коммуникативных умений и навыков, адекватных ситуации учебной деятельност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тветы на вопросы в точном соответствии с инструкцией, заданием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тветы на вопросы по ходу учебной работы с адекватным использованием усвоенной терминологи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тветы 2-3-мя фразами по ходу и итогам  учебной работы (начало формирования связного высказывания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потребление усвоенной учебной терминологии в связных высказываниях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бращение к учителю- логопеду или товарищу по группе за разъяснением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яснение инструкций, учебной задачи с использованием нужной терминологи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 подведение итогов занятия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формулирование задания при выполнении коллективных видов учебной работы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облюдение речевого этикета при общении (обращение, просьба, диалог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групповых занятий учителя-логопе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175"/>
        <w:gridCol w:w="13"/>
        <w:gridCol w:w="14"/>
        <w:gridCol w:w="21"/>
        <w:gridCol w:w="11"/>
        <w:gridCol w:w="968"/>
        <w:gridCol w:w="133"/>
        <w:gridCol w:w="24"/>
        <w:gridCol w:w="32"/>
        <w:gridCol w:w="18"/>
        <w:gridCol w:w="18"/>
        <w:gridCol w:w="9"/>
        <w:gridCol w:w="25"/>
        <w:gridCol w:w="25"/>
        <w:gridCol w:w="11"/>
        <w:gridCol w:w="1115"/>
        <w:gridCol w:w="13"/>
        <w:gridCol w:w="9"/>
        <w:gridCol w:w="164"/>
        <w:gridCol w:w="12"/>
        <w:gridCol w:w="19"/>
        <w:gridCol w:w="15"/>
        <w:gridCol w:w="9"/>
        <w:gridCol w:w="28"/>
        <w:gridCol w:w="22"/>
        <w:gridCol w:w="11"/>
        <w:gridCol w:w="1627"/>
        <w:gridCol w:w="9"/>
        <w:gridCol w:w="41"/>
        <w:gridCol w:w="13"/>
        <w:gridCol w:w="8"/>
        <w:gridCol w:w="8"/>
        <w:gridCol w:w="25"/>
        <w:gridCol w:w="9"/>
        <w:gridCol w:w="20"/>
        <w:gridCol w:w="2356"/>
        <w:gridCol w:w="23"/>
        <w:gridCol w:w="134"/>
        <w:gridCol w:w="9"/>
        <w:gridCol w:w="20"/>
        <w:gridCol w:w="9"/>
        <w:gridCol w:w="11"/>
        <w:gridCol w:w="49"/>
        <w:gridCol w:w="10"/>
        <w:gridCol w:w="13"/>
        <w:gridCol w:w="2393"/>
        <w:gridCol w:w="18"/>
        <w:gridCol w:w="32"/>
        <w:gridCol w:w="21"/>
        <w:gridCol w:w="6"/>
        <w:gridCol w:w="11"/>
        <w:gridCol w:w="72"/>
        <w:gridCol w:w="4256"/>
        <w:gridCol w:w="850"/>
        <w:gridCol w:w="142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0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5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43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-во часов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</w:t>
            </w:r>
          </w:p>
        </w:tc>
        <w:tc>
          <w:tcPr>
            <w:tcW w:w="20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2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43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тап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о-подготовительные</w:t>
            </w:r>
          </w:p>
        </w:tc>
      </w:tr>
      <w:tr>
        <w:trPr/>
        <w:tc>
          <w:tcPr>
            <w:tcW w:w="1541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 речи. Исследование неречевых функций, психических процессов (внимания, памяти, обобщения, сравнения, классификации, анализа и синтез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анамнеза.  Зачисление в группу.</w:t>
            </w:r>
          </w:p>
        </w:tc>
      </w:tr>
      <w:tr>
        <w:trPr/>
        <w:tc>
          <w:tcPr>
            <w:tcW w:w="1442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ррекционно-развивающ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чь. Предложение. Слов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, способы их образования. Сформированность речевых функций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ртикуляционного аппар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речевые и неречевые звуки.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хеме собственного тела, ориентировка в пространстве, определение последовательности предметного ряда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авое и левое направления в пространстве, пространственные взаимоотношения объектов, последовательность предметного ря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хеме собственного тела и схеме человека, стоящего напротив.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времени, периоды возраста. Временная последовательность действий, событий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 и роли членов семьи, названия  и последовательность частей суток, дней недели, месяцев, времен года.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речи. Составление предложений по картинке, запись предложения с помощью условных знаков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гласные и согласные; буквы, их обозначающие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з речи предложения, записывать их с помощью условных 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редложения по картин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предметы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часть предложения. Лексическое значение слова. Слова, обозначающие живые и неживые предметы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зывать и графически изображать слова, обозначающие предметы (живые и неживые)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тавить вопросы к словам-предмет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действия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глагольного словаря. Графическое изображение слов-действий. Подбор действия к предмету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называть и графически изображать слова, обозначающие действия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слова-действия и ставить вопросы к словам-предметам.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лов-предметов и слов-действий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владение навыками составления простого нераспространенного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ое изображение простых предлож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 к графическим схемам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различать и графически изображать слова-предметы и слова-действия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ставлять простые нераспространенные предложения.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признаки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ловаря признаков. Подбор признаков к предметам. Соотнесение слов, обозначающих признаки предметов, со схемо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остановки вопросов к словам-признакам. Роль имен прилагательных в речи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называть и графически изображать слова, обозначающие признаки предметов (цвет, форму, вкус, и т.д.)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гласовывать существительное с прилагательным в роде и числе.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, выделение ударного слога, слогоритмическая схема слова. Слогообразующая роль гласных.</w:t>
            </w:r>
          </w:p>
        </w:tc>
        <w:tc>
          <w:tcPr>
            <w:tcW w:w="2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делить слова на слоги, выделять ударный слог, воспроизводить ритмический рисунок слова, составлять схему слова с выделением ударного слога, подбирать к заданной схеме слова.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2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речи. Способы их образования. 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органов речи: образование гласных первого ряда, согласных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ивать звуки по способу их образования (гласные, согласные)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а] и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а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правильную артикуляцию звука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звук из ряда гласных, слогов, слов; определять место звука в слове; соотносить звук с буквой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у] и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у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правильную артикуляцию звука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звук из ряда гласных, слогов, слов; определять место звука в слове; соотносить звук с буквой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о] и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о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правильную артикуляцию звука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звук из ряда гласных, слогов, слов; определять место звука в слове; соотносить звук с буквой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[а]-[о]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звуков         [а]-[о]. Дифференциация гласных звуков [а]-[о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. Различени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-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тическим признакам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ифференцировать звуки [а]-[о] в слогах, словах, словосочетаниях, предложениях, текстах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сравнивать буквы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а-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 начертанию. 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о] и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ы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правильную артикуляцию звука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звук из ряда гласных, слогов, слов; определять место звука в слове; соотносить звук с буквой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э] и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э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правильную артикуляцию звука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звук из ряда гласных, слогов, слов; определять место звука в слове; соотносить звук с буквой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и] и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выделения звука, уточнение артикуляции звука, соотнесение звука с буквой, определение места звука в слов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на письме при помощи гласной и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и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правильную артикуляцию звука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относить звук с буквой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звук из ряда гласных, слогов, слов; определять место звука в слове; соотносить звук с буквой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[ы]-[и]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звуков [ы]-[и]. Дифференциация гласных звуков [ы]-[и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. Различени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-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тическим признакам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ифференцировать гласные [ы]-[и] в слогах, словах, словосочетаниях, предложениях, текстах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артикуляции звука, соотнесение количества звуков йотированной гласной в разных позициях с букво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из слова, определение места звука в слове. Обозначение мягкости согласных при помощи глас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количество звуков йотированной гласной в разных позициях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относить звук с буквой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 а-я.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гласных а-я. Дифференциация гласных звуков а-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. 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ифференцировать гласные а-я  в слогах, словах, словосочетаниях, предложениях, текстах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.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артикуляции звука, соотнесение количества звуков йотированной гласной в разных позициях с букво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слова, определение места звука в сл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при помощи глас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количество звуков йотированной гласной в разных позициях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относить звук с буквой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е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 э-е.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 гласных э-е. Дифференциация гласных звуков э-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. 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ифференцировать гласные э-е  в слогах, словах, словосочетаниях, предложениях, текстах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.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артикуляции звука, соотнесение количества звуков йотированной гласной в разных позициях с букво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из слова, определение места звука в слов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при помощи глас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количество звуков йотированной гласной в разных позициях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относить звук с буквой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ю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 у-ю.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гласных у-ю. Дифференциация гласных у-ю. Соотнесение звуков с буквами. 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ифференцировать гласные у-ю  в слогах, словах, словосочетаниях, предложениях, текстах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ю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.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артикуляции звука, соотнесение количества звуков йотированной гласной в разных позициях с букво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из слова, определение места звука в слов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при помощи глас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количество звуков йотированной гласной в разных позициях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относить звук с буквой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ю.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 о-ё.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гласных о-ё. Дифференциация гласных о-ё. Соотнесение звуков с буквами. 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ифференцировать гласные о-ё  в слогах, словах, словосочетаниях, предложениях, текстах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обозначать мягкость согласных на письме и в схемах при помощи гласн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ё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буквой ь в конце слова.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оличества звуков и букв в слове. Смыслоразличительная роль ь.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 письме обозначать мягкость согласных при помощи ь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слова с ь в конце слова, соотносить слова с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 схем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буквой ь в середине слова.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оличества звуков и букв в слове. Смыслоразличительная роль ь.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 письме обозначать мягкость согласных при помощи ь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слова с ь в конце слова, соотносить слова с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 схем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3700" w:hRule="atLeast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 –[с’].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с] и [с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 –[з’].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з] и [з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 [с]-[з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, символами и «опорами» для их обозначения на письме. Дифференциация звуков [с]-[з] в слогах, словах, словосочетаниях, предложениях и текст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относить звуки с символами и буквам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ж] и буква ж. 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ж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ьную артикуляцию и характеристику звука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ш] и буква ш. 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ш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[ш]-[ж]. Соотнесение звуков с буквами, символами и «опорами» для их обозначения на письм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ш]-[ж] в слогах, словах, словосочетаниях, предложениях и тек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относить звуки с символами и буквам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в]-[в’].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</w:p>
        </w:tc>
        <w:tc>
          <w:tcPr>
            <w:tcW w:w="2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в] и [в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 Уметь: выделять звук из ряда звуков, слогов, слов; определять место звука в слове; соотносить звук с букв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ф]-[ф’].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</w:t>
            </w:r>
          </w:p>
        </w:tc>
        <w:tc>
          <w:tcPr>
            <w:tcW w:w="2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ф] и [ф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 Уметь: выделять звук из ряда звуков, слогов, слов; определять место звука в слове; соотносить звук с букв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 [в]-[ф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, символами и «опорами» для их обозначения на письме. Дифференциация звуков [в]-[ф] в слогах, словах, словосочетаниях, предложениях и текст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относить звуки с символами и буквам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п]-[п’].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</w:t>
            </w:r>
          </w:p>
        </w:tc>
        <w:tc>
          <w:tcPr>
            <w:tcW w:w="2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п] и [п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 Уметь: выделять звук из ряда звуков, слогов, слов; определять место звука в слове; соотносить звук с букв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-[б’].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</w:p>
        </w:tc>
        <w:tc>
          <w:tcPr>
            <w:tcW w:w="2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б] и [б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 Уметь: выделять звук из ряда звуков, слогов, слов; определять место звука в слове; соотносить звук с буквой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 и характеристик звуков  [б]-[п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Дифференциация звуков [б]-[п] в слогах, словах, словосочетаниях, предложениях и тек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относить звуки с символами и буквам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-[т’].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</w:t>
            </w:r>
          </w:p>
        </w:tc>
        <w:tc>
          <w:tcPr>
            <w:tcW w:w="2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т] и [т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-[д’].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</w:p>
        </w:tc>
        <w:tc>
          <w:tcPr>
            <w:tcW w:w="2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д] и [д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выделять звук из ряда звуков, слогов, слов; определять место звука в слове; соотносить звук с буквой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 [т]-[д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, символами и «опорами» для их обозначения на письме. Дифференциация звуков [т]-[д] в слогах, словах, словосочетаниях, предложениях и текст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относить звуки с символами и буквам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-[к’].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к] и [к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-[г’].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звука, соотнесение звука с буквой, выделение звука из слогов, слов; определение места звука в слове.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г] и [г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 [к]-[г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, символами и «опорами» для их обозначения на письме. Дифференциация звуков [к]-[г] в слогах, словах, словосочетаниях, предложениях и текст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и характеристику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относить звуки с символами и буквам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7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истящие, шипящие звуки, аффрикаты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[с] – [ш]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 [с]-[ш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Дифференциация звуков [с]-[ш] в слогах, словах, словосочетаниях, предложениях и тек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с] и [ш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 и характеристик звуков [з]-[ж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Дифференциация звуков [з]-[ж] в слогах, словах, словосочетаниях, предложениях и тек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г] и [г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42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ч] и буква ч. 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, соотнесение звука с буквой и символом, определение места звука в слове.</w:t>
            </w:r>
          </w:p>
        </w:tc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ч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ьную артикуляцию и характеристику звука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 и символо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]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 и характеристик звуков  [ч]-[т’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Дифференциация звуков [ч]-[т’] в слогах, словах, словосочетаниях, предложениях и тек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ч] и [т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щ] и буква щ. 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, соотнесение звука с буквой и символом, определение места звука в слове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щ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ьную артикуляцию и характеристику звука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 и симво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]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 и характеристик звуков [щ]-[с’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Дифференциация зву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щ]-[с’] в слогах, словах, словосочетаниях, предложениях и текстах. Работа со словами-паронимами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щ] и [с’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[щ]-[ч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, символами и «опорами» для их обозначения на письме. Дифференциация звуков [щ]-[ч] в слогах, словах, словосочетаниях, предложениях и текст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щ] и [ч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относить звуки с символами и буквами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ц] и буква ц. 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, соотнесение звука с буквой и символом, определение места звука в слове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 [ц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ьную артикуляцию и характеристику звука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делять звук из ряда звуков, слогов, слов; определять место звука в слове; соотносить звук с буквой и симво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 [ц]-[с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Дифференциация звуков [ц]-[с] в слогах, словах, словосочетаниях, предложениях и тек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ц] и [с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ивать правильную артикуляцию и характеристику звуков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относить звуки с символами и буквами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  [ц]-[ч]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Дифференциация звуков [ц]-[ч] в слогах, словах, словосочетаниях, предложениях и тек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-паронимами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тко произносить звуки [ц] и [ч]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ую артикуляцию и характеристику звуков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относить звуки с символами и буквами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27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квы, сходные по оптическим и кинетическим признакам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-12.04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букв б-д, а-о, и-у, п-т, и-ш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0"/>
                <w:szCs w:val="20"/>
              </w:rPr>
              <w:t>(Буквы, сходные по оптическим и кинетическим признакам)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 с буквами, символами и «опорами» для их обозначения на письм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букв по оптическим и кинетическим признакам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устанавливать связь между произнесенным звуком и его графическим изображением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.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буквы по оптическим и кинетическим признакам, опираясь на количество и пространственное расположение элементов букв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26.04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букв и-у, п-т, и-ш, л-м, к-н, н-п</w:t>
            </w:r>
            <w:r>
              <w:rPr>
                <w:bCs/>
                <w:sz w:val="20"/>
                <w:szCs w:val="20"/>
              </w:rPr>
              <w:t xml:space="preserve"> (Буквы, сходные по оптическим и кинетическим признакам.)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и сравнение артикуляции и характеристик звук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Различение букв по оптическим и кинетическим признакам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устанавливать связь между произнесенным звуком и его графическим изображением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.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буквы по оптическим и кинетическим признакам, опираясь на количество и пространственное расположение элементов букв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букв и-ш, л-м, к-н, н-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bCs/>
                <w:sz w:val="20"/>
                <w:szCs w:val="20"/>
              </w:rPr>
              <w:t xml:space="preserve"> Буквы, сходные по оптическим и кинетическим признакам)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 и характеристик зву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 с буквами, символами и «опорами» для их обозначения на письме. Различение букв по оптическим и кинетическим признакам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 и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авнивать правильную артикуляцию зву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устанавливать связь между произнесенным звуком и его графическим изображением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. Уме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фференцировать буквы по оптическим и кинетическим признакам, опираясь на  расположение элементов букв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     в рамках всех логопедических  занятий планируется организационный момент для успешного восприятия и воспроизвед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7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-31.05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</w:t>
            </w:r>
            <w:r>
              <w:rPr>
                <w:bCs/>
              </w:rPr>
              <w:t xml:space="preserve"> (Проверка знаний,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навыков сформированности письма под диктовку и списывания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писывать с печатного текста и сличать написанное с образцом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исать под диктовку в соответствии с программными требованиями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 УУД: целеполагание и постановка учебной задачи, наличие заданий, направленных на получение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логопедических занятий по преодолению ФФНР 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  <w:gridCol w:w="4897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одержание рабо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нош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матическое восприятие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реч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ка дифференцированных движений артикуляционного аппа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евого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навыков правильного произношения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дифференцировать на слух и в речи сохранные звуки  с опорой на их акустически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отсутствующих в речи звуков (в соответствии с индивидуальными особенностями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ация поставленных звуков с составе слогов, слов, 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правильной ритмико-интонационной и мелодической окрашенности реч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дифференцировать неречевые и речев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пособности дифференцировать звуки речи по высоте и силе голо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лухового внимания к звуковой оболочке слова, слуховой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слогов, состоящих из правильно произносим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уквами, обозначающими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буквы и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анализом и синтезом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односложных и многослож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ударного гласного в начале слова, выделение последнего согласного в конце слов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употребления категории числа и лица глаголов  настоящ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потребления формы родительного падежа с пред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итяжательных местоимений с существительными мужского, женского, средне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употребления в самостоятельной речи  категорий прошедшего времени глаголов множе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редложений по демонстрации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предложений в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картине с опорой  на вопросительно-ответный и наглядно-графический планы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боты над подвижностью речевого аппа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анализировать свою речь и речь окружающих на предмет правильности ее фонетического офор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отсутствующи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поставленных звуков в слогах,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сохранных звуков (с проговариванием), различающихся по твердости- мягкости, глухости-звонкости в словах и фраз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личия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картинок, название которых включает: дифференцируемые звуки, определенный задан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а звука в слове, выделение гласного звука после согл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ов употребления в речевом контексте слов сложной звуконаполняе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интез слов простой и сложной слоговой 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нятия «твердый-мягкий», «звонкий-глухой» и их дифференциац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в самостоятельной речи навыка: согласования прилагательных с существительным в роде, числе, падеже, согласования порядковых числительных с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мения подбирать однокоренные слова, образовывать сложные слова, составлять слова по демонстрации действий, картине,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предложений за счет введения однородных членов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составления предложений по демонстрации действий, рассказа по картине с опорой  на вопросительно-ответный и наглядно-графический планы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ация поставленных звуков в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по месту образования, в прямых и обратных слогах, в слогах со стечением согласных, в словах и фразах, коротких текстах,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мений, полученных ранее, на новом речев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авильного произношения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очности произвольных движений артикуляционного аппа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икции. Совершенствование интонационной выразительности реч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 слова с выделением ударного слога. Выбор слова к соответствующей схем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графической схемы к соответствующему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слов за счет замены одного звука или с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ор слога с заданным количеством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личества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рядка следования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звуков, стоящих перед и после определен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 из заданной последовательности звуко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образования уменьшительной формы существительных (ящичек, ленточка), прилагательных (соснов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однородных слов (машина подъехала к до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предложных конструкций  (залез под шкаф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существительных от глаголов  и наоборот (читать – читат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повествовательного рассказа  на основе событий задан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составления рассказа с элементами творчества. Оформление речевых высказываний в соответствии с фонетическими нормами русского языка 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Логопедия под ред. Волковой- М.: Просвещение,1989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Т.Г.Филичева, Н.А.Чевелева, Т.В.Чиркина. Основы логопедии. М.:Просвещение, 1989. </w:t>
      </w:r>
    </w:p>
    <w:p>
      <w:pPr>
        <w:pStyle w:val="Default"/>
        <w:rPr/>
      </w:pPr>
      <w:r>
        <w:rPr>
          <w:sz w:val="28"/>
          <w:szCs w:val="28"/>
        </w:rPr>
        <w:t xml:space="preserve">3.Р.И.Лалаева, Логопедическая работав коррекционных классах. -М.: Владос, 2001. </w:t>
      </w:r>
    </w:p>
    <w:p>
      <w:pPr>
        <w:pStyle w:val="Default"/>
        <w:rPr/>
      </w:pPr>
      <w:r>
        <w:rPr>
          <w:sz w:val="28"/>
          <w:szCs w:val="28"/>
        </w:rPr>
        <w:t xml:space="preserve">4.Е.Ф.Рау, В.И.Рождественская, Исправление недостатков произношения у школьников. М.: Просвещение, 1968. </w:t>
      </w:r>
    </w:p>
    <w:p>
      <w:pPr>
        <w:pStyle w:val="Default"/>
        <w:rPr/>
      </w:pPr>
      <w:r>
        <w:rPr>
          <w:sz w:val="28"/>
          <w:szCs w:val="28"/>
        </w:rPr>
        <w:t xml:space="preserve">5.Н.И.Садовникова, Нарушение письменной речи и их преодоление у младших школьников. М.: Просвещение ,1997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А.К. Аксенова, Э.В.Якубовская. Дидактические игры на уроках русского языка вспомогательной школы. М.:  Просвещение, 1987. </w:t>
      </w:r>
    </w:p>
    <w:p>
      <w:pPr>
        <w:pStyle w:val="Default"/>
        <w:rPr/>
      </w:pPr>
      <w:r>
        <w:rPr>
          <w:sz w:val="28"/>
          <w:szCs w:val="28"/>
        </w:rPr>
        <w:t xml:space="preserve">7.А.К.Аксенова, Методика обучения русскому языку в коррекционной школе - М.: Владос, 1999. </w:t>
      </w:r>
    </w:p>
    <w:p>
      <w:pPr>
        <w:pStyle w:val="Default"/>
        <w:rPr/>
      </w:pPr>
      <w:r>
        <w:rPr>
          <w:sz w:val="28"/>
          <w:szCs w:val="28"/>
        </w:rPr>
        <w:t xml:space="preserve">8.И.Лопухина, Логопедия. 55 занимательных упражнений по развитию речи-М. : Аквариум, 1995. </w:t>
      </w:r>
    </w:p>
    <w:p>
      <w:pPr>
        <w:pStyle w:val="Default"/>
        <w:rPr/>
      </w:pPr>
      <w:r>
        <w:rPr>
          <w:sz w:val="28"/>
          <w:szCs w:val="28"/>
        </w:rPr>
        <w:t xml:space="preserve">9.Л.Н.Ефименкова, Коррекция устной и письменной речи учащихся начальных классов М.: Просвещение, 1989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З.А. Репина, В. И.Буйко. Уроки логопедии.- Екатеринбург, Литур, 1999. </w:t>
      </w:r>
    </w:p>
    <w:p>
      <w:pPr>
        <w:pStyle w:val="Default"/>
        <w:rPr/>
      </w:pPr>
      <w:r>
        <w:rPr>
          <w:sz w:val="28"/>
          <w:szCs w:val="28"/>
        </w:rPr>
        <w:t xml:space="preserve">11.З.А. Репина, Поле речевых чудес. Екатеринбург, 2000. </w:t>
      </w:r>
    </w:p>
    <w:p>
      <w:pPr>
        <w:pStyle w:val="Default"/>
        <w:rPr/>
      </w:pPr>
      <w:r>
        <w:rPr>
          <w:sz w:val="28"/>
          <w:szCs w:val="28"/>
        </w:rPr>
        <w:t xml:space="preserve">12.Р.И.Лалаева, Устранение нарушений чтения у учащихся вспомогательной школы.- М.: Просвещение, 1978. </w:t>
      </w:r>
    </w:p>
    <w:p>
      <w:pPr>
        <w:pStyle w:val="Default"/>
        <w:rPr/>
      </w:pPr>
      <w:r>
        <w:rPr>
          <w:sz w:val="28"/>
          <w:szCs w:val="28"/>
        </w:rPr>
        <w:t xml:space="preserve">13. Е.А. Пожиленко, Волшебный мир звуков и слов.- М.: Владос, 1999. </w:t>
      </w:r>
    </w:p>
    <w:p>
      <w:pPr>
        <w:pStyle w:val="Default"/>
        <w:rPr/>
      </w:pPr>
      <w:r>
        <w:rPr>
          <w:sz w:val="28"/>
          <w:szCs w:val="28"/>
        </w:rPr>
        <w:t xml:space="preserve">14.Л.Н.Ефименкова, Г.Г.Мисаренко, Организация и методы коррекционной работы логопеда на логопункте.- М.: “Просвещение, 1988. </w:t>
      </w:r>
    </w:p>
    <w:p>
      <w:pPr>
        <w:pStyle w:val="Default"/>
        <w:rPr/>
      </w:pPr>
      <w:r>
        <w:rPr>
          <w:sz w:val="28"/>
          <w:szCs w:val="28"/>
        </w:rPr>
        <w:t xml:space="preserve">15.М.Ф.Фомичева, Воспитание у детей правильного произношения.- М.:  Просвещение, 1988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6. Логопедическая гимнастика. Санкт-Петербург Детство, 1999 .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17. Т.А. Куликовская, Мастерская букв.- М.: Гном-пресс, 1997.  Скороговорки - чистоговорки. - М.: Гном-пресс, 1999.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>18. Е.В. Мазанова, Школьный логопункт. Документация, планирование   и организация коррекционной работы:   методическое пособие для   учителей-логопедов. — М.: Издательство ГНОМ и Д, 2009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9. И.Н. Садовникова, Нарушения письменной речи и их преодоление у младших школьников: Учеб. Пособие. М., 1997;</w:t>
      </w:r>
    </w:p>
    <w:p>
      <w:pPr>
        <w:pStyle w:val="Default"/>
        <w:rPr/>
      </w:pPr>
      <w:r>
        <w:rPr>
          <w:sz w:val="28"/>
          <w:szCs w:val="28"/>
        </w:rPr>
        <w:t xml:space="preserve">20. И.Б. Мусова, Логопедические чистоговорки.- М.: 1999. </w:t>
      </w:r>
    </w:p>
    <w:p>
      <w:pPr>
        <w:pStyle w:val="Default"/>
        <w:rPr/>
      </w:pPr>
      <w:r>
        <w:rPr>
          <w:sz w:val="28"/>
          <w:szCs w:val="28"/>
        </w:rPr>
        <w:t xml:space="preserve">21. Е. Косинова, Пальчиковая гимнастика. -М.: Эксмо, 2003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2. Е. Косинова, Гимнастика для развития речи.- М.: Эксмо, 200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3. А.В. Ястребова,  Коррекция нарушений речи у учащихся общеобразовательной школы, - М.: 2004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. Как проектировать УУД в начальной школе. От действия к мысли: пособие для учителя./ под ред. А.Г. Асмолова. – М.: Просвещение, 20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5. Е.В.Метусс, А.В., Литвина, Е.Д. Бурина и др., Логопедические занятия со школьниками (1–5 класс): Книга для логопедов, психологов, социальных педагогов/– СПб.: КАРО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6. А.В. Ястребова, Преодоление общего недоразвития речи у учащихся начальных классов общеобразовательных учреждений. – М.: АРКТИ, 199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7. Т.А.Власова, Учителю о детях с отклонениями в развитии, М.: Просв., 196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8. С.С.Ляпидевский, Воспитание и обучение детей с расстройствами речи, М.: Просв., 196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9. Н.ВДурнова, Фонематика: как научить детей слышать и правильно произносить звуки, М.: Мозаика-Синтез, 200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0. Л.Н.Ефименкова, Коррекция звуков речи у детей: книга для логопедов, М.: Просв., 198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1. Л.О.Бакисова, Система работы по развитию устной и письменной коммуникации у детей с ОВЗ. 1-4 классы, Волг., Учитель,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2. Т.А.Ткаченко, Коррекция фонетических нарушений у детей, М.: Владос, 200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3. Р.И.Лалаева, Логопедическая работа в коррекционных классах, М.: Владос, 200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4. О.А. Ишимова, О. А. Бондарчук, Логопедическая работа в школе: пособие для учителей-логопедов, педагогов доп. Образования, воспитателей и родителей / – М.: Просвещение, 2012. (Работаем по новым стандарта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6"/>
        <w:spacing w:before="173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20:00Z</dcterms:created>
  <dc:creator>User</dc:creator>
  <dc:description/>
  <cp:keywords/>
  <dc:language>en-US</dc:language>
  <cp:lastModifiedBy>MSI</cp:lastModifiedBy>
  <cp:lastPrinted>2017-09-21T14:38:00Z</cp:lastPrinted>
  <dcterms:modified xsi:type="dcterms:W3CDTF">2017-10-07T18:42:00Z</dcterms:modified>
  <cp:revision>14</cp:revision>
  <dc:subject/>
  <dc:title>«Коррекционно-развивающее обучение учащихся 1-х классов с ФФНР»</dc:title>
</cp:coreProperties>
</file>