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ЗБАССКИЙ РЕГИОНАЛЬНЫЙ ИНСТИТУТ</w:t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ВЫШЕНИЯ КВАЛИФИКАЦИИ И ПЕРЕПОДГОТОВКИ </w:t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ТНИКОВ ОБРАЗОВАНИЯ</w:t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 Е Ф Е Р А Т</w:t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</w:t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-РОЛЕВОЙ ИГРЫ</w:t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 МЛАДШЕГО ДОШКОЛЬНОГО ВОЗРАСТА</w:t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536"/>
        <w:rPr/>
      </w:pPr>
      <w:r>
        <w:rPr>
          <w:sz w:val="28"/>
          <w:szCs w:val="28"/>
          <w:u w:val="single"/>
        </w:rPr>
        <w:t>Выполнил(а)</w:t>
      </w:r>
      <w:r>
        <w:rPr>
          <w:sz w:val="28"/>
          <w:szCs w:val="28"/>
        </w:rPr>
        <w:t xml:space="preserve">: воспитатель </w:t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536"/>
        <w:rPr/>
      </w:pPr>
      <w:r>
        <w:rPr>
          <w:sz w:val="28"/>
          <w:szCs w:val="28"/>
        </w:rPr>
        <w:t xml:space="preserve">МБДОУ г.Кемерово №133 Детский сад  </w:t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536"/>
        <w:rPr/>
      </w:pPr>
      <w:r>
        <w:rPr>
          <w:sz w:val="28"/>
          <w:szCs w:val="28"/>
        </w:rPr>
        <w:t>общеразвивающего вида с приоритетным</w:t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осуществлением деятельности по </w:t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художественно-эстетическому </w:t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536"/>
        <w:rPr>
          <w:sz w:val="28"/>
          <w:szCs w:val="28"/>
        </w:rPr>
      </w:pPr>
      <w:r>
        <w:rPr>
          <w:sz w:val="28"/>
          <w:szCs w:val="28"/>
        </w:rPr>
        <w:t>направлению развития детей</w:t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53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встафьева Татьяна Васильевна</w:t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53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ЕМЕРОВО</w:t>
      </w:r>
    </w:p>
    <w:p>
      <w:pPr>
        <w:pStyle w:val="Style19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5</w:t>
      </w:r>
    </w:p>
    <w:p>
      <w:pPr>
        <w:pStyle w:val="Style19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ВВЕДЕНИЕ ……………………………………………………………….  2-3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1. Теоретические особенности игры детей младшего дошкольного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 xml:space="preserve">возраста 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1.1 Понятие «игра»   ……………………………………………………..   4-5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1.2 Структура сюжетно-ролевой игры   ………………………………..   5-7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1.3 Этапы развития сюжетно-ролевой игры   …………………………    7-9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2. Игрушка – как основной элемент сюжетно-ролевой игры   ………    9-11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3.  Влияние сюжетно-ролевой игры на формирование положительных взаимоотношений детей   ………………………………………………   11-14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ЗАКЛЮЧЕНИЕ   ………………………………………………………..   15</w:t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СПИСОК ЛИТЕРАТУРЫ   …………………………………………….   16-17</w:t>
      </w:r>
      <w:r>
        <w:br w:type="page"/>
      </w:r>
    </w:p>
    <w:p>
      <w:pPr>
        <w:pStyle w:val="Heading1"/>
        <w:keepNext w:val="false"/>
        <w:widowControl w:val="false"/>
        <w:ind w:firstLine="709"/>
        <w:jc w:val="both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  <w:lang w:val="ru-RU"/>
        </w:rPr>
      </w:r>
    </w:p>
    <w:p>
      <w:pPr>
        <w:pStyle w:val="Heading1"/>
        <w:keepNext w:val="false"/>
        <w:widowControl w:val="false"/>
        <w:ind w:firstLine="709"/>
        <w:jc w:val="center"/>
        <w:rPr>
          <w:bCs w:val="false"/>
          <w:lang w:val="ru-RU"/>
        </w:rPr>
      </w:pPr>
      <w:r>
        <w:rPr>
          <w:bCs w:val="false"/>
          <w:lang w:val="ru-RU"/>
        </w:rPr>
        <w:t>ВВЕДЕНИЕ</w:t>
      </w:r>
    </w:p>
    <w:p>
      <w:pPr>
        <w:pStyle w:val="Style19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школьное детство – короткий, но важный период становления личности. В эти годы ребенок приобретает первоначальные знания об окружающей жизни, у него начинает формироваться определенное отношение к людям, к труду, вырабатываются навыки и привычки правильного поведения, складывается характ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вид деятельности детей дошкольного возраста – игра, в процессе которой развиваются духовные и физические силы ребенка: его внимание, память, воображение, дисциплинированность, ловкость и т.д. Кроме того, игра – это своеобразный, свойственный дошкольному возрасту способ усвоения общественного опы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игру ребенок входит в мир взрослых, овладевает духовными ценностями, усваивает предшествующий социальный опыт. Можно считать, что в игре ребенок получает впервые урок коллективного мышления. Это обстоятельство имеет принципиально важное значение, если принять во внимание, что будущее ребенка связано с общественно полезным трудом, главнейшее качество которого – совместное, коллективное решение задач, направленных на достижение общей ц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гре формируются все стороны личности ребенка, происходят значительные изменения в его психике, подготавливающие переход к новой, более высокой стадии развития. Этим объясняется огромное воспитательное значение игры, которую психологи считают ведущей деятельностью дошкольн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ные игры создают бодрое, радостное настроение, делают жизнь детей полной, удовлетворяют их потребность в активной деятельности. Даже в хороших условиях, при полноценном питании ребенок будет плохо развиваться, станет вялым, если он лишен увлекательной иг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ее значение игры многообразно. В игре ребенок познает окружающий мир, развиваются его мышление, чувства, воля, формируются взаимоотношения со сверстниками, происходит становление самооценки и самосозн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увлекательной игры не может быть страны детства. Чем разнообразнее, интереснее игры малышей, тем богаче и шире для них становится окружающий мир, светлее и радостнее их жиз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Appleconvertedspace"/>
        </w:rPr>
      </w:pPr>
      <w:r>
        <w:rPr>
          <w:rStyle w:val="Applestylespan"/>
          <w:sz w:val="28"/>
          <w:szCs w:val="28"/>
        </w:rPr>
        <w:t>Сюжетно-ролевая игра появляется в дошкольном возрасте. Это деятельность, в которой дети берут на себя роли взрослых людей и в обобщенной форме, в игровых условиях воспроизводят деятельность взрослых и отношения между ними. Ребенок, выбирая и исполняя определенную роль, имеет соответствующий образ (мамы, доктора, водителя) и образцы его действий. В сюжетно-ролевой игре ребенок воображает себя кем угодно и чем угодно в соответствии с ролью. Игра изменяется с возрастом и к концу дошкольного возраста достигает высокого уровня.</w:t>
      </w:r>
      <w:r>
        <w:rPr>
          <w:rStyle w:val="Appleconvertedspace"/>
        </w:rPr>
        <w:t> </w:t>
      </w:r>
    </w:p>
    <w:p>
      <w:pPr>
        <w:pStyle w:val="Normal"/>
        <w:tabs>
          <w:tab w:val="clear" w:pos="709"/>
          <w:tab w:val="left" w:pos="153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данной работы:</w:t>
      </w:r>
      <w:r>
        <w:rPr>
          <w:sz w:val="28"/>
          <w:szCs w:val="28"/>
        </w:rPr>
        <w:t xml:space="preserve"> изучить особенности принятия роли детьми младшего дошкольного возраста. </w:t>
      </w:r>
    </w:p>
    <w:p>
      <w:pPr>
        <w:pStyle w:val="Normal"/>
        <w:tabs>
          <w:tab w:val="clear" w:pos="709"/>
          <w:tab w:val="left" w:pos="153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 исследования</w:t>
      </w:r>
      <w:r>
        <w:rPr>
          <w:sz w:val="28"/>
          <w:szCs w:val="28"/>
        </w:rPr>
        <w:t>: сюжетно-ролевая игра</w:t>
      </w:r>
    </w:p>
    <w:p>
      <w:pPr>
        <w:pStyle w:val="Normal"/>
        <w:tabs>
          <w:tab w:val="clear" w:pos="709"/>
          <w:tab w:val="left" w:pos="153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: особенности принятия роли детьми младшего дошкольного возраста </w:t>
      </w:r>
    </w:p>
    <w:p>
      <w:pPr>
        <w:pStyle w:val="Normal"/>
        <w:tabs>
          <w:tab w:val="clear" w:pos="709"/>
          <w:tab w:val="left" w:pos="153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53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научной литературы по данной проблем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 анализ особенностей принятия роли детьми младшего дошкольного возраста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left="709" w:hanging="0"/>
        <w:jc w:val="center"/>
        <w:rPr>
          <w:bCs w:val="false"/>
          <w:lang w:val="ru-RU"/>
        </w:rPr>
      </w:pPr>
      <w:r>
        <w:rPr>
          <w:bCs w:val="false"/>
          <w:lang w:val="ru-RU"/>
        </w:rPr>
        <w:t>1. ТЕОРЕТИЧЕСКИЕ АСПЕКТЫ ОСОБЕННОСТЕЙ ИГРЫ В РАЗВИТИИ ДЕТЕЙ ДОШКОЛЬНОГО ВОЗРАСТА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>1.1 Понятие «игра»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/>
          <w:bCs/>
          <w:caps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– это вид деятельности в условиях ситуаций, направленных на воссоздание и усвоение общественного опыта, в котором складывается и совершенствуется самоуправление поведением. В педагогике понятие «игра» выступает как ведущая деятельность ребенка-дошкольника, определяющая его дальнейшее психическое развитие, прежде всего потому, что игре присуща воображаемая ситуация. Успешное решение задач воспитания требует пристального внимания к проблемам детской игры. Игра – наиболее доступный для детей вид деятельности, способ переработки полученных из окружающего мира впечатлений, знаний. В игре ярко проявляются особенности мышления и воображения ребенка, его эмоциональность, активность, развивающаяся потребность в общении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гра</w:t>
      </w:r>
      <w:r>
        <w:rPr>
          <w:sz w:val="28"/>
          <w:szCs w:val="28"/>
        </w:rPr>
        <w:t xml:space="preserve"> – подлинная социальная практика ребенка, его реальная жизнь в обществе сверстников, Поэтому столь актуальной для дошкольной педагогики является проблема использования игры в целях всестороннего воспитания, и в первую очередь формирования нравственной стороны личности. В настоящее время перед дошкольными специалистами стоит задача дальнейшего изучения игры как формы организации жизни и деятельности детей. В основе понимания игры как формы организации жизни и деятельности детей лежат следующие положения: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призвана решать общевоспитательные задачи, среди которых задачи формирования нравственных общественных качеств ребенка являются первоочередными;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гра должна носить самодеятельный характер и все более развиваться в этом направлении при условии правильного педагогического руководства;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особенностью игры как формы жизни детей является ее проникновение в различные виды деятельности: труд и игра, учебная </w:t>
      </w:r>
    </w:p>
    <w:p>
      <w:pPr>
        <w:pStyle w:val="Style19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и игра, повседневная бытовая деятельность и игра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воспитании ребенка игровая деятельность выполняет такие </w:t>
      </w:r>
      <w:r>
        <w:rPr>
          <w:i/>
          <w:sz w:val="28"/>
          <w:szCs w:val="28"/>
        </w:rPr>
        <w:t>функции,</w:t>
      </w:r>
      <w:r>
        <w:rPr>
          <w:sz w:val="28"/>
          <w:szCs w:val="28"/>
        </w:rPr>
        <w:t xml:space="preserve"> как: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лекательную (это основная функция игры – развлечь, доставить удовольствие, воодушевить, пробудить интерес);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муникативную: освоение диалектики общения;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ореализации в игре как полигоне человеческой практики;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гротерапевтическую: преодоление различных трудностей, возникающих в других видах жизнедеятельности;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агностическую: выявление отклонений от нормативного поведения, самопознание в процессе игры;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ю коррекции: внесение позитивных изменений в структуру личностных показателей;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национальной коммуникации: усвоение единых для всех людей социально-культурных ценностей;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изации: включение в систему общественных отношений, усвоение норм человеческого общежития.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гра является той формой организации жизнедеятельности дошкольника, в условиях которой педагог может, применяя различные методы, формировать личность ребенка, ее общественную направленность.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>1.2 Структура сюжетно-ролевой игры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/>
          <w:bCs/>
          <w:caps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гра как отражательная деятельность является вторичным этапом в познании ребенком действительности. Однако в сюжетно-ролевой игре знания, впечатления ребенка не остаются неизменными: они пополняются и уточняются, качественно изменяются, преобразовываются. Это делает игру формой практического познания окружающей действительности.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южетно-ролевая игра</w:t>
      </w:r>
      <w:r>
        <w:rPr>
          <w:sz w:val="28"/>
          <w:szCs w:val="28"/>
        </w:rPr>
        <w:t xml:space="preserve"> – это творческая игра детей дошкольного возраста в развитом виде представляет деятельность, в которой дети берут на себя роли взрослых и в обобщенной форме в специально создаваемых игровых условиях воспроизводят деятельность взрослых и отношения между ними.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собенностью сюжетно-ролевой игры является наличие в ней воображаемой ситуации. Воображаемая ситуация складывается из сюжета и ролей, которые принимают на себя дети в ходе игры, включает своеобразное использование вещей и предметов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южет игры</w:t>
      </w:r>
      <w:r>
        <w:rPr>
          <w:sz w:val="28"/>
          <w:szCs w:val="28"/>
        </w:rPr>
        <w:t xml:space="preserve"> — это ряд событий, объединенных жизненно мотивированными связями. В сюжете раскрывается содержание игры - характер тех действий и отношений, которыми связаны участники событий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оль</w:t>
      </w:r>
      <w:r>
        <w:rPr>
          <w:sz w:val="28"/>
          <w:szCs w:val="28"/>
        </w:rPr>
        <w:t xml:space="preserve"> является основным стержнем сюжетно-ролевой игры. Чаще всего ребенок принимает на себя роль взрослого. Наличие роли в игре означает, что в своем сознании ребенок отождествляет себя с тем или иным человеком и действует в игре от его имени: соответствующим образом используя те или иные предметы (ведет машину, как шофер; ставит градусник, как медсестра), вступает в разнообразные отношения с другими играющими (наказывает или ласкает дочку, осматривает больного и т. д.). Роль выражается в действиях, речи, мимике, пантомиме.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оли дети относятся избирательно: они принимают на себя роли тех взрослых или детей (старших, а иногда и сверстников), действия и поступки которых произвели на них наибольшее эмоциональное впечатление, вызвали наибольший интерес. Чаще всего это мама, воспитатель, учитель, врач, летчик, моряк, шофер и т. д. Интерес ребенка к той или иной роли связан и с тем местом, которое занимает данная роль в развертываемом сюжете игры, в какие взаимоотношения — равноправия, подчинения или управления — вступает с другими играющий, принявший на себя ту или иную роль.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южете дети используют два вида действий: оперативные и изобразительные — «как будто».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игрушками в игру включаются разнообразные вещи, при этом им придается воображаемое, игровое значение.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товарищи по игре дети вступают в реальные организационные отношения (договариваются о сюжете игры, распределяют роли и т. п.). Но между ними одновременно устанавливаются сложные ролевые отношения (например, мамы и дочки, капитана и матроса, врача и пациента и т. д.).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особенностью игровой воображаемой ситуации является то, что ребенок начинает действовать в мысленной, а не видимой ситуации: действие определяется мыслью, а не вещью. Однако мысль в игре еще нуждается в опоре, поэтому часто одна вещь заменяется другой (палочка заменяет лошадь), которая позволяет осуществить требуемое по смыслу действие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ворческой сюжетно-ролевой игре присущи специфические </w:t>
      </w:r>
      <w:r>
        <w:rPr>
          <w:i/>
          <w:sz w:val="28"/>
          <w:szCs w:val="28"/>
        </w:rPr>
        <w:t>мотивы.</w:t>
      </w:r>
      <w:r>
        <w:rPr>
          <w:sz w:val="28"/>
          <w:szCs w:val="28"/>
        </w:rPr>
        <w:t xml:space="preserve"> Наиболее общий мотив — стремление ребенка к совместной социальной жизни со взрослыми. Это стремление сталкивается, с одной стороны, с неподготовленностью ребенка к его осуществлению, с другой — с растущей самостоятельностью детей. Возникающее противоречие разрешается в сюжетно-ролевой игре: в ней ребенок, принимая на себя роль взрослого, воспроизводит его жизнь, деятельность и отношения.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е мотивы игры с возрастом детей изменяются, определяя содержание игр. Если у младшего дошкольника основная побудительная причина игры — действие с привлекательными для него предметами, то для ребенка старшего дошкольного возраста основной мотив — воспроизведение отношений, в которые вступают -друг с другом изображаемые в игре взрослые. Для школьника основное в сюжетно-ролевой игре — проявление высоких моральных качеств, которыми отличается тот или иной чело» век (храбрость, честность и др.)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>1.3 Этапы развития сюжетно-ролевой игры</w:t>
      </w:r>
    </w:p>
    <w:p>
      <w:pPr>
        <w:pStyle w:val="Normal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/>
          <w:bCs/>
          <w:caps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Подвижные игры детей младшего дошкольного возраста имеют свои правила («салочки», «прятки»), а некоторые и сюжет («гуси-лебеди», «сыщики-разбойники» и др.). С 4–5 лет подвижные игры детей начинают приобретать спортивный</w:t>
      </w:r>
      <w:r>
        <w:rPr>
          <w:i/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характер: дети</w:t>
      </w:r>
      <w:r>
        <w:rPr>
          <w:i/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соревнуются в беге, прыжках, броске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олевым играм присущ двойственный символический характер. Например, играющий мальчик одновременно и «шофер автомобиля» и ребенок на стуле. При этом не только ребенок символизирует деятельность взрослого шофера, но и сам стул становится символом, заменяющим автомобиль из мира взрослого. Ребенок, хотя и относится к своей роли вполне серьезно, в то же время одновременно и верит, что он шофер, и не верит, понимая, что это не «взаправду», а «понарошку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олевые игры связаны не только с отдыхом и тренировкой. Они способны воссоздавать конфликтные отношения взрослых, решение которых в практической сфере или затруднено или невозможно. Игра выступает как средство психологической подготовки к будущим жизненным ситуаци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Если в дошкольном возрасте игра охватывает почти все поведение ребенка, то в школьном возрасте игра и труд (учеба), разъединяясь, образуют два основных русла, по которым течет деятельность ребенка. В переходном возрасте труд выдвигается на первый план, отводя игре подчиненное и второстепенное мест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ным образом игра ребенка проходит четыре основных этапа.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вый этап.</w:t>
      </w:r>
      <w:r>
        <w:rPr>
          <w:sz w:val="28"/>
          <w:szCs w:val="28"/>
        </w:rPr>
        <w:t xml:space="preserve"> Основным содержанием игры являются действия с предметами. Они осуществляются в определенной последовательности, хотя эта последовательность часто нарушается. Цепочка действий носит сюжетный характер. Основные сюжеты бытовые. Действия однообразны и часто повторяются. Роли не обозначены. По форме это игра рядом или 'одиночная игра. Дети охотно играют со взрослым. Самостоятельней игра кратковременна. Как правило, стимулом возникновения Меры является игрушка или предмет-заместитель, ранее использованный в игре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торой этап.</w:t>
      </w:r>
      <w:r>
        <w:rPr>
          <w:sz w:val="28"/>
          <w:szCs w:val="28"/>
        </w:rPr>
        <w:t xml:space="preserve"> Как и на первом уровне, основное содержание игры — действия с предметом. Эти действия развертываются более полно и последовательно в соответствии с ролью, которая уже обозначается словом. Последовательность действий становится правилом. Возникает первое взаимодействие между участниками на основе использования общей игрушки (или направленности действия). Объединения кратковременны. Основные сюжеты бытовые. Одна и та же игра многократно повторяется. Игрушки заранее не подбираются, но дети чаще используют одни и те же — любимые. В игре объединяются 2—3 человека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ретий этап.</w:t>
      </w:r>
      <w:r>
        <w:rPr>
          <w:sz w:val="28"/>
          <w:szCs w:val="28"/>
        </w:rPr>
        <w:t xml:space="preserve"> Основное содержание игры — по-прежнему действия с предметами. Однако они дополняются действиями, направленными на установление разнообразных контактов с партнерами по игре. Роли четко обозначены и распределены до начала игры. Игрушки и предметы подбираются (чаще всего по ходу игры) в соответствии с ролью. Логика, характер действий и их направленность определяются ролью. Игра чаще протекает как совместная, хотя взаимодействие перемежается с параллельными действиями партнеров, не связанных друг с другом. Продолжительность игры увеличивается. Сюжеты становятся более разнообразными: дети отражают быт, труд взрослых, яркие общественные явления.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Четвертый этап.</w:t>
      </w:r>
      <w:r>
        <w:rPr>
          <w:sz w:val="28"/>
          <w:szCs w:val="28"/>
        </w:rPr>
        <w:t xml:space="preserve"> Основное содержание игры — отражение отношений и взаимодействий взрослых друг с другом. Тематика игр разнообразная; она определяется не только непосредственным, но и опосредованным опытом детей. Игры носят совместный, коллективный характер. Они строятся или на интересе детей к одним и тем же играм, или на основе личных симпатий и привязанностей. Игры одного содержания не только длительно повторяются, но и развиваются, обогащаются.</w:t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left="993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.  ИГРУШКА – КАК ОСНОВНОЙ ЭЛЕМЕНТ СЮЖЕТНО -РОЛЕВОЙ ИГРЫ</w:t>
      </w:r>
    </w:p>
    <w:p>
      <w:pPr>
        <w:pStyle w:val="Normal"/>
        <w:ind w:left="993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се  игрушки, которые применимы в игровой деятельности детей игрушки можн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Игрушка готовая, механическая или простая. Это - разные автомобили, пароходы, лошадки, куклы, мышки и ваньки-встаньки и пр. Игрушка полуготовая, требующая от ребенка некоторой доделки: разные картинки с вопросами, картинки разрезные, кубики, ящики-конструкторы, разборные моде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грушка-материал: глина, песок, куски картона, слюды, дерева, бумаги, растения, проволока, гвозд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У каждого из этих типов есть свои достоинства и недостатки. Готовая игрушка хороша тем, что она знакомит ребенка со сложными идеями и вещами, она подводит ребенка к вопросам техники и сложного человеческого хозяйства. Поэтому такая игрушка вызывает более широкую деятельность воображения. Паровоз в руках мальчика настраивает его воображение на определенный транспортный лад, лошадь вызывает представление о жизни животного, заботу о кормлении и использовании. Механические игрушки полезны тогда, когда ребенок действительно с ними играет, не просто наблюдает движение игрушки, а организует движение в какого-нибудь сложном предприятии. Автомобили должны что-нибудь перевозить, ванька-встанька должен куда-нибудь переезжать или что-нибудь делать, куклы должны и спать и бодрствовать, одеваться и раздеваться, ходить в гости и совершать какую-нибудь полезную работу в игрушечном царстве. Для детской фантазии в этих игрушках заключается большой простор, и чем шире и серьезнее развертывается эта фантазия с такими игрушками, тем лучше. Если мишка просто перебрасывается с места на место, если его только тормошат и потрошат, это не служит развитием. Но если мишка живет в определенном месте, специально для его жизни оборудованном, если он кого-то пугает или с кем-то дружит, это уже определяет движение впере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торой тип игрушки хорош тем, что здесь ставится перед ребенком какая-нибудь задача - обыкновенно такая, которую нужно решить с известным напряжением, которую сам ребенок никогда бы поставить не мог. В разрешении этих задач уже требуется заметная дисциплина мышления, требуется логика, понятие о законном отношении частей, а не простая вольная фантазия. А недостаток этих игрушек в том, что задачи эти всегда одни и те же, однообразны и надоедают своими повторениями. </w:t>
      </w:r>
    </w:p>
    <w:p>
      <w:pPr>
        <w:pStyle w:val="Normal"/>
        <w:spacing w:lineRule="auto" w:line="360"/>
        <w:ind w:firstLine="56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грушки третьего сорта - различные материалы - представляют самый дешевый и самый благодарный игровой элемент. Эти игрушки ближе всего стоят к нормальной человеческой деятельности: из материалов человек создает ценности и культуру. Если ребенок умеет играть с такими игрушками, это значит, что у него уже зарождается культура игры. В игрушке-материале есть огромный простор для фантазии. Если есть кусочки оргстекла, из них можно сделать окна, а для этого нужно придумать рамы, следовательно, возбуждается вопрос о постройке дома. Если есть глина и стебли растений, возникает вопрос о саде. Воспитателю же необходимо разглядеть скрытые способности ребенка в его творчестве и игре, одновременно.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numPr>
          <w:ilvl w:val="0"/>
          <w:numId w:val="2"/>
        </w:numPr>
        <w:spacing w:lineRule="auto" w:line="360" w:before="0" w:after="0"/>
        <w:jc w:val="center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>Влияние сюжетно-ролевой игры на формирование положительных взаимоотношений детей</w:t>
      </w:r>
    </w:p>
    <w:p>
      <w:pPr>
        <w:pStyle w:val="Style19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/>
          <w:bCs/>
          <w:caps/>
          <w:sz w:val="28"/>
          <w:szCs w:val="28"/>
        </w:rPr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жетно-ролевая игра играет ведущую роль в формировании положительных взаимоотношений детей и формировании положительных морально-нравственных качеств личности старшего дошкольного возраста. В процессе сюжетно-ролевых игр создаются условия для дальнейшего упрочнения нравственных представлений, чувств, качеств детей, которые формировались в быту. Совместная игровая деятельность стимулирует развитие организованности и ответственности каждого ребенка: нужно выбрать место для игры, сделать атрибуты, правильно распределить роли. В игре закрепляется умение вести себя так, как это принято: подать стул вошедшему, поблагодарить за услугу и т.д.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трех-, четырехлетние дети начинают понимать и усваивать такие правила: не бросать игрушки, класть их на место, не выхватывать игрушку у товарища, а попросить. В старшей группе при систематической работе с детьми эти навыки устойчивы. Более того, в этом возрасте дети способны контролировать свои действия, повышая тем самым требования к самому себе. С этой целью полезно проводить кратковременные коллективные беседы с детьми: «Все ли в нашем игровом уголке в порядке»; «Как мы играем».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гре проявляются такие волевые качества, как ответственность, целеустремленность, настойчивость и упорство в преодолении трудностей. Ребенок шести лет умеет поставить перед собой цель – самостоятельно подобрать материал, терпеливо довести начатое дело до конца. Игра хороша тогда, когда дети сами ее организуют, умеют руководить, подчиняться, оказывать помощь. По-прежнему любимыми остаются у детей старшей группы игры в семью, в детский сад, в больницу. В них ребята отражают различные отношения, характеризующиеся любовью, гуманизмом, здесь формируются такие качества, как доброта, заботливость.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грах с куклами типа «День рождения куклы», «Приход гостей» эффективно воспитание гостеприимства, чуткости, доброжелательности. Педагог, включаясь в игру, показывает пример приветливой встречи гостей, умения их угостить. Полезно в игру включать куклу-младенца, сопровождая его появление беседой о том, как за ним ухаживать. Это способствует воспитанию нежности, заботливого отношения к маленьким и слабым.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южетно-ролевых играх возможно сближение больших групп детей, что создает условия для развития коллективных взаимоотношений. Руководя сюжетно-ролевой игрой детей старшей группы, педагог решает следующие задачи: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желания и умения совместно играть;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навыков коллективной игры (умение договариваться, распределять роли и игрушки, радоваться успехам товарища);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доброжелательного отношения к людям, желания и готовности сделать им полезное и приятное. При этом учит детей намечать тему игры (во что будем играть), совместно производить определенные действия, не мешать, а помогать друг другу, самостоятельно и справедливо разрешать возникающие конфликты.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имеют обобщенные и дифференцированные представления только в том случае, если они прежде осмыслят конкретные поступки. Поэтому педагог должен привлекать ребенка к самостоятельному анализу отношений со сверстниками, различных конфликтных ситуаций, которые возникают в жизни самих детей.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ы воспитателя с детьми, в которых используются создавшиеся в игре ситуации, формируют у детей представления о честном, справедливом отношении друг к другу. Коллективные, слаженные отношения между большими группами играющих образуются тогда, когда появляется реальная потребность оказать помощь другому, возможность действовать в общих интересах. Таким образом, игра создает ситуации, в которых имеется реальная потребность взаимовыручки, зависимости друг от друга. Систематическое предложение ребенку таких поручений в игре, которые могут принести пользу другим детям, повышает ответственность ребенка, создает дружескую атмосферу в группе, предпосылки к преодолению отрицательных черт поведения.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авильных взаимоотношений включает развитие организаторских умений детей, инициативы, элементарного умения руководить и подчиняться.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имеют очень смутное представление о правах и обязанностях организатора. Воспитатель учит детей приемам организации в игре, помогает каждому решать определенные организаторские задачи: сообща договариваться об игре, справедливо решать споры, в трудных случаях обращаться к педагогу. 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азвития организаторских умений дети проявляют себя по-разному: одни не уверенны в себе, предпочитают индивидуальные игры, малоактивны; другие активные, увлекающиеся, довольно ответственные, но не умеют и не любят подчиняться, с трудом уступают главные роли в игре; третьи – признанные организаторы, вожаки, играют интересно; они настойчивы, хотя нетерпеливы, упрямы, чаще других вступают в конфликты.</w:t>
      </w:r>
    </w:p>
    <w:p>
      <w:pPr>
        <w:pStyle w:val="Style19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особенности требуют индивидуальных приемов воспитания, чтобы все дети могли организовать игру, были сговорчивыми, уступчивыми, терпеливыми, уважающими чужую инициативу.</w:t>
      </w:r>
    </w:p>
    <w:p>
      <w:pPr>
        <w:pStyle w:val="Style19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южетно-ролевой игре ярче видны реальные взаимоотношения детей, поэтому здесь формирование организаторских умений наиболее эффективно, кроме того, создаются возможности для постепенного их усложнения. Прежде всего, в умении создавать условия для игры (место, материал), распределять роли, подчиняться тому, кто выполняет главную роль, принимать желающих, считаться с возможностями детей, в умении строить и вести игру. Но следует помнить, что старшие дошкольники еще не всегда сами могут придумать сюжет игры, длительное время развивать его. Поэтому воспитатель помогает разнообразить игру, включать в нее новые сюжетные линии и новых действующих лиц. Таким образом, создается большой коллектив, объединяющий ребят, занятых разными делами. И в каждой группе детей свой организатор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/>
          <w:bCs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/>
          <w:bCs/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я на себя роли взрослых, воспроизводя их деятельность и взаимоотношения, дети знакомятся с доступными для них правилами и мотивами поведения, которыми руководствуются взрослые в трудовой и общественной деятельности, в общении между собой. Так, выполняя роль рабочего в мастерской, ребенок старается воспроизвести его ответственное отношение к своему делу, выполняя роль врача - заботливость и внимательность по отношению к больному и т. п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захватывает детей, заставляет их по-настоящему переживать те чувства, которые должны испытывать изображаемые персонажи, - симпатию, сочувствие к больным, к детям, уважение к старшим и др. С симпатией, покровительством, нежностью относится ребенок к куклам и игрушечным животным, используемым в игр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южетно-ролевая игра является как раз той деятельностью, которая создает оптимальные условия для развития важнейших сфер психической жизни, потому она и является наиболее эффективным средством формирования и волевого, и произвольного поведения в дошкольном возраст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center"/>
        <w:rPr>
          <w:bCs w:val="false"/>
          <w:lang w:val="ru-RU"/>
        </w:rPr>
      </w:pPr>
      <w:r>
        <w:rPr>
          <w:bCs w:val="false"/>
          <w:lang w:val="ru-RU"/>
        </w:rPr>
        <w:t>СПИСОК ЛИТЕРАТУРЫ</w:t>
      </w:r>
    </w:p>
    <w:p>
      <w:pPr>
        <w:pStyle w:val="Style19"/>
        <w:widowControl w:val="false"/>
        <w:spacing w:lineRule="auto" w:line="360"/>
        <w:ind w:left="709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ркан А.И. «Его Величество Ребенок какой он есть. Тайны и загадки», Москва, АО «Столетие», 2006 г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гуславская З.М. «Развивающие игры для детей младшего дошкольного возраста», Москва, «Просвещение», 2007 г. 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йченко Н.А. «Сюжетно ролевые игры дошкольников», Киев «Радянская школа», 2008 г. 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ндаренко А.К. «Дидактические игры в детском саду», Москва, «Просвещение», 2005 г. 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лиева С.В. «Диагностика психических состояний детей дошкольного возраста» – СПб., Речь, 2005 г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гер Л.А., Мухина В.С. «Возрастная психология: феноменология развития, детство и отрочество», Москва, «Просвещение», 2008 г. 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рбова В.В. «Методические рекомендации к «Программе воспитания и обучения в детском саду», Москва, «Мозайка-Синтез», 2005 г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Година Г.Н. «Воспитание и обучение детей младшего дошкольного возраста», Москва, «Просвещение», 2007 г. 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орыгина Е.В. «Первые сюжетные игры малышей», Москва, «Просвещение», 2008 г. 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гаршева В.М. «Игрушки и пособия для детского сада», Москва, «Просвещение», 2007 г. 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озлова А.В. « Работа ДОУ с семьей», Москва, «Творческий центр», 2005 г. 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оссаковская Е.А. «Игрушка», Москва, «Просвещение», 2008 г. 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агин С.Н. «Возрастная психология», Москва, «Просвещение», 2000г. 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гинова В.И. «Дошкольная педагогика», Москва, «Просвещение», 2008г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ямина Г.М. «Воспитание детей в старшей группе детского сада», Москва, «Просвещение», 2007 г. 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джерицкая Д.В. «Воспитателю о детской игре», Москва, «Просвещение», 2006 г. 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чаева В.Г. «Воспитание дошкольника в труде», Москва, «Просвещение», 2008 г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жегородцева Н.В., Щадриков В.Д. «Психолого – педагогическая готовность ребенка к школе», Москва, «Владос», 2009 г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ерина С.В. «Воспитание культуры поведения у детей дошкольного возраста», Москва, «Просвещение», 2006 г. 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9"/>
          <w:tab w:val="left" w:pos="851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лахетдинова В.А. «Дидактические игры и упражнения по сенсорному воспитанию дошкольников», Москва, «Просвещение», 2006 г.</w:t>
      </w:r>
    </w:p>
    <w:p>
      <w:pPr>
        <w:pStyle w:val="Heading1"/>
        <w:keepNext w:val="false"/>
        <w:widowControl w:val="false"/>
        <w:spacing w:lineRule="auto" w:line="36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9" w:gutter="0" w:header="0" w:top="426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  <w:bCs/>
    </w:rPr>
  </w:style>
  <w:style w:type="character" w:styleId="WW8Num18z1">
    <w:name w:val="WW8Num18z1"/>
    <w:qFormat/>
    <w:rPr>
      <w:rFonts w:ascii="Symbol" w:hAnsi="Symbol" w:cs="Symbol"/>
      <w:b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  <w:bCs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Times New Roman"/>
      <w:b/>
      <w:bCs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Times New Roman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/>
      <w:bCs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22"/>
      <w:szCs w:val="22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cs="Times New Roman"/>
      <w:b/>
      <w:bCs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Texhtml">
    <w:name w:val="texhtml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№1_"/>
    <w:qFormat/>
    <w:rPr>
      <w:rFonts w:cs="Times New Roman"/>
      <w:sz w:val="28"/>
      <w:szCs w:val="28"/>
      <w:shd w:fill="FFFFFF" w:val="clear"/>
    </w:rPr>
  </w:style>
  <w:style w:type="character" w:styleId="Style16">
    <w:name w:val="Основной текст_"/>
    <w:qFormat/>
    <w:rPr>
      <w:rFonts w:cs="Times New Roman"/>
      <w:sz w:val="28"/>
      <w:szCs w:val="28"/>
      <w:shd w:fill="FFFFFF" w:val="clear"/>
    </w:rPr>
  </w:style>
  <w:style w:type="character" w:styleId="Style17">
    <w:name w:val="Основной текст + Полужирный"/>
    <w:qFormat/>
    <w:rPr>
      <w:rFonts w:cs="Times New Roman"/>
      <w:b/>
      <w:bCs/>
      <w:sz w:val="28"/>
      <w:szCs w:val="28"/>
      <w:shd w:fill="FFFFFF" w:val="clear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360"/>
      <w:ind w:firstLine="567"/>
      <w:jc w:val="both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">
    <w:name w:val="content"/>
    <w:basedOn w:val="Normal"/>
    <w:qFormat/>
    <w:pPr>
      <w:ind w:left="150" w:right="150" w:hanging="0"/>
      <w:jc w:val="both"/>
    </w:pPr>
    <w:rPr>
      <w:rFonts w:ascii="Verdana" w:hAnsi="Verdana" w:cs="Verdana"/>
      <w:color w:val="0066FF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shd w:fill="FFFFFF" w:val="clear"/>
      <w:spacing w:lineRule="exact" w:line="365" w:before="0" w:after="120"/>
      <w:jc w:val="center"/>
      <w:outlineLvl w:val="0"/>
    </w:pPr>
    <w:rPr>
      <w:sz w:val="28"/>
      <w:szCs w:val="28"/>
    </w:rPr>
  </w:style>
  <w:style w:type="paragraph" w:styleId="13">
    <w:name w:val="Основной текст1"/>
    <w:basedOn w:val="Normal"/>
    <w:qFormat/>
    <w:pPr>
      <w:shd w:fill="FFFFFF" w:val="clear"/>
      <w:spacing w:lineRule="exact" w:line="370" w:before="120" w:after="120"/>
      <w:jc w:val="both"/>
    </w:pPr>
    <w:rPr>
      <w:sz w:val="28"/>
      <w:szCs w:val="28"/>
    </w:rPr>
  </w:style>
  <w:style w:type="paragraph" w:styleId="Style22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08:00Z</dcterms:created>
  <dc:creator/>
  <dc:description/>
  <cp:keywords/>
  <dc:language>en-US</dc:language>
  <cp:lastModifiedBy/>
  <dcterms:modified xsi:type="dcterms:W3CDTF">2017-09-30T12:59:00Z</dcterms:modified>
  <cp:revision>1</cp:revision>
  <dc:subject/>
  <dc:title/>
</cp:coreProperties>
</file>