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создания фото-экспозиции музея семейных архив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экспозиции: «Родом из детств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– старшая или подготовительная к шк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ть экспозиции: фоторассказ о том, какими были папы и мамы в возрасте 5-6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ствовать пониманию родителями самоценности детства, акцентировать внимание на положительных особенностях детей путем погружения в собственные воспомин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ть атмосферу доверия и доброжелательности в групп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организаци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ировани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собрании воспитатель предлагает родителям создать в группе фото-музей. Объявляет тему. Рассказывает, а затем раздает желающим принять участие в мероприятии памятки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амятка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участники фото-экспозиции «Родом из детства»!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создания выставк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фото членов Вашей семьи и Вашего малыша в возрасте 4-6 лет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фото детям, расскажите о себе. Ребенок должен быть способен рассказать о том, что происходит на фотографиях, если другие дети или педагоги, или родители его об этом попросят. Лучше запишите короткий рассказ и время от времени повторяйте его с ребенком, ведь дети – будущие экскурсводы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всех участников должны быть выдержаны в едином стиле, поэтому соблюдайте, пожалуйста, требования к оформлению: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йте фотографии на листах картона, цвет произвольный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писывайте фото, поясняя,  кто изображен и какие события отраже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формленные фото приносите в группу воспита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жно обсудить с родителями возможность централизованного оформления фото в группе: в удобный день члены семьи могут прийти в группу и все вместе оформить работу. Можно разбиться на подгруппы и собираться подгруппами. Воспитатель фиксирует, кто из родителей  будет оформлять фото дома, а кто придет в сад. Составляются списки тех, кто будет работать в группе, оговаривается удобное в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ка экспозиции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дители осуществляют поиск фото, оформляют, приносят в группу. Воспитатель размещает работы на месте, отведенном для экспози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идят происходящее, воспитатель рассказывает им о том, что будет происходить, напоминает о том, что ребята должны знать, кто изображен на фото, что в это время происходило. Детали сообщения лучше записать, чтобы потом напоминать ребе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экскурсов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питатель распределяет детей-участников выставки на несколько групп. Одна экскурсия – это рассказ одной группы. Такая организация позволяет «растянуть удовольствие» и не потерять интерес к выставке. Устный рассказ важен не только для решения задачи развития речи детей, но для того, чтобы ребята понимали, кто и где изображен – ведь не все из них умеют чит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ой подгруппой поводится репетиция – дети по очереди рассказывают о том, кто изображен на фотографиях их семей, как зовут родителей, где происходили события, зафиксированные на фото. Ребята учатся работать с указкой, выбирать удобное  место для того, чтобы видеть фото самому и не мешать смотреть зрител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экскурс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составляет график, какая подгруппа в какой день проводит экскурсию. График вывешивается на информационном стенде, приглашаются родители – тех детей, которые будут проводить экскурсию в указанный день. Дети могут приготовить пригласительные билеты и вручить родителям. В назначенные дни проводятся экскурсии. Удобнее проводить их с утра – рассказ не займет много времени, родители смогут посетить выставку, не отпрашиваясь надолго с рабо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ожно обсудить проведенное мероприятие письменно, предложив родителям заполнить анкеты, это не займет много времени. Можно обсудить итоги на ближайшем родительском собрании. Можно предложить высказаться письменно в свободной форме в книге отзывов группы, если такая есть,  или завести временный листок отзывов и предложений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5:09:00Z</dcterms:created>
  <dc:creator>best</dc:creator>
  <dc:description/>
  <cp:keywords/>
  <dc:language>en-US</dc:language>
  <cp:lastModifiedBy>Добрый</cp:lastModifiedBy>
  <dcterms:modified xsi:type="dcterms:W3CDTF">2017-10-07T15:10:00Z</dcterms:modified>
  <cp:revision>2</cp:revision>
  <dc:subject/>
  <dc:title/>
</cp:coreProperties>
</file>