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е «Детский сад № 21 «Ручее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Новочебоксарска Чувашской Республик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1828800" cy="1600200"/>
            <wp:effectExtent l="0" t="0" r="0" b="0"/>
            <wp:wrapSquare wrapText="bothSides"/>
            <wp:docPr id="1" name="dolls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lls_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ОНСПЕК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занятия в первой  младшей группе «Ягодк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о речевому развитию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«В магазине игрушек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овела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спитатель </w:t>
      </w:r>
    </w:p>
    <w:p>
      <w:pPr>
        <w:pStyle w:val="Normal"/>
        <w:jc w:val="right"/>
        <w:rPr/>
      </w:pPr>
      <w:r>
        <w:rPr>
          <w:b/>
        </w:rPr>
        <w:t>Яковлева Н.Ю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ата проведения: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рт 20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овочебоксарск.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:</w:t>
      </w:r>
      <w:r>
        <w:rPr>
          <w:sz w:val="28"/>
          <w:szCs w:val="28"/>
        </w:rPr>
        <w:t xml:space="preserve"> речевое развитие (коммуникативная деятельность, восприятие художественной литератур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>сюжетно-игрово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Игра-путешеств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речевой активности  по теме «Игруш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рассказывать знакомые стихотворения;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Обогащение словаря детей существительными, обозначающими названия игруше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илагательными, обозначающими цвет, величину (красный, синий, большой, маленький,)</w:t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ставлять описательные предложения</w:t>
      </w: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 просьбе воспитателя</w:t>
      </w:r>
      <w:r>
        <w:rPr>
          <w:rFonts w:cs="Times New Roman" w:ascii="Times New Roman" w:hAnsi="Times New Roman"/>
          <w:sz w:val="28"/>
          <w:szCs w:val="28"/>
        </w:rPr>
        <w:t xml:space="preserve"> об игрушке. 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Упражнение детей в отчетливом произнесении и в правильном воспроизведении звукоподражаний, слов и несложных фраз (из 2-4 слов)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ать учить отвечать на вопросы, понимать речь педагога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 xml:space="preserve">Формировать интонационную сторону речи.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>Продолжать учить детей составлять целое из частей, закреплять знания цве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FontStyle207"/>
          <w:rFonts w:cs="Times New Roman"/>
          <w:sz w:val="28"/>
          <w:szCs w:val="28"/>
        </w:rPr>
        <w:t>Развитие умения по словесному указанию педагога находить предметы по названию, цвету, размеру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нсорной моторики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07"/>
          <w:rFonts w:cs="Times New Roman"/>
          <w:sz w:val="28"/>
          <w:szCs w:val="28"/>
        </w:rPr>
        <w:t xml:space="preserve">Поощрять употребления усвоенных слов в самостоятельной реч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культуру поведения в общественных местах.</w:t>
        <w:br/>
        <w:t>Воспитывать бережное отношение к игрушкам.</w:t>
        <w:br/>
        <w:t>Формировать элементарные представления о дружбе, взаимопомощи</w:t>
      </w:r>
      <w:r>
        <w:rPr>
          <w:color w:val="000000"/>
        </w:rPr>
        <w:t>.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 (развитие речи, восприятие произведений художественной литерат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(игровая деятельность, нравственное воспита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и обыгрывание стихов А. Барто,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беседа «Кто работает в магазине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щеобразовательная программа дошкольного образования «От рождения до школы»/Под ред. Н.Е. Вераксы, Т.С. Комаровой, М.А, Васильевой. Москва-Синтез. 2013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второго года жизни: Методическое пособие/ под ред. С.Н. Теплюк.- М: Мозаика-Синтез, 2008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юк С.Н., Лямина Г.М., Зацепина М.Б. Дети раннего возраста в детском саду: Методическое  пособие. -М.: Мозаика-Синтез, 20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и: лошадь, мяч, мишка, кукла, котенок, за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запис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(Приход игрушки Мишк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мотивация : В магазин игруше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Автобус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, беседа об игрушк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 двух игрушек (Мяч и кукл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/у «Покупаем игрушку» (составление описательных предложений об игрушк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ой момент - дарим новую игруш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спект по ходу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>Сюрпризный момент (стук в дверь). Воспитатель вносит игрушку (Мишку)</w:t>
      </w:r>
    </w:p>
    <w:p>
      <w:pPr>
        <w:pStyle w:val="Normal"/>
        <w:tabs>
          <w:tab w:val="clear" w:pos="708"/>
          <w:tab w:val="left" w:pos="3828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Мишка приглашает Вас отправиться в магазин игрушек. На чем мы поедем? (ответы детей)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оедем на автобусе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>(дети садятся в автобус – на стульчики, использование муз. сопровождения: Железнова «Автобус»)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/>
      </w:pPr>
      <w:r>
        <w:rPr>
          <w:sz w:val="28"/>
          <w:szCs w:val="28"/>
        </w:rPr>
        <w:t>Воспитатель: Вот мы приехали в магазин игрушек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/>
      </w:pPr>
      <w:r>
        <w:rPr>
          <w:sz w:val="28"/>
          <w:szCs w:val="28"/>
        </w:rPr>
        <w:t>Стихотворение Н. Ворониной: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в магазине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игрушки на витрине: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одные зайчики,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колки и мячики,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шистые котята,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решки, медвежата и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на полочках сидят,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ами поиграть хотят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игрушек и рассказывание стихотворений.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с вами посмотрим, какие игрушки стоят на полке в магазине?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заяц, мячик, кукла, грузовик, лошадь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ерет в руки лошадь и предлагает детям рассказать про нее: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кого она цвета? (коричневая)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й у нее хвост? (длинный)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 что это на голове? (воспитатель показывает на гриву)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Грива»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олодцы»,- воспитатель хвалит детей и предлагает рассказать стихотворение А. Барто «Лошадка»: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ешу ей шерстку гладко,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ерхом поеду в гост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давайте рассмотрим другую игрушку – слона. Давайте его опишем.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>Дети: Слон огромный, у него большие уши, длинный хобот, короткий хвост, затем рассказывают дети стихотворение А. Барто «Слон»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ть пора!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нул бычок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г в коробку на бочок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нный мишка лег в кровать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ой кивает слон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слонихе шлет поклон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божья коровка хвалят детей. Затем воспитатель предлагает одному ребенку взять зайку и рассказать про него стихотворение А. Барто «Зайка»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ку бросила хозяйк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дождем остался зайка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смог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ь до ниточки промок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авнение двух игрушек.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взять одной девочке куклу, а другой мячик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вопрос: Как вы думаете, о каком стихотворении сейчас пойдет речь?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/>
      </w:pPr>
      <w:r>
        <w:rPr>
          <w:sz w:val="28"/>
          <w:szCs w:val="28"/>
        </w:rPr>
        <w:t>Дети: О Тане и мячике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стихотворения А. Барто «Мячик»: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Таня громко плачет: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нила в речку мячик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ше, Танечка, не плачь: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утонет в речке мяч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 хвалит всех детей за рассказанное стихотворение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асскажите о мячике. Какой он? 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/>
      </w:pPr>
      <w:r>
        <w:rPr>
          <w:sz w:val="28"/>
          <w:szCs w:val="28"/>
        </w:rPr>
        <w:t>Дети: круглый, красный, синий, резиновый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теперь расскажите о кукле. Какая она? 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/>
      </w:pPr>
      <w:r>
        <w:rPr>
          <w:sz w:val="28"/>
          <w:szCs w:val="28"/>
        </w:rPr>
        <w:t>Дети: У неё длинные волосы, синие глаза, розовые щеки, красивое платье.</w:t>
      </w:r>
    </w:p>
    <w:p>
      <w:pPr>
        <w:pStyle w:val="Normal"/>
        <w:tabs>
          <w:tab w:val="clear" w:pos="708"/>
          <w:tab w:val="left" w:pos="382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ишка хочет с вами поигр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, пальчиковая гимнастика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мы играть (дети шагают на месте).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а-куколка, бай-бай,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рее засыпай (укачивают воображаемую куклу).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жок за палочку возьму,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у и помашу (машут перед грудью воображаемым флажком, затем поднимают его вверх).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ет мячик как живой,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, синий, голубой (имитируют движение рукой при отбивании мяча об пол).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ик к кубику кладем,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, строим новый дом (дети ставят друг на друга кулаки: правый на левый, затем левый на правый, потом снова правый на левый, как будто это кубики).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 мы в машины,</w:t>
      </w:r>
    </w:p>
    <w:p>
      <w:pPr>
        <w:pStyle w:val="Style16"/>
        <w:shd w:fill="EEEEEE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шуршали шины. Би-би-и! (имитируют движения рук на воображаемом ру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 магазине много игрушек. Каждый из Вас может купить по одной игрушке. Я буду продавцом, а вы будете покупать. Но только продавцу нужно объяснить, какую игрушку – назвать ее. Сказать какая она: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купить мяч, он большой и с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дходят по одному к продавцу рассказывают, какую игрушку он хочет купить. Во время составления предложений, воспитатель помогает, задает вопро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мы все купили игрушки. А нам пора возвращаться  вместе с мишкой в детский сад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в автобус – на стульчики, использование муз. сопровождения: Железнова «Автобус»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мы и приехали в детский сад. Где мы были?   Что мы делали?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ы с игрушками играли,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стихи про них читали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сейчас пришла пора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играть с ними, детвора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шка Вам тоже хочет подарить в группу новую игрушку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69"/>
      <w:ind w:hanging="86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6:00Z</dcterms:created>
  <dc:creator>Админ</dc:creator>
  <dc:description/>
  <cp:keywords/>
  <dc:language>en-US</dc:language>
  <cp:lastModifiedBy>Админ</cp:lastModifiedBy>
  <dcterms:modified xsi:type="dcterms:W3CDTF">2015-04-03T08:56:00Z</dcterms:modified>
  <cp:revision>3</cp:revision>
  <dc:subject/>
  <dc:title>Муниципальное бюджетное дошкольное образовательное</dc:title>
</cp:coreProperties>
</file>