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изучения учебного курса, предмет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 к концу 3 класса должны знать (называть и определять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е и второстепенные члены предложе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а существительные, имена прилагательные, глаголы и их основные лексико-грамматические признак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ень, приставку, суффикс, окончани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ые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ы различать и сравнивать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е и второстепенные члены предложения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распространённые и нераспространённые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коренные слова и разные формы одного слова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ительные мягкий и твёрдый знаки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тавки и предлоги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я существительное, имя прилагательное, глагол по их грамматическим признак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 к концу 3 класса должны уметь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бирать предложения по членам предложения (выделять главные и второстепенные члены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значать на письме интонацию перечисления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бирать слова по составу: выделять основу и окончание, корень, приставку, суффикс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ть написание безударных гласных, парных и непроизносимых согласных в корне слова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ть написание суффиксов -ик, -ек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наиболее употребительные слова с двойными согласными; слова с чередующимися согласными и беглыми гласными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раздельно предлоги со словами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приставки по-, под -, об -, от-, про-, до-, на -, за -, над-, с-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род, число, падеж имён существительных и имён прилагательных; число, время, лицо глаголов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не с глаголами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слова с непроверяемыми написани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учебного предмета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Язык и речь (2 часа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Текст. Предложение. Словосочетание (14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Слово в языке и речи (19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Состав слова (16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Правописание частей слова (29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Части речи (76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Повторение (14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-85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widowControl/>
        <w:suppressAutoHyphens w:val="true"/>
        <w:bidi w:val="0"/>
        <w:spacing w:lineRule="auto" w:line="240"/>
        <w:ind w:left="-85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200"/>
        <w:ind w:left="-85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оличество часов в неделю — 5ч.</w:t>
      </w:r>
    </w:p>
    <w:p>
      <w:pPr>
        <w:pStyle w:val="Normal"/>
        <w:widowControl/>
        <w:suppressAutoHyphens w:val="true"/>
        <w:bidi w:val="0"/>
        <w:spacing w:lineRule="auto" w:line="240" w:before="0" w:after="200"/>
        <w:ind w:left="-85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оличество часов в год — 170ч.</w:t>
      </w:r>
    </w:p>
    <w:p>
      <w:pPr>
        <w:pStyle w:val="Normal"/>
        <w:widowControl/>
        <w:suppressAutoHyphens w:val="true"/>
        <w:bidi w:val="0"/>
        <w:spacing w:lineRule="auto" w:line="240" w:before="0" w:after="200"/>
        <w:ind w:left="-850" w:right="0" w:hanging="0"/>
        <w:jc w:val="left"/>
        <w:rPr>
          <w:rFonts w:ascii="Times New Roman" w:hAnsi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Автор учебника - Канакина В.П., Горецкий В.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</w:r>
    </w:p>
    <w:tbl>
      <w:tblPr>
        <w:tblW w:w="9810" w:type="dxa"/>
        <w:jc w:val="left"/>
        <w:tblInd w:w="-6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305"/>
        <w:gridCol w:w="2280"/>
        <w:gridCol w:w="2550"/>
      </w:tblGrid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Планируемые сроки прове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Скорректированная дата проведения</w:t>
            </w:r>
          </w:p>
        </w:tc>
      </w:tr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(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ша речь и наш язык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ша речь и наш язык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ходная диагностическая работ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 (14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над ошибками. Текс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ипы текстов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едлож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репродукции картин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ествовательные, вопросительные, побудительные предлож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осклицательные и невосклицательные предлож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иды предложений по цели высказывания и по интонаци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ловарный диктант №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Предложение с обращени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рисунку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став предлож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Главные и второстепенные члены предлож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0.Простое и сложное предлож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нтрольный диктант №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Работа над ошибками. Знаки препинания в сложном предложени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юзы в сложном предложени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Словосочетан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.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рассказа по репродукции картины В.Д. Поленова «Золотая осень»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18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о и его лексическое значение. Однозначные и многозначные слов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инонимы и антоним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моним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лово и словосочетан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разеологизм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.Части реч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Части реч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Части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кста-натюрморта по репродукции картины И. Т. Хруцкого «Цветы и плоды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10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азличение в тексте имён существительных, глаголов и имён прилагательны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мя числительно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Имя числительно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ерочная работа № 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 «Части речи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днокоренные слов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Гласные звуки и буквы. Правописание слов с ударными и безударными 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Согласные звуки и буквы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.Правописание разделительного мягкого знак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ое 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списывание №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лово и слог. Звуки и букв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оварный диктант №2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.Проверочный диктант 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 «Слово в языке и речи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Работа над ошибками. Проект «Рассказ о слове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рень слова. Однокоренные слова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. Корень слова. Однокоренные слова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3.Контрольный диктант №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 над ошибками. Формы слова. Окончан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Формы слова. Окончан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6.Формы слова. Окончан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6600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6600" w:val="clear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иставк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иставк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иставк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Суффик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1.Суффик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Суффикс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А.А. Рылова «В голубом просторе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снова слова.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4.Обобщение знаний о составе сло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4"/>
                <w:szCs w:val="24"/>
                <w:lang w:eastAsia="ru-RU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sz w:val="24"/>
                <w:szCs w:val="24"/>
                <w:lang w:eastAsia="ru-RU"/>
              </w:rPr>
              <w:t>по теме «Состав слова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Развитие реч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тирование предложений и изложение повествовательного текста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Проект «Семья слов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 (2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е представление о правописании слов с орфограммами в значимых частях слов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вописание слов с безударными 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авописание слов с безударными 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авописание слов с безударными 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авописание слов с безударными 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 xml:space="preserve">10.Контрольно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shd w:fill="FFFFFF" w:val="clear"/>
              </w:rPr>
              <w:t>списывание №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3333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3333" w:val="clear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Работа над ошибками. Правописание слов с непроизносимыми со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Правописание слов с непроизносимыми со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Правописание слов с непроизносимыми со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Правописание слов с непроизносимыми со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Правописание слов с непроизносимыми согласными в корн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Правописа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ов с удвоенными согласным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  <w:shd w:fill="FFFFFF" w:val="clear"/>
              </w:rPr>
              <w:t xml:space="preserve">17. </w:t>
            </w: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  <w:shd w:fill="FFFFFF" w:val="clear"/>
              </w:rPr>
              <w:t>азвитие речи. С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shd w:fill="FFFFFF" w:val="clear"/>
              </w:rPr>
              <w:t xml:space="preserve">оставление текста по репродукции картин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.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аснецова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егурочка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shd w:fill="FFFFFF" w:val="clear"/>
              </w:rPr>
              <w:t>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z w:val="24"/>
                <w:szCs w:val="24"/>
                <w:shd w:fill="FFFFFF" w:val="clear"/>
              </w:rPr>
              <w:t xml:space="preserve">18. Контрольный диктант № 3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shd w:fill="FFFFFF" w:val="clear"/>
              </w:rPr>
              <w:t>19.Работа над ошибками. Правописание суффиксов и пристав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shd w:fill="FFFFFF" w:val="clear"/>
                <w:lang w:val="ru-RU" w:eastAsia="ru-RU"/>
              </w:rPr>
              <w:t>20.Правописание суффиксов -ек, -ик; -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shd w:fill="FFFFFF" w:val="clear"/>
                <w:lang w:val="ru-RU" w:eastAsia="ru-RU"/>
              </w:rPr>
              <w:t>21.Правописание приставок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shd w:fill="FFFFFF" w:val="clear"/>
              </w:rPr>
              <w:t xml:space="preserve">22.Правописание суффиксов и приставок. 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z w:val="24"/>
                <w:szCs w:val="24"/>
                <w:shd w:fill="FFFFFF" w:val="clear"/>
              </w:rPr>
              <w:t>Словарный диктант № 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shd w:fill="FFFFFF" w:val="clear"/>
              </w:rPr>
              <w:t>23.Правописание приставок и предлог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6600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6600" w:val="clear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shd w:fill="FFFFFF" w:val="clear"/>
                <w:lang w:val="en-US" w:eastAsia="ru-RU"/>
              </w:rPr>
              <w:t>24.Правописание приставок и предлог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25.Правописание приставок и предлог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 w:val="false"/>
                <w:smallCap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sz w:val="24"/>
                <w:szCs w:val="24"/>
                <w:lang w:val="en-US" w:eastAsia="ru-RU"/>
              </w:rPr>
              <w:t>26.Промежуточная диагностическая работ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 w:val="false"/>
                <w:smallCaps w:val="false"/>
                <w:sz w:val="24"/>
                <w:szCs w:val="24"/>
              </w:rPr>
              <w:t>27.Правописание слов с разделительным твёрдым знаком (ъ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shd w:fill="FFFFFF" w:val="clear"/>
                <w:lang w:val="en-US" w:eastAsia="ru-RU"/>
              </w:rPr>
              <w:t>28.Правописание слов с разделительным твёрдым знаком (ъ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shd w:fill="FFFFFF" w:val="clear"/>
              </w:rPr>
              <w:t>29.Правописание слов с разделительным твёрдым знаком (ъ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7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асти реч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мя существительное как часть реч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чальная форма имени существительног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душевлённые и неодушевлённые имена существительны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старевшие слов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.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 самостоятельно составленному плану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бственные и нарицательные имена существительны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8. Контрольное 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списывание №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оект «Тайна имени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Работа над ошибками. Число имён существительны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Имена существительные, имеющие форму одного чис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исьмо по памят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Род имён существительны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Род имён существительны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Род имён существительны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Мягкий знак (ь) после шипящих на конце имён существительны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Мягкий знак (ь) после шипящих на конце имён существительны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7.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карти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8.Проверочный диктант № 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 «Род и число имён существительных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Работа над ошибками. Изменение имён существительных по падеж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И.Я. Билибина «Иван-царевич и лягушка-квакушка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Именительный падеж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Родительный падеж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Дательный падеж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Винительный падеж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Творительный падеж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Предложный падеж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7.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повествовательного тип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Обобщение знаний об имени существительн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.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епродукции картины К.Ф. Юона. «Конец зимы. Полдень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0.Проверочная работа №3 по теме «Имя существительное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1.Проверочный диктант № 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 «Имя существительное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Работа над ошибками. Имя прилагательное как часть реч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Связь имени прилагательного с именем существительны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Сложные имена прилагательны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5.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-описания в научном стил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6.Изменение имён прилагательных по род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Изменение имён прилагательных по род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Изменение имён прилагательных по род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Изменение имён прилагательных по числ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.Изменение имён прилагательных по числ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-описания о животно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Изменение имён прилагательных по падеж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Изменение имён прилагательных по падежам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caps w:val="false"/>
                <w:smallCaps w:val="false"/>
                <w:sz w:val="24"/>
                <w:szCs w:val="24"/>
                <w:lang w:eastAsia="ru-RU"/>
              </w:rPr>
              <w:t>ловарный диктант №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Обобщение знаний об имени прилагательном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.Морфологический разбор имени прилагательног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6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sz w:val="24"/>
                <w:szCs w:val="24"/>
                <w:lang w:eastAsia="ru-RU"/>
              </w:rPr>
              <w:t>роверочная работа № 4 по теме «Имя прилагательное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7.Развитие речи. Сочинение-отзыв по репродукции картины А.А. Серова «Девочка с персиками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eastAsia="ru-RU"/>
              </w:rPr>
              <w:t>48.Личные местоим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9.Местоимения 3-го лиц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 xml:space="preserve">50.Роль местоимений в предложении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shd w:fill="FFFFFF" w:val="clear"/>
              </w:rPr>
              <w:t>Развитие речи. Составление письм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Контрольный диктант № 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Работа над ошибкам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Морфологический разбор местоим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ерочная работа №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 «Местоимение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55.Глагол как часть реч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Глагол как часть реч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Значение и употребление в речи глагол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ое 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списывание №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9.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ачальная форма глагол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Начальная форма глагол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Изменение глаголов по числ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Число глаго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редложений с нарушенным порядком сл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Изменение глаголов по времен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Изменение глаголов по времен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eastAsia="ru-RU"/>
              </w:rPr>
              <w:t>65.Изменение глаголов по времен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7.Изменение глаголов по времен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Род глаголов в прошедшем времен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Изменение глаголов прошедшего времени по рода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 текст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Правописани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Правописани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Обобщение знаний о глаголе. Морфологический разбор глагол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ерочная работа № 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 «Глагол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5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абота над ошибками. Повторение по теме «Части речи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6.Повторение по теме «Части речи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4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фограммы в значимых частях сло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 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абота над ошибками.Орфограммы в значимых частях слов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4.Орфограммы в значимых частях слов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тоговая диагностическая работ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абота над ошибками.Обобщение знаний по курсу «Русский язык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.Повторение изученного за го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8.Повторение изученного за го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овторение изученного за го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0.Повторение изученного за го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икторина «Знаешь ли ты русский язык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Повторение изученного за го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Повторение изученного за го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Игра «Язык родной, дружи со мной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Symbol" w:hAnsi="Symbol" w:cs="Symbol"/>
      <w:sz w:val="24"/>
      <w:szCs w:val="24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  <w:lang w:eastAsia="ru-RU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39z2">
    <w:name w:val="WW8Num39z2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  <w:szCs w:val="24"/>
      <w:lang w:eastAsia="ru-RU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HTML2">
    <w:name w:val="Переменный HTML"/>
    <w:qFormat/>
    <w:rPr>
      <w:i/>
      <w:iCs/>
    </w:rPr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C0">
    <w:name w:val="c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6">
    <w:name w:val="Заголовок записки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pacing w:val="40"/>
      <w:sz w:val="28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16:00Z</dcterms:created>
  <dc:creator>user</dc:creator>
  <dc:description/>
  <dc:language>en-US</dc:language>
  <cp:lastModifiedBy/>
  <cp:lastPrinted>2016-09-15T19:20:00Z</cp:lastPrinted>
  <dcterms:modified xsi:type="dcterms:W3CDTF">2017-10-06T21:30:11Z</dcterms:modified>
  <cp:revision>188</cp:revision>
  <dc:subject/>
  <dc:title>Пояснительная записка</dc:title>
</cp:coreProperties>
</file>