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360" w:before="0" w:after="0"/>
        <w:ind w:firstLine="540"/>
        <w:jc w:val="both"/>
        <w:rPr>
          <w:rFonts w:ascii="Georgia" w:hAnsi="Georgia" w:cs="Georgia"/>
          <w:shd w:fill="FFFFFF" w:val="clear"/>
          <w:lang w:eastAsia="en-US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Рабочая  программа   по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му предмету «Русский язык» разработана в соответствии с требованиями федерального государственного образовательного стандарта начального  общего образования (Приказ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.10.2009 № 373 с изменениями и дополнениями), Примерной программы по русскому языку  начального общего образования, с учётом  Основной общеобразовательной программы МБОУ «СОШ с УИОП № 7»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ализации содержания   учебного предмета русский язык во 2 «Б» классе МБОУ «СОШ с УИОП № 7» используется учебник «Русский язык: 2 класс: учебник для учащихся общеобразовательных учреждений: в 2-х частях/ С.В.Иванов, А.О.Евдокимова, М.И.Кузнецова. – 4-е изд., перераб. – М.: Вентана – Граф, 2016» УМК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под редакцией Н.Ф.Виноградовой. Данный УМК включен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учебном планом МБОУ «СОШ с УИОП № 7» на изучение предмета русский язык отводится часов 175 (5 часов в неделю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Цель освоения учебного предмет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 Формирование познавательной мотивации осуществляется в процессе достижения предметных целей изучения русского языка — социокультурной и научно-исследовательской. Социокультурная цель 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 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освоения учебного предмет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Cs/>
          <w:sz w:val="28"/>
          <w:szCs w:val="28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учить правильной речи — это научить правильному отбору языковых средств исходя из условий речевой ситуации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«РУССКИЙ ЯЗЫК»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устроен наш язык» (основы лингвистических знаний) (57 часов)</w:t>
      </w:r>
    </w:p>
    <w:p>
      <w:pPr>
        <w:pStyle w:val="Style16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b/>
          <w:sz w:val="28"/>
          <w:szCs w:val="28"/>
        </w:rPr>
        <w:t>Фонетика и графика (10 часов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зученного в 1-ом классе: различение звуков и букв; 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 Определение парных и непарных по твердости-мягкости согласных звуков. Определение парных и непарных по звонкости-глухости согласных зву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написана из расчета 5 ч в неделю на изучение предмета «Русский язык» во 2-ом, 3-ем и 4-ом классах. Если общеобразовательное учреждение предусматривает в базисном плане 4 ч на изучение предмета «Русский язык», то рекомендуется объединять некоторые уроки с ознакомительными темами (соответствуют планируемым результатам «Ученик получит возможность научиться»; номера таких уроков размещены в учебниках на зеленом фоне) и использовать резервные уро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общеобразовательном учреждении ведется обучение на родном (нерусском) языке, а для изучения предмета «Русский язык» используется данная программа и учебники «Русский язык» (авторы: С.В. Иванов, А.О. Евдокимова, М.И. Кузнецова и др.), то для освоения материала программы рекомендуется выделить дополнительно 1 или 2 ч из национально-регионального или школьного компонентов учебного плана. Установление соотношения звукового и буквенного состава в словах типа «двор, день»; в словах с йотированными гласными е, ё, ю, я, в словах с непроизносимыми согласными. Деление слов на слоги. Использование алфавита при работе со словарями и справочниками.</w:t>
      </w:r>
    </w:p>
    <w:p>
      <w:pPr>
        <w:pStyle w:val="Style16"/>
        <w:numPr>
          <w:ilvl w:val="0"/>
          <w:numId w:val="5"/>
        </w:numPr>
        <w:spacing w:lineRule="auto" w:line="360"/>
        <w:ind w:left="993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эп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Style16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b/>
          <w:sz w:val="28"/>
          <w:szCs w:val="28"/>
        </w:rPr>
        <w:t>Слово и предложение (6 часов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лова как единства звучания (написания) и значения. Слова с предметным значением — имена существительные. Слова, называющие признаки — имена прилагательные. Слова, обозначающие действия — глаголы. Предложение. Отличие предложения от слова. Разли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</w:t>
      </w:r>
    </w:p>
    <w:p>
      <w:pPr>
        <w:pStyle w:val="Style16"/>
        <w:numPr>
          <w:ilvl w:val="0"/>
          <w:numId w:val="5"/>
        </w:numPr>
        <w:spacing w:lineRule="auto" w:line="360"/>
        <w:ind w:left="993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лова (морфемика) (19 часов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 Различение однокоренных слов и синонимов, однокоренных слов и слов 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онимичными корнями. Суффикс как часть слова; значения суффиксов. Приставка как часть слова; значения приставок. Суффиксальный, приставочный и приставочно-суффиксальный способы образования слов. Основа слова. Выделение в словах с однозначно выделяемыми морфемами окончания, корня, приставки, суффикса.</w:t>
      </w:r>
    </w:p>
    <w:p>
      <w:pPr>
        <w:pStyle w:val="Style16"/>
        <w:numPr>
          <w:ilvl w:val="0"/>
          <w:numId w:val="5"/>
        </w:numPr>
        <w:spacing w:lineRule="auto" w:line="360"/>
        <w:ind w:left="993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 (22 ча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однозначных и многозначных слов. Представление о прямом и переносном значении слова. Наблюдение за использованием в речи синонимов, антонимов и омонимов. Слова исконные и заимствованные. Изучается во всех разделах курса. Систематическое изучение имени существительного, имени прилагательного, глагола, структуры простого предложения будет осуществляться в 3 и 4 классах. Именно поэтому на пропедевтическое ознакомление с этими понятиями во 2 классе отводится всего 6 часов. В 3-ем и 4-ом классах материал раздела «Лексика», изученный во 2-ом классе на уроках блока «Как устроен наш язык», повторяется на уроках всех блоков. Устаревшие слова. Фразеологизмы. Наблюдение за использованием в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«Правописание» (формирование навыков грамотного письма) (58 часов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авил правописания, изученных в 1-ом классе. 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авилами правописания и их применение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нос слов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мые безударные гласные в корнях слов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ные звонкие и глухие согласные в корнях слов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износимые согласные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ительные твердый и мягкий знаки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писание приставок: об-, от-, до-, по-, под-, про-; за-, на-, над-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писание суффиксов имен существительных: -онок, -енок; -ок; -ек; -ик; -ость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писание суффиксов имен прилагательных: -ов, -ев, -ив, -чив, -лив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ьное написание предлогов с другими словами (кроме личных местоимен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«Развитие речи» (34 часов)</w:t>
      </w:r>
    </w:p>
    <w:p>
      <w:pPr>
        <w:pStyle w:val="Style16"/>
        <w:numPr>
          <w:ilvl w:val="0"/>
          <w:numId w:val="2"/>
        </w:numPr>
        <w:spacing w:lineRule="auto" w:line="360"/>
        <w:ind w:left="993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речь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языковых средств в соответствии с целями и усло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 Умение договариваться и приходить к общему реш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вместной деятельности при проведении парной и групповой работы.</w:t>
      </w:r>
    </w:p>
    <w:p>
      <w:pPr>
        <w:pStyle w:val="Style16"/>
        <w:numPr>
          <w:ilvl w:val="0"/>
          <w:numId w:val="2"/>
        </w:numPr>
        <w:spacing w:lineRule="auto" w:line="360"/>
        <w:ind w:left="993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реч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м. в Приложении перечень слов с непроверяемыми гласными и согласными в корне слова (словарные слова). Реализация целей развития устной речи учащихся осуществляется не только во всех разделах учебного предмета «Русский язык», но и на уроках других предметов в процессе учебного диалога, бесед, дискуссий, а также во внеурочной деятельности учащихся. Текст. Смысловое единство предложений в тексте (основная мысль) Заглавие текста. Подбор заголовков к предложенным текстам. Определение по заголовкам содержания текста. Выражение в тексте законченной мысли. Подбор вариантов окончания текстов. Начало текс та (зачин), подбор зачинов к предложенным текстам. 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 Абзац. Последовательность абзацев в тексте. Корректирование текстов с нарушенной последовательностью абзацев. Комплексная работа над структурой текста: озаглавливание, корректирование порядка предложений и абзацев. План текста. Составление планов предложенных текстов. Создание собственных текстов по предложенным планам. Типы текстов: описание, повествование, рассуждение, их особенност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(5 часов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ервные уроки (16 часов) 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АЩИМИСЯ УЧЕБНОГО ПРЕДМЕТА «РУССКИЙ ЯЗЫК»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освоения учебного предмета:</w:t>
      </w:r>
    </w:p>
    <w:p>
      <w:pPr>
        <w:pStyle w:val="Style16"/>
        <w:numPr>
          <w:ilvl w:val="0"/>
          <w:numId w:val="4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осознание языка как основного средства человеческого общения;</w:t>
      </w:r>
    </w:p>
    <w:p>
      <w:pPr>
        <w:pStyle w:val="Style16"/>
        <w:numPr>
          <w:ilvl w:val="0"/>
          <w:numId w:val="4"/>
        </w:numPr>
        <w:spacing w:lineRule="auto" w:line="360"/>
        <w:ind w:left="284" w:hanging="294"/>
        <w:jc w:val="both"/>
        <w:rPr/>
      </w:pPr>
      <w:r>
        <w:rPr>
          <w:sz w:val="28"/>
          <w:szCs w:val="28"/>
        </w:rPr>
        <w:t>восприятие русского языка как явления национальной культуры;</w:t>
      </w:r>
    </w:p>
    <w:p>
      <w:pPr>
        <w:pStyle w:val="Style16"/>
        <w:numPr>
          <w:ilvl w:val="0"/>
          <w:numId w:val="4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того, что правильная устная и письменная речь есть показатели индивидуальной культуры человека; </w:t>
      </w:r>
    </w:p>
    <w:p>
      <w:pPr>
        <w:pStyle w:val="Style16"/>
        <w:numPr>
          <w:ilvl w:val="0"/>
          <w:numId w:val="4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оценке на основе наблюдения за собственной речь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апредметные результаты освоения учебного предме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ученика будут сформированы:</w:t>
      </w:r>
    </w:p>
    <w:p>
      <w:pPr>
        <w:pStyle w:val="Style16"/>
        <w:numPr>
          <w:ilvl w:val="0"/>
          <w:numId w:val="3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и умения использовать язык с целью поиска необходимой информации в различных источниках для решения учебных задач; </w:t>
      </w:r>
    </w:p>
    <w:p>
      <w:pPr>
        <w:pStyle w:val="Style16"/>
        <w:numPr>
          <w:ilvl w:val="0"/>
          <w:numId w:val="3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ориентироваться в целях, задачах, средствах и условиях общения; </w:t>
      </w:r>
    </w:p>
    <w:p>
      <w:pPr>
        <w:pStyle w:val="Style16"/>
        <w:numPr>
          <w:ilvl w:val="0"/>
          <w:numId w:val="3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выки умения применять орфографические правила и правила постановки знаков препинания (в объеме изученного) при записи собственных и предложенных текстов, умение проверять написанное,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</w:t>
      </w:r>
    </w:p>
    <w:p>
      <w:pPr>
        <w:pStyle w:val="Style16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навыки умения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 получит возможность для формирования:</w:t>
      </w:r>
    </w:p>
    <w:p>
      <w:pPr>
        <w:pStyle w:val="Style16"/>
        <w:numPr>
          <w:ilvl w:val="0"/>
          <w:numId w:val="3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я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</w:t>
      </w:r>
    </w:p>
    <w:p>
      <w:pPr>
        <w:pStyle w:val="Style16"/>
        <w:numPr>
          <w:ilvl w:val="0"/>
          <w:numId w:val="3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тремления к более точному выражению собственного мнения и позиции; умение задавать вопрос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освоения учебного предм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ник научится:</w:t>
      </w:r>
    </w:p>
    <w:p>
      <w:pPr>
        <w:pStyle w:val="Style16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вать начальными представлениями о нормах русского литературного языка (орфоэпических, лексических, грамматических) и правилах речевого этикета; </w:t>
      </w:r>
    </w:p>
    <w:p>
      <w:pPr>
        <w:pStyle w:val="Style16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контролировать свои действия, проверять написанное;</w:t>
      </w:r>
    </w:p>
    <w:p>
      <w:pPr>
        <w:pStyle w:val="Style16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, сравнивать, кратко характеризовать: парные и непарные по твердости – мягкости согласные звуки, парные и непарные по звонкости – глухости согласные звуки; изменяемые и неизменяемые слова; формы слова и однокоренные слова; однокоренные слова и синонимы, однокоренные слова и слова с омонимичными корнями; предложения по цели высказывания; предложения с восклицательной и невосклицательной интонацией;</w:t>
      </w:r>
    </w:p>
    <w:p>
      <w:pPr>
        <w:pStyle w:val="Style16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, находить: в словах с однозначно выделяемыми морфемами окончание, корень, суффикс, приставку; лексическое значение слова в толковом словаре; основную мысль текста;</w:t>
      </w:r>
    </w:p>
    <w:p>
      <w:pPr>
        <w:pStyle w:val="Style16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решать учебные и практические задачи: делить слова на слоги 20; использовать алфавит при работе со словарями и справочниками; подбирать однокоренные слова; определять (уточнять) написание слова по орфографическому словарю учебника; безошибочно списывать и писать под диктовку тексты объемом 45-60 слов; проверять собственный и предложенный тексты, находить и исправлять орфографические и пунктуационные ошибки; подбирать заголовок к предложенному тексту, озаглавливать собственный текст; исправлять деформированный текст (с нарушенным порядком следования частей); применять правила правописания: перенос слов; проверяемые безударные гласные в корнях слов; парные звонкие и глухие согласные в корнях слов; непроизносимые согласные; непроверяемые гласные и согласные в корнях слов (словарные слова, определенные программой); разделительные твердый и мягкий знаки; правописание приставок: об-, от-, до-, по-, под-, про-; за-, на-, над- раздельное написание предлогов с другими словами (кроме личных местоимени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 получит возможность научиться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/>
      </w:pPr>
      <w:r>
        <w:rPr>
          <w:sz w:val="28"/>
          <w:szCs w:val="28"/>
        </w:rPr>
        <w:t>устанавливать значение суффиксов и приставок (в словах с однозначно выделяемыми морфемами)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пособы образования слов (суффиксальный, приставочный, приставочно-суффиксальный)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днозначные и многозначные слова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наблюдать за использованием в тексте слов в переносном значении и омонимов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инонимы для устранения повторов в тексте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подбирать антонимы для точной характеристики предметов при их сравнении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наблюдать за использованием в текстах устаревших слов и фразеологизмов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/>
      </w:pPr>
      <w:r>
        <w:rPr>
          <w:sz w:val="28"/>
          <w:szCs w:val="28"/>
        </w:rPr>
        <w:t>применять правило правописания суффиксов имен существительных:         -онок, -енок; -ок; -ек; -ик; -ость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/>
      </w:pPr>
      <w:r>
        <w:rPr>
          <w:sz w:val="28"/>
          <w:szCs w:val="28"/>
        </w:rPr>
        <w:t>применять правило правописания суффиксов имен прилагательных: -ов,      -ев, -ив, -чив, -лив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подбирать примеры слов с определенной орфограммой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 предложенным заголовкам содержание текста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текста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/>
      </w:pPr>
      <w:r>
        <w:rPr>
          <w:sz w:val="28"/>
          <w:szCs w:val="28"/>
        </w:rPr>
        <w:t>определять тип текста: повествование, описание, рассуждение;</w:t>
      </w:r>
    </w:p>
    <w:p>
      <w:pPr>
        <w:pStyle w:val="Style16"/>
        <w:numPr>
          <w:ilvl w:val="0"/>
          <w:numId w:val="1"/>
        </w:numPr>
        <w:spacing w:lineRule="auto" w:line="360"/>
        <w:ind w:left="284" w:hanging="294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4.  КАЛЕНДАРНО-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 «РУССКИЙ ЯЗЫК»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3"/>
        <w:gridCol w:w="1275"/>
        <w:gridCol w:w="138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рректируемая дата</w:t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Как устроен наш язык – 8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Звуки речи и букв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 четв. 1.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и соглас</w:t>
              <w:softHyphen/>
              <w:t>ные звуки и их букв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ind w:left="14" w:hanging="0"/>
              <w:jc w:val="center"/>
              <w:rPr>
                <w:iCs/>
                <w:color w:val="000000"/>
                <w:spacing w:val="6"/>
              </w:rPr>
            </w:pPr>
            <w:r>
              <w:rPr>
                <w:iCs/>
                <w:color w:val="000000"/>
                <w:spacing w:val="6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color w:val="000000"/>
                <w:spacing w:val="6"/>
              </w:rPr>
            </w:pPr>
            <w:r>
              <w:rPr>
                <w:b/>
                <w:iCs/>
                <w:color w:val="000000"/>
                <w:spacing w:val="6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зву</w:t>
              <w:softHyphen/>
              <w:t>ков речи на пись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2" w:hanging="0"/>
              <w:jc w:val="center"/>
              <w:rPr>
                <w:iCs/>
                <w:color w:val="000000"/>
                <w:spacing w:val="6"/>
              </w:rPr>
            </w:pPr>
            <w:r>
              <w:rPr>
                <w:iCs/>
                <w:color w:val="000000"/>
                <w:spacing w:val="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color w:val="000000"/>
                <w:spacing w:val="6"/>
              </w:rPr>
            </w:pPr>
            <w:r>
              <w:rPr>
                <w:b/>
                <w:iCs/>
                <w:color w:val="000000"/>
                <w:spacing w:val="6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ые и безудар</w:t>
              <w:softHyphen/>
              <w:t>ные гласные звуки в сло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Microsoft Sans Serif"/>
              </w:rPr>
            </w:pPr>
            <w:r>
              <w:rPr>
                <w:rFonts w:eastAsia="Microsoft Sans Serif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crosoft Sans Serif"/>
                <w:b/>
                <w:b/>
              </w:rPr>
            </w:pPr>
            <w:r>
              <w:rPr>
                <w:rFonts w:eastAsia="Microsoft Sans Serif"/>
                <w:b/>
              </w:rPr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Согласные зву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rFonts w:eastAsia="Microsoft Sans Serif"/>
              </w:rPr>
            </w:pPr>
            <w:r>
              <w:rPr>
                <w:rFonts w:eastAsia="Microsoft Sans Serif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crosoft Sans Serif"/>
                <w:b/>
                <w:b/>
              </w:rPr>
            </w:pPr>
            <w:r>
              <w:rPr>
                <w:rFonts w:eastAsia="Microsoft Sans Serif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Согласные твёр</w:t>
              <w:softHyphen/>
              <w:t>дые и мягкие, звон</w:t>
              <w:softHyphen/>
              <w:t>кие и глух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Microsoft Sans Serif"/>
              </w:rPr>
            </w:pPr>
            <w:r>
              <w:rPr>
                <w:rFonts w:eastAsia="Microsoft Sans Serif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crosoft Sans Serif"/>
                <w:b/>
                <w:b/>
              </w:rPr>
            </w:pPr>
            <w:r>
              <w:rPr>
                <w:rFonts w:eastAsia="Microsoft Sans Serif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Звонкие согласные звуки в конц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Microsoft Sans Serif"/>
              </w:rPr>
            </w:pPr>
            <w:r>
              <w:rPr>
                <w:rFonts w:eastAsia="Microsoft Sans Serif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crosoft Sans Serif"/>
                <w:b/>
                <w:b/>
              </w:rPr>
            </w:pPr>
            <w:r>
              <w:rPr>
                <w:rFonts w:eastAsia="Microsoft Sans Serif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Входная 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Microsoft Sans Serif"/>
              </w:rPr>
            </w:pPr>
            <w:r>
              <w:rPr>
                <w:rFonts w:eastAsia="Microsoft Sans Serif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crosoft Sans Serif"/>
                <w:b/>
                <w:b/>
              </w:rPr>
            </w:pPr>
            <w:r>
              <w:rPr>
                <w:rFonts w:eastAsia="Microsoft Sans Serif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описание – 3 ч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Учимся писать сочетания жи — ш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очетания ча – щ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очетания чу – щ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ьный мягкий знак (ь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3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ереносить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ереносить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Списывание. Правописание сочетаний жи-ши, ча-ща, чу-щу; перенос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10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Слоги ударные и безударные. Роль удар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диктант по теме «Правописание сочетаний жи-ши, ча-ща, чу-щу; перенос сл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. Слова, называю</w:t>
              <w:softHyphen/>
              <w:t>щие предметы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 xml:space="preserve">Слова, называющие признаки и действия предмет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2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предложение. Словарный дикта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2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лицательные и невосклицатель</w:t>
              <w:softHyphen/>
              <w:t xml:space="preserve">ные предл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2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 в предложе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2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Окончание как часть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формы слова с помо</w:t>
              <w:softHyphen/>
              <w:t>щью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зменяемы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инаем правило написания прописной букв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2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инаем правило написания прописной букв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 как часть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4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безударных 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безударных 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безударных 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безударных 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1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 как общая часть родственных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5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безударных 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безударных 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Итоговый диктант за 1 четвер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ошибками. Спис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безударных 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1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4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Однокоренны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entury Schoolbook"/>
                <w:bCs/>
                <w:iCs/>
                <w:color w:val="000000"/>
                <w:shd w:fill="FFFFFF" w:val="clear"/>
              </w:rPr>
            </w:pPr>
            <w:r>
              <w:rPr>
                <w:rFonts w:eastAsia="Century Schoolbook"/>
                <w:bCs/>
                <w:iCs/>
                <w:color w:val="000000"/>
                <w:shd w:fill="FFFFFF" w:val="clear"/>
              </w:rPr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entury Schoolbook"/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rFonts w:eastAsia="Century Schoolbook"/>
                <w:b/>
                <w:bCs/>
                <w:i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3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4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со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четв.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4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</w:t>
              <w:softHyphen/>
              <w:t>квы согласных в кор</w:t>
              <w:softHyphen/>
              <w:t>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4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со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1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4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 слова с чередованием соглас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5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4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гласных и со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4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гласных и со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4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гласных и со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4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гласных и со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гласных и со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ффикс как часть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я суффиксов. Словарный дикта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4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лова с непроизносимыми согласными в кор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лова с непроизносимыми согласными в кор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лова с непроизносимыми согласными в кор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Списывание. Правописание со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18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Значения суффик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уффиксы -онок-, -ёнок-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уффиксы -ик-, -ек-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6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уффиксы -ик-, -ек-. Значение суффик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6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 xml:space="preserve">Текущий диктант по теме «Правописание согласных в корне слова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6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Учимся писать суффикс -ость-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6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Образование слов с помощью суффик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6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Учимся писать суффиксы имён прилага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6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лов с помощью суффик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6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корни и суффик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Текущая контрольная работа. Корень слова, суффик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6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как часть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6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я пристав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7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пристав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7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пристав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7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Итоговый контрольный диктант за первое полугод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7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Различаем приставки с буквами о,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7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Образование слов с помощью пристав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4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7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 xml:space="preserve">Итоговая контрольная работа за первое полугоди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7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Учимся писать разделительный твёрдый знак (ъ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7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Различаем разделительные ь и ъ. Словарный дикта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1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7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Как образуются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1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7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Различаем разделительные ь и ъ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1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8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Основа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8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различать предлоги и пристав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четв.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.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8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различать предлоги и пристав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1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8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ем состав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8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ем правописание частей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8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ем правописание частей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8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 и его значение. Значение слова.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8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ая контрольная работа по теме «Приставки, состав слова, образование сл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1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8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ем правописание частей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8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оловок текст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сочетаются слов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слова в словаре и текст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ем правописание частей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Текущий диктант по теме «Правописание разделительного твердого и мягкого знаков; правописание приставок и предлог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текст- разные заголовки. 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озаглавливать текс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 в толковом словаре и текст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 однозначные и многозначны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1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находить и проверять орфограммы в сл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озаглавливать текст. Словарный дикта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строится текст. Окончание текст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2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0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появляются многозначные слов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0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определить значение многозначного слов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1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0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находить и проверять орфограммы в сло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1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0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заканчивать текс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4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0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исывание по теме «Правописание разделительных ъ и ь, приставок и предлогов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0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- синоним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0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етание синонимов с другими словами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0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Учимся применять орфографические прав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4 ч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строится текст. Начало текс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1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яем начало текст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используются синонимы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онимы в текст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3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1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составлять текс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довательность предложений в текст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3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-антонимы Сочетание антонимов с другими словами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1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1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теме «Состав слова, слово и его значение, синонимы, антоним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1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зь предложений в текст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4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2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-омонимы.   Словарный дикта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2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 исконные и заимствованны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2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2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Итоговая контрольная работа по теме «Состав слова, слово и его значение, синонимы, антонимы, омоним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3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зац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выделять абзацы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2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Итоговый диктант за 3 четверть по теме «Правописание слов с  изученными орфограмм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1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2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я заимствованных слов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1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четв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2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довательность абзаце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3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составлять текст из абзацев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2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ревшие слов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ревшие слова, слова-синонимы, новые слов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1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2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составлять текс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составлять текст по заголовку и ключевым словам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1 ч.</w:t>
            </w:r>
          </w:p>
        </w:tc>
      </w:tr>
      <w:tr>
        <w:trPr>
          <w:trHeight w:val="52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: что ты знаешь о лексическом значении слова и составе слова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1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2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3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текст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составлять план текст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1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4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зеологизмы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1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4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Развитие речи – 2 ч. 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4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яем текст по плану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4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писать письма по плану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к устроен наш язык – 2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4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я фразеологизмов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4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Текущая контрольная работа по теме «Лекси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1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4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2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4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яем текст по плану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4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-описани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1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3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5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текста-описания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5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сочинять текст-описани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5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014" w:leader="none"/>
              </w:tabs>
              <w:jc w:val="both"/>
              <w:rPr/>
            </w:pPr>
            <w:r>
              <w:rPr/>
              <w:t>Итоговая контрольная работа по теме «Состав слова, лекс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2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сочинять яркий текст-описани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2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-повествование. Особенности текста-повествования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теме «Правописание слов с изученными орфограмм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описание – 2 ч.</w:t>
            </w:r>
          </w:p>
        </w:tc>
      </w:tr>
      <w:tr>
        <w:trPr>
          <w:trHeight w:val="17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5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5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  <w:tab w:val="center" w:pos="5812" w:leader="none"/>
                <w:tab w:val="center" w:pos="7285" w:leader="none"/>
              </w:tabs>
              <w:jc w:val="both"/>
              <w:rPr/>
            </w:pPr>
            <w:r>
              <w:rPr/>
              <w:t>Итоговое контрольное списывание за второе полугод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витие речи – 6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6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сочинять текст-повествовани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6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ание и повествование в текст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6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-рассуждение. Особенности текста-рассуждения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6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ный диктант за второе полугод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6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6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ание. Повествование. Рассуждени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мплексное повторение изученного – 5 ч.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6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Абзац. Основная мысль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6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Соотносить транскрипцию с буквенной записью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6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Подбирать антонимы к словам. Выделять части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6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Восстанавливать последовательность абзацев в текс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17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станавливать орфограммы и обосновывать правильность напис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АТЕРИАЛЬНО-ТЕХНИЧЕСКОГО ОБЕСПЕЧЕНИЯ ОБРАЗОВАТЕЛЬНОГО ПРОЦЕСС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усский язык: 2класс: учебник для учащихся общеобразовательных учреждений: в 2-х частях/ С.В.Иванов, А.О.Евдокимова, М.И.Кузнецова. – 4-е изд., перераб. – М.: Вентана – Граф, 2016.</w:t>
      </w:r>
    </w:p>
    <w:p>
      <w:pPr>
        <w:pStyle w:val="P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усский язык: 2 класс: комментарии к урокам/ С.В.Иванов, М.И. Кузнецова – 3-е изд., перераб. – М.: Вентана – Граф, 20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-76" w:hanging="0"/>
        <w:jc w:val="both"/>
        <w:rPr/>
      </w:pPr>
      <w:r>
        <w:rPr>
          <w:sz w:val="28"/>
          <w:szCs w:val="28"/>
        </w:rPr>
        <w:t>3. Интернет-ресурсы</w:t>
      </w:r>
    </w:p>
    <w:p>
      <w:pPr>
        <w:pStyle w:val="ParagraphStyle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диная коллекция Цифровых Образовательных Ресурсов.</w:t>
      </w:r>
    </w:p>
    <w:p>
      <w:pPr>
        <w:pStyle w:val="ParagraphStyle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м доступа : http://school-collection.edu.ru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зентация уроков «Начальная школа». – Режим доступа: http://nachalka.info/about/193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Я иду на урок начальной школы (материалы к уроку). – Режим доступа: www.festival.1september.ru</w:t>
      </w:r>
    </w:p>
    <w:p>
      <w:pPr>
        <w:pStyle w:val="ParagraphStyle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разовательный портал «Учеба». – Режим доступа: www.uroki.r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атериально-техническая баз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 (для учителя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иапроектор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нитофон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ь</w:t>
      </w:r>
    </w:p>
    <w:p>
      <w:pPr>
        <w:pStyle w:val="P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44:00Z</dcterms:created>
  <dc:creator>Oleg</dc:creator>
  <dc:description/>
  <cp:keywords/>
  <dc:language>en-US</dc:language>
  <cp:lastModifiedBy>Начальная школа 2</cp:lastModifiedBy>
  <dcterms:modified xsi:type="dcterms:W3CDTF">2017-09-06T11:24:00Z</dcterms:modified>
  <cp:revision>5</cp:revision>
  <dc:subject/>
  <dc:title/>
</cp:coreProperties>
</file>