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Сектор «Через тернии – к звездам»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1 Вопрос: </w:t>
      </w:r>
      <w:r>
        <w:rPr>
          <w:sz w:val="24"/>
        </w:rPr>
        <w:t>Юрий Алексеевич Гагарин – герой Советского Союза, летчик – космонавт СССР. 12 апреля 1961г. выполнил первый в мире космический полет, облетел земной шар за 1 час 45 мин. И благополучно вернулся на землю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 xml:space="preserve">Как назывался этот космический корабль?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Ответ:</w:t>
      </w:r>
      <w:r>
        <w:rPr>
          <w:sz w:val="24"/>
        </w:rPr>
        <w:t xml:space="preserve"> «Восток»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2 Вопрос: </w:t>
      </w:r>
      <w:r>
        <w:rPr>
          <w:sz w:val="24"/>
        </w:rPr>
        <w:t>Большой  он был или маленький, трудно сказать, вес составлял 83,6 кг, корпус имел форму шара диаметром 0,58 метров. Аппаратура и источники питания располагались в герметичном корпусе. Три недели активно работал первый космический исследователь.  А внутри него находились научные приборы и радиопередатчики. Он сообщил о своей важной работе в околоземном пространстве сигналами «Бип! Бип!» Это было 04 октября 1957г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Кому принадлежат сигналы «Бип! Бип!»?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Ответ:</w:t>
      </w:r>
      <w:r>
        <w:rPr>
          <w:sz w:val="24"/>
        </w:rPr>
        <w:t xml:space="preserve"> первому искусственному спутнику Земли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3 Вопрос: </w:t>
      </w:r>
      <w:r>
        <w:rPr>
          <w:sz w:val="24"/>
        </w:rPr>
        <w:t xml:space="preserve"> Им впервые удалось в настоящем космическом корабле больше суток летать вокруг планеты и вернуться домой живыми и невредимыми! Слава двух беспородных собак была настолько велика, что одного из их щенков, кудлатенького Пушка, по личному распоряжению Никиты Хрущёва отправили за океан жене американского президента Джона Кеннеди красавице Жаклин – на память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Как звали самых известных собак в мире, благополучно вернувшихся на Землю после космического полёта 19 августа 1960 года?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Ответ:</w:t>
      </w:r>
      <w:r>
        <w:rPr>
          <w:sz w:val="24"/>
        </w:rPr>
        <w:t xml:space="preserve"> Белка и Стрелк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4 Вопрос: </w:t>
      </w:r>
      <w:r>
        <w:rPr>
          <w:sz w:val="24"/>
        </w:rPr>
        <w:t>В 1903 году в одном из русских журналов была напечатана статья учителя из Калуги «Исследование мировых пространств реактивными приборами»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b/>
          <w:i/>
          <w:sz w:val="24"/>
        </w:rPr>
        <w:t>Как звали этого учителя?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Ответ:</w:t>
      </w:r>
      <w:r>
        <w:rPr>
          <w:sz w:val="24"/>
        </w:rPr>
        <w:t xml:space="preserve"> Константин Эдуардович Циолковский, основоположник современной космонавтики.</w:t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5 Вопрос: </w:t>
      </w:r>
      <w:r>
        <w:rPr>
          <w:sz w:val="24"/>
        </w:rPr>
        <w:t xml:space="preserve"> 3 ноября 1957 года в нашей стране был запущен второй ИСЗ (искусственный спутник Земли), в кабине которого находилась собака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Как звали первую космическую собаку?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Ответ:</w:t>
      </w:r>
      <w:r>
        <w:rPr>
          <w:sz w:val="24"/>
        </w:rPr>
        <w:t xml:space="preserve"> Лайк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 xml:space="preserve">6 Вопрос: </w:t>
      </w:r>
      <w:r>
        <w:rPr>
          <w:sz w:val="24"/>
        </w:rPr>
        <w:t>Кто из космонавтов впервые пообедал и поужинал в невесомости и даже сумел поспать, ведь он провел на околоземной орбите 25 часов 11 минут, облетев Землю 17 раз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</w:rPr>
        <w:t>Назовите этого летчика космонавт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Ответ:</w:t>
      </w:r>
      <w:r>
        <w:rPr>
          <w:sz w:val="24"/>
        </w:rPr>
        <w:t xml:space="preserve"> Герман Тит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7 Вопрос: </w:t>
      </w:r>
      <w:r>
        <w:rPr>
          <w:sz w:val="24"/>
        </w:rPr>
        <w:t>19 августа 1960 г. второй корабль с Белкой и Стрелкой на борту, с двумя крысами 28 мышами и целым выводком мух – дрозофил вышел на орбиту, а на следующий день приземлился с точностью, вполне удовлетворительной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Кто специально летал в ОРСК, чтобы встретить космических путешественников?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Ответ:</w:t>
      </w:r>
      <w:r>
        <w:rPr>
          <w:sz w:val="24"/>
        </w:rPr>
        <w:t xml:space="preserve"> Академик Сергей Павлович Короле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8 Вопрос: </w:t>
      </w:r>
      <w:r>
        <w:rPr>
          <w:sz w:val="24"/>
        </w:rPr>
        <w:t>В пилотном кресле четвертого корабля – спутника сидел Иван Иванович. Собака Чернушка и прочая  живая мелочь, проходившая в документации под гордым именем «био –объект» также летели с Иваном Ивановичем. Корабль взлетел 9 марта 1961 г. и через один виток благополучно приземлился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А что Вам известно об «Иване Ивановиче»?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Ответ:</w:t>
      </w:r>
      <w:r>
        <w:rPr>
          <w:sz w:val="24"/>
        </w:rPr>
        <w:t xml:space="preserve"> Это был манекен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9 Вопрос: </w:t>
      </w:r>
      <w:r>
        <w:rPr>
          <w:sz w:val="24"/>
        </w:rPr>
        <w:t>Он первый в мире разработал схему ракетного летательного аппарата в 1881г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Назовите имя этого изобретателя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Ответ:</w:t>
      </w:r>
      <w:r>
        <w:rPr>
          <w:sz w:val="24"/>
        </w:rPr>
        <w:t xml:space="preserve"> Николай Иванович Кибальчич (1854-1881гг)</w:t>
      </w:r>
      <w:r>
        <w:br w:type="page"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 xml:space="preserve">10 Вопрос: </w:t>
      </w:r>
      <w:r>
        <w:rPr>
          <w:sz w:val="24"/>
        </w:rPr>
        <w:t>В августе. «Восток-3» пилотировал Андриян Григорьевич Николаев, а «Восток-4» - Павла Романовича Поповича. А.Г. Николаев и П.Р. Попович установили первые мировые рекорды по продолжительности и дальности группового космического полета в классе орбитальных полётов. Полет А.Г. Николаева на корабле «Восток-3» продолжался 94 часа 09 минут 59 секунд, а П.Р. Поповича - 70 часов 43 минуты 48 секунд. Их групповой полёт был признан  выдающимся достижением в освоении космос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</w:t>
      </w:r>
      <w:r>
        <w:rPr>
          <w:b/>
          <w:i/>
          <w:sz w:val="24"/>
        </w:rPr>
        <w:t>В каком году состоялся первый в мире групповой космический полет двух пилотируемых советских кораблей-спутников «Восток-3» и «Восток-4»?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Ответ:</w:t>
      </w:r>
      <w:r>
        <w:rPr>
          <w:sz w:val="24"/>
        </w:rPr>
        <w:t xml:space="preserve"> В 1962 году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 xml:space="preserve">11 Вопрос: </w:t>
      </w:r>
      <w:r>
        <w:rPr>
          <w:sz w:val="24"/>
        </w:rPr>
        <w:t>Эта женщина была ткачихой и работала на текстильном комбинате «Красный Перекоп» города Ярославля, с 1955 по 1960 годы она прошла заочное обучение в техникуме лёгкой промышленности. В 1959 году стала заниматься парашютным спортом в Ярославском аэроклубе, выполнила 90 прыжков. Она стала первой в мире женщиной – космонавтом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Назовите её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Ответ:</w:t>
      </w:r>
      <w:r>
        <w:rPr>
          <w:sz w:val="24"/>
        </w:rPr>
        <w:t xml:space="preserve"> Валентина Терешков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12 Вопрос</w:t>
      </w:r>
      <w:r>
        <w:rPr>
          <w:sz w:val="24"/>
        </w:rPr>
        <w:t xml:space="preserve">: В 1949 он году окончил МВТУ им. Н. Э. Баумана. Работал в различных научно-исследовательских организациях. Этот человек был первым конструктором космических кораблей, опробовавшим своё детище «в деле»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Кто из создателей космического корабля Юрия Гагарина сам вскоре полетел в космос? Назовите его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 xml:space="preserve">Ответ: </w:t>
      </w:r>
      <w:r>
        <w:rPr>
          <w:sz w:val="24"/>
        </w:rPr>
        <w:t>Константин Петрович Феоктистов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4451" w:h="18238"/>
      <w:pgMar w:left="1418" w:right="1134" w:gutter="0" w:header="0" w:top="1418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5:59:00Z</dcterms:created>
  <dc:creator>Людмила</dc:creator>
  <dc:description/>
  <cp:keywords/>
  <dc:language>en-US</dc:language>
  <cp:lastModifiedBy>Людмила</cp:lastModifiedBy>
  <dcterms:modified xsi:type="dcterms:W3CDTF">2017-10-07T16:34:00Z</dcterms:modified>
  <cp:revision>11</cp:revision>
  <dc:subject/>
  <dc:title/>
</cp:coreProperties>
</file>