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Сектор «Ученые и изобретатели. Уральские умельцы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4"/>
        </w:rPr>
        <w:t xml:space="preserve">1 Вопрос: </w:t>
      </w:r>
      <w:r>
        <w:rPr>
          <w:sz w:val="24"/>
        </w:rPr>
        <w:t>Попов Александр Степанович (1859-1905) физик, электротехник изобретатель – родился в г. Краснотурьинске Свердловской области. Он был профессором Петербургского  института, а затем директором этого института. В Екатеринбурге открыт музей в честь его изобретения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Назовите изобретение А.С. Попова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Ответ:</w:t>
      </w:r>
      <w:r>
        <w:rPr>
          <w:sz w:val="24"/>
        </w:rPr>
        <w:t xml:space="preserve"> ради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2 Вопрос: </w:t>
      </w:r>
      <w:r>
        <w:rPr>
          <w:sz w:val="24"/>
        </w:rPr>
        <w:t xml:space="preserve">В начале 19 в. на Урале возникла потребность в паровых двигателях. На отдельных рудниках появились паровые машины, но Демидовы по-прежнему делали ставку на дешевую рабочую силу крепостных, конную тягу и водяные двигатели. В обстановке недоверия и недоброжелательства в 1820 крепостной крестьянин Демидовых построил свою первую опытную паровую машину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Назовите его имя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Ответ:</w:t>
      </w:r>
      <w:r>
        <w:rPr>
          <w:sz w:val="24"/>
        </w:rPr>
        <w:t xml:space="preserve"> Ефим Черепан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3 Вопрос: </w:t>
      </w:r>
      <w:r>
        <w:rPr>
          <w:sz w:val="24"/>
        </w:rPr>
        <w:t>В августе 1834 первый русский паровоз был «пущен на колесопроводы». Он перевозил 3,5 т груза со скоростью до 15 км/ч по чугунной рельсовой дороге, проложенной на 800 м. В марте 1835 завершилось сооружение второго паровоза грузоподъемностью 17 т; в нем были воплощены передовые технические идеи того времен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Назовите его изобретателей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Ответ: </w:t>
      </w:r>
      <w:r>
        <w:rPr>
          <w:sz w:val="24"/>
        </w:rPr>
        <w:t>Ефим Алексеевич и Мирон Ефимович Черепанов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4 Вопрос: </w:t>
      </w:r>
      <w:r>
        <w:rPr>
          <w:sz w:val="24"/>
        </w:rPr>
        <w:t>Обручев Владимир Афанасьевич - академик АН СССР (1929), Герой Социалистического Труда (1945). Исследователь Сибири, Центральной и Средней Азии. Открыл ряд хребтов в горной системе Тянь - шань, хребет Даурский и Борщовочный, исследовал нагорье Бэйшань. Основные труды по геологическому строению Сибири и ее полезным ископаемым, тектонике, неотектонике, мерзлотоведению. Но Владимир Афанасьевич, занимался не только наукой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Назовите увлечение Владимира Афанасьевича, которое оставило след в советской литературе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Ответ: </w:t>
      </w:r>
      <w:r>
        <w:rPr>
          <w:sz w:val="24"/>
        </w:rPr>
        <w:t xml:space="preserve">он писал фантастические романы, такие как "Плутония" (1924) и "Земля Санникова" (1926)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5 Вопрос: </w:t>
      </w:r>
      <w:r>
        <w:rPr>
          <w:sz w:val="24"/>
        </w:rPr>
        <w:t>Курчатов Игорь Васильевич (1902/03-1960), российский физик, организатор и руководитель работ по атомной науке и технике в СССР, академик АН СССР (1943), трижды Герой Социалистического Труда. В этом году страна отмечает 130 лет со дня его рождения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Назовите главное открытие Игоря Владимировича Курчатова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Ответ: </w:t>
      </w:r>
      <w:r>
        <w:rPr>
          <w:sz w:val="24"/>
        </w:rPr>
        <w:t xml:space="preserve">атомная энергетика (атомная и нейтронная бомбы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6 Вопрос: </w:t>
      </w:r>
      <w:r>
        <w:rPr>
          <w:sz w:val="24"/>
        </w:rPr>
        <w:t>В 1861 г., после возвращения из-за границы, Дмитрий Иванович Менделеев создает труд «Органическая химия»,  он пишет её в рекордно короткий срок – за несколько недель. Прекрасную оценку этой книге дал К.А. Тимирязев: « Его превосходный по ясности и простоте изложения учебник, «Органическая химия», не имел себе подобного в европейской литературе, и, кто знает, насколько именно эта книга способствовала тому, что в этом, главным образом, направлении, двинулось вперед ближайшее поколение молодых русских химиков »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Назовите главное открытие Д.И. Менделеева, которым он прославился на весь мир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Ответ: </w:t>
      </w:r>
      <w:r>
        <w:rPr>
          <w:sz w:val="24"/>
        </w:rPr>
        <w:t>периодическая система химических элемент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7 Вопрос: </w:t>
      </w:r>
      <w:r>
        <w:rPr>
          <w:sz w:val="24"/>
        </w:rPr>
        <w:t>Научно-техническое творчество русского учёного немецкого происхождения было многообразным. Борис Семёнович Якоби изобрёл ряд приборов для измерения электрического сопротивления, названных им вольтагометром. В 1838 году Якоби сделал своё самое замечательное открытие, а именно открыл гальванопластику, положив начало целому направлению прикладной электрохимии. Значительные успехи были достигнуты в области телеграфи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Какой двигатель был изобретён Б.С. Якоби, первым в мире? Назовите его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Ответ: </w:t>
      </w:r>
      <w:r>
        <w:rPr>
          <w:sz w:val="24"/>
        </w:rPr>
        <w:t>электродвигател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8 Вопрос: </w:t>
      </w:r>
      <w:r>
        <w:rPr>
          <w:sz w:val="24"/>
        </w:rPr>
        <w:t>Первая дуговая электрическая лампа была изобретена в 1802 г. русским физиком В.В. Петровым. Ее основу составляли два угольных стержня, располагавшиеся горизонтально. Один из них присоединялся к положительному полюсу электрической батареи, другой — к отрицательному. В конце XIX в. идея создания удобной в использовании электрической лампочки, что называется, витала в воздухе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Назовите ученого, создавшего первую дуговую электрическую лампу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Ответ: </w:t>
      </w:r>
      <w:r>
        <w:rPr>
          <w:sz w:val="24"/>
        </w:rPr>
        <w:t>Яблочков Павел Николаевич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9 Вопрос: </w:t>
      </w:r>
      <w:r>
        <w:rPr>
          <w:sz w:val="24"/>
        </w:rPr>
        <w:t>Исторические документы неопровержимо доказывают, что первый в мире самолет был создан в России.  Его построили и испытали на двадцать лет раньше американцев братьев Райт, которым до последнего времени совершенно незаслуженно приписывалось это изобретение. 4 июня 1880 г.  изобретатель-моряк, капитан 1 ранга обратился в департамент торговли и мануфактур с просьбой о выдаче ему патента на изобретенный им "воздухолетательный снаряд" и получил его 3 ноября 1881 г. Это был первый в мире патент на самоле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b/>
          <w:i/>
          <w:sz w:val="24"/>
        </w:rPr>
        <w:t>Кто был создателем первого в мире самолета?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Ответ: </w:t>
      </w:r>
      <w:r>
        <w:rPr>
          <w:sz w:val="24"/>
        </w:rPr>
        <w:t>Александр Федорович Можайск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10 Вопрос: </w:t>
      </w:r>
      <w:r>
        <w:rPr>
          <w:sz w:val="24"/>
        </w:rPr>
        <w:t>Владимир Иванович Вернадский преобразовал минералогию, создал геохимию, науку об истории химических элементов - атомов Земли и космоса - и наиболее глубоко и правильно определил задачи этого нового течения в геологии. Он был творцом биогеохимии - науки о роли организмов в истории химических элементов Земли и о взаимосвязи организмов с земной корой. В. И. Вернадский работал во многих областях естествознания: минералогии, кристаллографии, геохимии, биогеохимии, радиогеологии, гидрогеологии, метеоритике, почвоведении и везде оставил глубокий след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Какое учение было создано Вернадским? Назовите его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Ответ: </w:t>
      </w:r>
      <w:r>
        <w:rPr>
          <w:sz w:val="24"/>
        </w:rPr>
        <w:t>Учение о биосфере (и ноосфере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21:59:00Z</dcterms:created>
  <dc:creator>Людмила</dc:creator>
  <dc:description/>
  <cp:keywords/>
  <dc:language>en-US</dc:language>
  <cp:lastModifiedBy>Людмила</cp:lastModifiedBy>
  <dcterms:modified xsi:type="dcterms:W3CDTF">2017-10-07T16:36:00Z</dcterms:modified>
  <cp:revision>4</cp:revision>
  <dc:subject/>
  <dc:title/>
</cp:coreProperties>
</file>