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тор «Деятели искусств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Вопрос: </w:t>
      </w:r>
      <w:r>
        <w:rPr>
          <w:rFonts w:cs="Times New Roman" w:ascii="Times New Roman" w:hAnsi="Times New Roman"/>
          <w:sz w:val="24"/>
          <w:szCs w:val="24"/>
        </w:rPr>
        <w:t>1950-60-е годы жизни страны были наполнены песнями гражданского звучания и создавали их выдающиеся композиторы. В 1958 г. были написаны песни, получившие всенародную известность, "Тишина" на стихи В.Орлова и "Я люблю тебя, жизнь" на стихи К.Ваншенкина. В 1961 г. была написана ещё одна из главных песен Колмановского "Хотят ли русские войны" на стихи Е.Евтушенко песня-манифест, призыв к миру, но без ораторского пафо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зовите автора музыки к этим песня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Эдуард Колманов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Вопрос: </w:t>
      </w:r>
      <w:r>
        <w:rPr>
          <w:rFonts w:cs="Times New Roman" w:ascii="Times New Roman" w:hAnsi="Times New Roman"/>
          <w:sz w:val="24"/>
          <w:szCs w:val="24"/>
        </w:rPr>
        <w:t>К.С. Станиславский — русский советский актёр, режиссёр, театральный педагог, Народный артист СССР (1936). Великий деятель, мыслитель и теоретик театра. Опираясь на богатейшую творческую практику и высказывания своих выдающихся предшественников и современников, Станиславский заложил прочный фундамент современной науки о театре, создал школу, направление в сценическом искусстве, которое нашло теоретическое выражение в так называемой системе Станиславск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ателем и руководителем, какого театра в Москве он являлся? Назовите этот театр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Московский Художественный теат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 Вопрос: </w:t>
      </w:r>
      <w:r>
        <w:rPr>
          <w:rFonts w:cs="Times New Roman" w:ascii="Times New Roman" w:hAnsi="Times New Roman"/>
          <w:sz w:val="24"/>
          <w:szCs w:val="24"/>
        </w:rPr>
        <w:t>Этот художник бы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ающимся мастером исторической живописи. В своих полотнах он отобразил яркие исторические события, героические национальные характеры, полную внутренних противоречий историю русского народа: «Утро стрелецкой казни» (1881), «Боярыня Морозова» (1887), «Покорение Сибири Ермаком» (1895), «Переход Суворова через Альпы» (1899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этого худож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Василий Иванович Сури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Вопрос:</w:t>
      </w:r>
      <w:r>
        <w:rPr>
          <w:rFonts w:cs="Times New Roman" w:ascii="Times New Roman" w:hAnsi="Times New Roman"/>
          <w:sz w:val="24"/>
          <w:szCs w:val="24"/>
        </w:rPr>
        <w:t xml:space="preserve"> Он увлеченно работал над картинами, посвященными изображению старой русской жизни, преимущественно провинциальной. Материал для них он черпал из воспоминаний детства и впечатлений от частого пребывания в Заволжье. Живопись его делалась все более красочной, приближаясь к народному искусству. Итогом стала «Масленица» (1916).  Он варьировал на разные лады темы масленицы в картинах «Балаганы» (1917), «Масленица» (1919), «Зима. Масленичное гулянье» (1921) и даже в своем замечательном портрете Федора Шаляпина фоном сделал все - то же гулянь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каком художнике идет речь в данном вопросе? Назовите е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Кустодиев Борис Михайлови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5 Вопрос: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 этом году, мы отмечаем  190 лет со дня рождения Александра Николаевича. На протяжении всей своей творческой деятельности он тесно сотрудничал с театром,  на сцене которого были поставлены практически все пьесы драматург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</w:rPr>
        <w:t>Как называется этот театр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highlight w:val="yellow"/>
        </w:rPr>
        <w:t>Малый театр (г. Москва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 Вопрос: </w:t>
      </w:r>
      <w:r>
        <w:rPr>
          <w:rFonts w:cs="Times New Roman" w:ascii="Times New Roman" w:hAnsi="Times New Roman"/>
          <w:sz w:val="24"/>
          <w:szCs w:val="24"/>
        </w:rPr>
        <w:t>Этот художник один из первых русских художников, который  обратился к воссозданию образов народных сказок и былин в живописи.  Уже в начале своего творчества он создал ряд иллюстраций к Коньку-Горбунку и "Жар Птице". Кроме сказок, у него есть произведения, посвященные героическим образам былин. "Витязь на распутье", "Три богатыря". Знаменитое полотно "Иван Царевич на сером волке" написано на сюжет одной из самых известных и распространенных сказок, воспроизводимых еще в лубочных изданиях 18 ве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этого художника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Виктор Михайлович Васнец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Вопрос: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История создания всенародно любимой песни “Темная ночь” очень интересна. В 1943 году, во время работы над знаменитым кинофильмом “Два бойца” у режиссера Леонида Лукова не получалось снять эпизод написания солдатом письма. Расстроенному из-за множества безуспешных попыток режиссеру неожиданно пришла мысль, что украшением сцены могла бы стать песня, передающая чувства бойца в момент написания письма родным. Не теряя ни минуты, Леонид Луков поспешил к композитору. Поддержав идею Лукова, Никита Владимирович уже через 40 минут предложил другу мелодию. После этого оба приехали к поэту Владимиру Агатову, который в свою очередь, за пару-тройку часов написал легендарное стихотворение. Так была создана любимая и поныне песня “Темная ночь”. Спетая исполнителем роли главного героя Марком Бернесом, “Темная ночь” навсегда осталась в памяти советского народ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Кто написал музыку к песне «Темная ночь»? Назовите этого композито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color w:val="FF0000"/>
          <w:sz w:val="24"/>
          <w:szCs w:val="24"/>
        </w:rPr>
        <w:t>Никита Богослов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 Вопрос: </w:t>
      </w:r>
      <w:r>
        <w:rPr>
          <w:rFonts w:cs="Times New Roman" w:ascii="Times New Roman" w:hAnsi="Times New Roman"/>
          <w:sz w:val="24"/>
          <w:szCs w:val="24"/>
        </w:rPr>
        <w:t>Вначале конь только назывался красным, а на самом деле был просто гнедым, и в нем легко узнавались крестьянские лошадки той волжской породы, которую Кузьма знал с детства. Два мальчика, одетых в туники, расчесывали коню гриву. Вдали громоздились какие-то скалы, и непонятно было, где же все происходит. Эта картина была последней надеждой художника. Если и она покажется публике незначительной – впору бросать живопись! Все, с кем он когда-то учился - Кузнецов, Сарьян, Уткин – давно сделались признанными художниками, а сам он по-прежнему ходит в “подающих надежды”!  Может, “Купание красного коня”, наконец, оправдает их ожидания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зовите автора картины «Купание красного коня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Кузьма Сергеевич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в-Водк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 Вопрос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 и солнце; день чудесный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е ты дремлешь, друг прелестный –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а, красавица, проснис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крой сомкнуты негой взоры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стречу северной Авроры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вездою севера явис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у какого поэта 19 века принадлежат эти строки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 xml:space="preserve"> Александр Сергеевич Пушки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Вопрос: </w:t>
      </w:r>
      <w:r>
        <w:rPr>
          <w:rFonts w:cs="Times New Roman" w:ascii="Times New Roman" w:hAnsi="Times New Roman"/>
          <w:sz w:val="24"/>
          <w:szCs w:val="24"/>
        </w:rPr>
        <w:t xml:space="preserve"> В 1830 году Брюллов приступает к работе над большой картиной с историческим сюжетом — заказанной ему А.Н.Демидовым. Замысел картины связан с возникшей тогда модой на  археологию  и с актуальностью: в  1828 году произошло мини-извержение вулкана Везувия. В 1830 г. Карл Павлович Брюллов побывал на раскопках античного города Помпеи. Он гулял по древним мостовым, любовался фресками, и в его воображении вставала та трагическая ночь августа 79 г. н. э., когда город был засыпан раскаленным пеплом и пемзой проснувшегося Везувия. Брюллов сделал на месте ряд эскизов: пейзажа, руин, окаменелых фигу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называлась картина с историческим сюжетом написанная Карлом Петровичем Брюлловым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«Последний день Помпеи» (1827-1833 г.г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 Вопрос: </w:t>
      </w:r>
      <w:r>
        <w:rPr>
          <w:rFonts w:cs="Times New Roman" w:ascii="Times New Roman" w:hAnsi="Times New Roman"/>
          <w:sz w:val="24"/>
          <w:szCs w:val="24"/>
        </w:rPr>
        <w:t>Этот художник – пейзажист, крупный мастер, создавший множество картин, раскрывших красоту русского пейзажа, отображавших ширь и неповторимость родной природы. К числу наиболее известных его работ относятся: «Март», «Золотая осень», «Тихая обитель» и д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исти, какого художника принадлежат эти картины? Назовите е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Исаак Ильич Левит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 Вопрос: </w:t>
      </w:r>
      <w:r>
        <w:rPr>
          <w:rFonts w:cs="Times New Roman" w:ascii="Times New Roman" w:hAnsi="Times New Roman"/>
          <w:sz w:val="24"/>
          <w:szCs w:val="24"/>
        </w:rPr>
        <w:t xml:space="preserve">Весной 1878 года П.И. Чайковский приехал погостить на Украину, в семью своей сестры Александры Ильиничны Давыдовой. В свободное время П.И. любил возиться со своими маленькими племянниками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маленький племянник в отведённые для занятий часы с трудом осваивал премудрости игры на фортепиано. Сидя на веранде за чаем, Пётр Ильич слышал, как в соседней комнате терзает гаммы и этюды незадачливый "пианист". Ему стало жалко малыша, и он решил написать цикл лёгких фортепианных пье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назывался музыкальный альбом на титульном листе первого издания, которого было написано: "Посвящается Володе Давыдову. Детский альбом. Сборник лёгких пьес для детей"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>«Детский альбо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3:03:00Z</dcterms:created>
  <dc:creator>Людмила</dc:creator>
  <dc:description/>
  <cp:keywords/>
  <dc:language>en-US</dc:language>
  <cp:lastModifiedBy>Людмила</cp:lastModifiedBy>
  <dcterms:modified xsi:type="dcterms:W3CDTF">2017-10-07T16:37:00Z</dcterms:modified>
  <cp:revision>6</cp:revision>
  <dc:subject/>
  <dc:title/>
</cp:coreProperties>
</file>