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тор «Деятели литерату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опрос: </w:t>
      </w:r>
      <w:r>
        <w:rPr>
          <w:rFonts w:cs="Times New Roman" w:ascii="Times New Roman" w:hAnsi="Times New Roman"/>
          <w:sz w:val="24"/>
          <w:szCs w:val="24"/>
        </w:rPr>
        <w:t>Толстые – старинная дворянская русская фамилия. Эту фамилию носили три знаменитых русских писателя: Алексей Константинович, Лев Николаевич, Алексей Николаевич - «третий» Толстой - младший», как называл себя. Еще в детстве будущий писатель познакомился с деревянным сказочным человечком. В Европе была широко известна повесть о Пиноккио. Написал ее Карло Коллоди. Пиноккио в конце концов превращается в настоящего живого мальчика, умного и красивого. Много лет работал Алексей Николаевич над пересказом итальянской сказочной повести. Но писательская фантазия завела его в совершенно другую страну… не ту , о которой писал Коллоди. Другим стало имя героя, появились совершенно новые персонажи и приклю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ая детская сказка родилась в результате этой работы? Назовите её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«Золотой ключик или Приключения Буратин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опро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“Если бы природа могла чувствовать благодарность к человеку за то, что он проник в ее тайную жизнь и воспел ее красоту, то, прежде всего эта благодарность выпала бы на долю писателя …”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антин Георгиевич Паустов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 каком русском писателе, 140 лет со дня, рождения которого мы празднуем в этом году? Назовите е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Cs/>
          <w:sz w:val="24"/>
          <w:szCs w:val="24"/>
        </w:rPr>
        <w:t>Михаил Михайлович Пришв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Вопрос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рное, нет у нас в стране ни одного человека, который бы не знал творчество этого поэта. За свою долгую жизнь он создал много произведений для взрослых и детей. Ваши папы, мамы, бабушки и дедушки до сих пор помнят его «Дядю Стёпу» – большого человека по прозванию «Мимоза», «Щенок», «Праздник непослушания»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этого поэта, кумира нескольких поколений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Сергей Владимирович Михал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Вопрос: </w:t>
      </w:r>
      <w:r>
        <w:rPr>
          <w:rFonts w:cs="Times New Roman" w:ascii="Times New Roman" w:hAnsi="Times New Roman"/>
          <w:sz w:val="24"/>
          <w:szCs w:val="24"/>
        </w:rPr>
        <w:t>В дни Великой Отечественной войны писатель Борис Полевой, в то время военный корреспондент газеты "Правда", познакомился в одной из авиационных частей с командиром эскадрильи Алексеем Маресьевым. В этот день отважный летчик сбил два фашистских самолета. Но писателя потрясло другое: у летчика не было ног! После боя в землянке Маресьев рассказал свою историю. На основе этой истории Борис Полевой написал кни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эту книг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«</w:t>
      </w:r>
      <w:r>
        <w:rPr>
          <w:rFonts w:cs="Times New Roman" w:ascii="Times New Roman" w:hAnsi="Times New Roman"/>
          <w:sz w:val="24"/>
          <w:szCs w:val="24"/>
        </w:rPr>
        <w:t>Повесть о настоящем человек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Вопрос: </w:t>
      </w:r>
      <w:r>
        <w:rPr>
          <w:rFonts w:cs="Times New Roman" w:ascii="Times New Roman" w:hAnsi="Times New Roman"/>
          <w:sz w:val="24"/>
          <w:szCs w:val="24"/>
        </w:rPr>
        <w:t>Как беспощадный писатель-реалист Горький создал целую энциклопедию русской жизни - художественную энциклопедию - конца XIX - начала XX в. Среди своих героев-искателей Горький неизменно отдавал предпочтение растущему человеку. Однажды он писал об это так: “Моя задача - пробуждать в человеке гордость самим собой, говорить ему о том, что он в жизни - самое лучшее, самое значительное, самое дорогое, святое и что кроме него - нет ничего достойного внимания. Мир - плод его творчества, Бог - частица его сердца и разума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сле создания, какого произведения Максима Горького назвали «буревестником революции»? Назовите это произведе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«Песня о буревестник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Вопрос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пес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думала жизнь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надо, ребя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есне туж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надо, не над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надо, друзья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енада, Гренад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енада мо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у, какого поэта принадлежит стихотворение «Гренада», назовите е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Михаилу Аркадьевичу Светло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Вопрос: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инство произведений этого писателя о самых настоящих шалунах. Наибольшую известность и любовь читателей получили его сказочные произведения о Незнайке. Они стали издаваться в 50-годы. </w:t>
      </w:r>
      <w:r>
        <w:rPr>
          <w:rFonts w:cs="Times New Roman" w:ascii="Times New Roman" w:hAnsi="Times New Roman"/>
          <w:bCs/>
          <w:iCs/>
          <w:sz w:val="24"/>
          <w:szCs w:val="24"/>
        </w:rPr>
        <w:t>Новый литературный герой – озорной мальчишка в яркой голубой шляпе, желтых брюках и оранжевой рубашке с зеленым галстуком сразу же увлек всех в необыкновенный мир сказочных коротыш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зовите автора книги «Приключения Незнайки и его друзей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Cs/>
          <w:sz w:val="24"/>
          <w:szCs w:val="24"/>
        </w:rPr>
        <w:t>Николай Николаевич Но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Вопрос: </w:t>
      </w:r>
      <w:r>
        <w:rPr>
          <w:rFonts w:cs="Times New Roman" w:ascii="Times New Roman" w:hAnsi="Times New Roman"/>
          <w:bCs/>
          <w:sz w:val="24"/>
          <w:szCs w:val="24"/>
        </w:rPr>
        <w:t>Первое опубликованное в 1913 году, стихотворение этого поэта звучит та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лая берё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 моим окн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накрылась снег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очно сереб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ушистых ветк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ежною кайм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устились ки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елой бахро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акому поэту принадлежат эти строки? Назовите этого поэ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Cs/>
          <w:sz w:val="24"/>
          <w:szCs w:val="24"/>
        </w:rPr>
        <w:t>Сергей Александрович Есенин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 Вопрос: </w:t>
      </w:r>
      <w:r>
        <w:rPr>
          <w:rFonts w:cs="Times New Roman" w:ascii="Times New Roman" w:hAnsi="Times New Roman"/>
          <w:bCs/>
          <w:sz w:val="24"/>
          <w:szCs w:val="24"/>
        </w:rPr>
        <w:t>«Лошадиная фамилия», «Пересолил», «Налим», «Жалобная книга», «Человек в футляре», «Хамелеон». Писатель высмеивает полуграмотность, чванливость, невежество, ханжество и другие пороки люд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Назовите писателя, создавшего все эти рассказ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Cs/>
          <w:sz w:val="24"/>
          <w:szCs w:val="24"/>
        </w:rPr>
        <w:t>Антон Павлович Чех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33:00Z</dcterms:created>
  <dc:creator>Людмила</dc:creator>
  <dc:description/>
  <cp:keywords/>
  <dc:language>en-US</dc:language>
  <cp:lastModifiedBy>Людмила</cp:lastModifiedBy>
  <dcterms:modified xsi:type="dcterms:W3CDTF">2017-10-07T16:38:00Z</dcterms:modified>
  <cp:revision>7</cp:revision>
  <dc:subject/>
  <dc:title/>
</cp:coreProperties>
</file>