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юбимому учителю Кузнецовой Ирине Геннадьевне.</w:t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 xml:space="preserve">Я хочу рассказать о своей первой учительнице Ирине Геннадьевне- нашей классной руководительнице. </w:t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 xml:space="preserve">Ирина Геннадьевна много знает. Она учит нас математике, русскому языку, чтению и другим предметам. Благодаря нашей учительнице мы получаем хорошие оценки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>Она учит нас быть добрее, приходить на помощь к тем, кто попал в беду. Когда мы хулиганим или делаем что то плохое, она нас ругает, объясняет нам как делать не следует. Я стараюсь заниматься без замечаний, что бы не огорчать учителя.</w:t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>Ирина Геннадьевна водит нас по разным мероприятиям: в библиотеку, в музей, музыкальную школу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>Она вложила в наш класс всю любовь. Без нее наш класс был бы не так дружен, как с ней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>Случалось так, что нам приходилось заниматься с другими учителями. Как раз в такие моменты я все больше убеждаюсь, что заниматься хочу только у своей любимой учительнице.</w:t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</w:t>
      </w:r>
      <w:r>
        <w:rPr>
          <w:rFonts w:cs="Arial" w:ascii="Arial" w:hAnsi="Arial"/>
          <w:color w:val="333333"/>
          <w:sz w:val="28"/>
          <w:szCs w:val="28"/>
        </w:rPr>
        <w:t>Я считаю, что таким и должен быть учитель!</w:t>
      </w:r>
    </w:p>
    <w:p>
      <w:pPr>
        <w:pStyle w:val="Normal"/>
        <w:spacing w:lineRule="auto" w:line="24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8"/>
          <w:szCs w:val="28"/>
        </w:rPr>
        <w:t>Шинкаренко Полина ученица 4"А" класса.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29:00Z</dcterms:created>
  <dc:creator>user</dc:creator>
  <dc:description/>
  <cp:keywords/>
  <dc:language>en-US</dc:language>
  <cp:lastModifiedBy>user</cp:lastModifiedBy>
  <dcterms:modified xsi:type="dcterms:W3CDTF">2017-02-19T16:34:00Z</dcterms:modified>
  <cp:revision>2</cp:revision>
  <dc:subject/>
  <dc:title/>
</cp:coreProperties>
</file>