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Style w:val="StrongEmphasis"/>
          <w:rFonts w:ascii="Trebuchet MS" w:hAnsi="Trebuchet MS" w:cs="Trebuchet MS"/>
          <w:color w:val="A71E90"/>
          <w:sz w:val="42"/>
          <w:szCs w:val="42"/>
        </w:rPr>
      </w:pPr>
      <w:r>
        <w:rPr/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42"/>
          <w:szCs w:val="42"/>
        </w:rPr>
      </w:pPr>
      <w:r>
        <w:rPr>
          <w:rStyle w:val="StrongEmphasis"/>
          <w:rFonts w:cs="Trebuchet MS" w:ascii="Trebuchet MS" w:hAnsi="Trebuchet MS"/>
          <w:color w:val="A71E90"/>
          <w:sz w:val="42"/>
          <w:szCs w:val="42"/>
        </w:rPr>
        <w:t>Конспект НОД в первой младшей группе «Наш помощник светофор»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Интеграция образовательных областей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Коммуникация», «Безопасность», «Познание», «Социализация»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одолжить формировать навыки безопасного поведения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Задачи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Обучающие:</w:t>
      </w:r>
      <w:r>
        <w:rPr>
          <w:rStyle w:val="Appleconvertedspace"/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акрепить представления детей о светофоре, его действий;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Развивающие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акреплять знания основных цветов (красный, жёлтый, зелёный), форму круглый;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ывающие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ывать у детей желание получать новые знания; безопасное поведение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Предварительная работа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/И «Найди свой цвет», рассматривание иллюстраций, наблюдение за транспортом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монстрационный материал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акет светофора, игрушка мишка, круги красного, жёлтого, зеленого цветов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42"/>
          <w:szCs w:val="42"/>
        </w:rPr>
      </w:pPr>
      <w:r>
        <w:rPr>
          <w:rStyle w:val="StrongEmphasis"/>
          <w:rFonts w:cs="Trebuchet MS" w:ascii="Trebuchet MS" w:hAnsi="Trebuchet MS"/>
          <w:color w:val="A71E90"/>
          <w:sz w:val="42"/>
          <w:szCs w:val="42"/>
        </w:rPr>
        <w:t>Ход НОД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ебята, к нам в гости сегодня приехал мишка, он приехал к нам из своего кукольного городка, ему очень интересно как наши ребятки в детском саду играют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авайте хором поздороваемся с мишко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ети здороваются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 подводит детей к светофору и спрашивает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ебята, посмотрите сюда, что это здесь стоит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зачем он нам нужен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н стоит на улицах города и своими глазками показывает людям и машинам когда можно ехать или переходить дорогу. Ребята давайте вместе посчитаем сколько у него глазок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Лёва, а какой глазик у светофора внизу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амир, а какой глазик у светофора вверху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аша, а какой глазик у светофора по середине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теперь давайте вспомним, что мы делаем, если горит красный цвет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тветы дете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Что мы делаем, если горит жёлтый цвет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тветы детей (приготовили ручки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если загорается зелёный то нам можно отправляться, идт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ети топают ножкам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теперь пойдемте, погуляем. Посмотрите, какая интересная дорожка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Что на дорожке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олоск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какого они цвета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белого, чёрного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осмотрите, что у меня в руках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ебра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Это такая лошадка. На ней белые полоски и чёрные. Эту лошадку зовут зебра. Повторите, как зовут лошадку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ебра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аша дорожка в таких же полосках, как и лошадках. Поэтому её тоже зовут зебра. Это пешеходный переход. По нему можно переходить дорогу, когда у светофора горит зелёный глазик. Посмотрите, какой у светофора горит глазик?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елёны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начит можно переходить дорогу. Ребята возьмитесь парочками, будем переходить дорогу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ети переходят дорогу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Если свет зажёгся красный, значит двигаться опасно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Жёлтый свет предупреждение, жди сигнала для движения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вет зелёный говорит: проходите, путь открыт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ебята, мишка пришёл к нам в гости и мы не должны отпускать его без подарка. Мы сделаем для его кукольного городка светофора, чтобы он тоже знал правила дорожного движения, и был очень внимательным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ети садятся за столы, на которых лежат макеты светофора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У каждого из вас есть глазки это кружочки из пластилина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начала мы берём красный круг это верхний глаз светофора. И накладываем его сверху. О чём говорит красный глаз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отом мы берём желтый глазик-это средний глазик светофора. Прикладываем под красным. И последний круг зелёный-это нижний глазик светофора. Старайтесь приклеивать ровно и аккуратно, чтобы ваши светофоры понравились мишке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 подходит к детям и проводит индивидуальную работу (следит за последовательностью, чтобы ровно располагались)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 чём говорит красный цвет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тветы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 чём говорит жёлтый цвет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тветы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 чём говорит зелёный цвет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тветы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олодцы, ребята. Все очень хорошо поработали. Я надеюсь, что вы все правильно будете переходить дорогу. Будьте всегда внимательны и осторожны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ишка благодарит детей за подарки и предлагает поиграть в игру «Шофёр»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ишка прощается с детьми.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tLeast" w:line="420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  <w:t>Сценарий праздника для детей 2-3 лет "Наш помощник - светофор"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Описание работы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анный материал будет полезен воспитателям детского сада 1 младшей группы, данный конспект разработан для детей в возрасте 2-3 лет, конспект применяется для обучения детей раннего возраста основам безопасност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Автор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амсонова Анна Владимировна, воспитатель, г.Миасс МБДОУ № 86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Задачи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Продолжить знакомство детей с цветовыми сигналами светофора (красный, зеленый); закрепить назначение светофора, закрепить понятия и термин «легковой» и «грузовой» автомобили, знать их назначение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Сформировать способность ориентироваться в пространстве: «низко-высоко», «большой - маленький», - -Способствовать развитию речи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Цели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Вызвать интерес к правилам дорожного движения и желание их соблюдать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Материал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здушные шары для украшения зала, макет светофора, рули по числу детей, макет гаража, карточки с изображением сигналов светофора, компьютер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Ход заняти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Ребята, сегодня я вас приглашаю на праздник. Сейчас я вам раздам рули и мы отправимся»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Раздает рули. Под музыку дети входят в музыкальный зал. Музыка останавливается)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Посмотрите, сколько гостей к нам на праздник приехало! Давайте с ними громко, дружно поздороваемся»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ети здороваются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: «Ребята, посмотрите, у нас стоит компьютер. Он нам хочет что-то показать. Подходите ближе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Дети встают вокруг компьютера. На компьютере включается съемка, которую воспитатель комментирует чтением стихотворения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лушай и запоминай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И всегда их соблюда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агорелся КРАСНЫЙ свет,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той, малыш, прохода нет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ЖЕЛТЫЙ свет смотри, горит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иготовься, говорит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зажегся свет ЗЕЛЕНЫЙ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оходи мой друг учены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омни правила движень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ак таблицу умноженья!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А. Рахимов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осле просмотра воспитатель делает вывод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Вот ребята, светофор это наш друг и помощник на дороге. Его надо обязательно слушаться»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Послушайте, светофор плачет! (Звучит музыка, изображающая плач)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А как вы думаете, почему он плачет»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Огоньки потерял»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Берите «цветные огоньки» и правильно их располагайте»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Дети берут огоньки и располагают их на светофоре)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Читает стихотворение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 Цвет зеленый –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оходи!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Желтый –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алость погод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у, а если красный –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той, дружок!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пасно!»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Посмотрите, как развеселился светофор». (На цветных огоньках светофора - улыбка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«Светофор вам говорит «Спасибо», вы молодцы! А сейчас я вам загадаю загадки. Вы любите слушать загадки? Приготовьте ушки и слушайте внимательно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Загадка 1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расным глазом засияет –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ам идти не разрешает,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зелёный глаз зажжёт –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Иди смело, пешеход!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Загадка 2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Там, где автокомбинат,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 нём машины ночью спят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десь ремонт идёт, монтаж..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ак его зовут? ...(Гараж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Правильно, автомобили живут в гаражах. А какие вы знаете автомобили»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Легковые»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А кого возят легковые автомобили»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Людей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какие еще вы знаете автомобили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Грузовые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что возят грузовые автомобили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есок, продукты…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авильно, грузовые автомобили возят различные грузы. Мы сейчас превратимся в легковые автомобили. Что у меня в руках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уль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для чего он нужен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Чтобы машиной управлять, чтобы машина ехала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вучит музыка, и дети с рулями в руках двигаются под музыку. После первого куплета воспитатель останавливается и показывает красный сигнал светофора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ебята, загорелся красный свет. Какой свет загорелся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расны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топ машина, стоп мотор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Тормози скорей шофер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расный глаз горит в упор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ид он грозный напускает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Ехать строго запрещает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ы знаем, что на красный свет светофора ехать нельзя. А на какой можно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а зеленый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Воспитатель показывает зеленый сигнал светофора, игра заканчивается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т мы и приехали. Давайте уберем рули. Вам понравилось играть со светофором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ети: ДА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 вы хотите сделать подарки нашему другу светофору?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а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осмотрите, на столе лежат «светофорчики». Но нам нужно выбрать только правильные, красивые светофорчик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оводится игра «Выбери нужный». В процессе игры воспитатель обращает внимание на то, что не все светофорчики правильные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ебята, покажите нашим гостям, какие вы выбрали светофоры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ети показывают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орогой светофорчик, чтобы тебе не было скучно, ребята дарят тебе маленькие светофорчики. А мы поедем в группу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Скажите « до свидания» нашему светофору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Скажите «до свидания» нашим гостям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Дети берут рули и под музыку едут в группу на зеленый сигнал светофора)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i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b/>
          <w:i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b/>
          <w:i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b/>
          <w:i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b/>
          <w:i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b/>
          <w:i/>
          <w:color w:val="000000"/>
          <w:sz w:val="36"/>
          <w:szCs w:val="36"/>
          <w:shd w:fill="FFFFFF" w:val="clear"/>
        </w:rPr>
        <w:t>Конспект игры - занятия  в первой младшей группе на тему:  «Правила дорожного движения будем дружно соблюдать»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/>
          <w:i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>Цели: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Воспитывать уважение к профессии полицейский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Закрепить с детьми некоторые правила дорожного движения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Знать цвета светофора, рассказывать о них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Развивать внимание, ориентировку на местности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Знать, что играть на проезжей части дороги нельзя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Учить детей соблюдать правила дорожного движения.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едварительная работа:  Рассматривание дорожных знаков, беседа о правилах дорожного движения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ловарная работа: Полицейский, проезжая дорога, светофор, дорожные знаки, жезл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борудование: Дорожные знаки, светофор, жезл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ерсонажи:  Незнайка, полицейский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Ход игры - занятия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анятие проходит на территории детского сада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оспитатель: 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езде и всюду правила,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Их надо знать всегда,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Без них не выйдут в плаванье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Из гавани суда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Без правил жить на свете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икак, никак нельзя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ыходят в рейс по правилам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Большие поезда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о есть такие правила,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Упрятанные в знак,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ни нам запрещают: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«Никогда не делай так!»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оспитатель: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 Ребята, о чем это стихотворение? Правильно. О правилах поведения на дорогах и о дорожных знаках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ы знаете, какие бывают дорожные знаки? Вот они посмотрите на них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Дети рассматривают дорожные знаки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оспитатель:  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Посмотрите, ребята, к нам в гости кто то идет! Это полицейский в форме. Кто же это с ним рядом идет? Да это же Незнайка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Незнайка:          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Дядя полицейский, отпустите меня. Я больше так не буду хулиганить на дороге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Полицейский: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Ребята, а как вы себя ведете на дороге? Знаете правила дорожного движения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Ребята: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Да! Знаем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Полицейский: 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Сейчас проверим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просы к детям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.Как называется место, где ездят машины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Дорога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.Как называется часть улицы, по которой ходят люди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Тротуар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3.Как называется человек, который управляет машиной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Водитель, шофер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4.Как называется человек, идущий по зебре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Пешеход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5.Какие цвета есть у светофора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Красный, желтый, зеленый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6.Где разрешается переходить дорогу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По зебре, на зеленый сигнал светофора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7.Кто помогает регулировать движение на перекрестке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Регулировщик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8.Какие машины ездят по дороге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Легковые и грузовые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9.Что перевозят грузовые машины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Перевозят различные грузы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0.Кого перевозят легковые машины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Они перевозят людей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авила эти дорожные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трогие очень, но вовсе не сложные,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Ты их запомни, слушай внимательно,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 жизни помогут они обязательно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олодцы, ребята! Незнайка, а ты запомнил правила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Незнайка: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Ну, я не знаю? А давайте лучше поиграем в игру. Может я, и запомню эти правила  получше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оспитатель: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Давайте поиграем в игру «Разноцветные рули»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оводит полицейский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По сигналу полицейского выезжают красные машины, уезжают в гараж. Затем выезжают желтые и  зеленые машины. Стараться ездить аккуратно,  не наталкиваясь друг на друга)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оспитатель:  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Ребята, давайте спросим  Незнайку, запомнил  ли он правила  дорожного движения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Незнайка: 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Я понял, что переходить улицу надо только на зеленый сигнал светофора. И только по зебре. А еще я узнал, что играть на проезжей части опасно для жизни. Простите меня, ребята, я больше не буду баловаться на дороге. Дяденька полицейский я буду играть во дворе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Полицейский: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Вы видите, что правила не сложные, а выполнять их нужно обязательно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Незнайка: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Ребята, я тут стих придумал! Только не знаю можно так поступать или нет? Помогите мне, пожалуйста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Эй! Не трусь, скорей за мной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Через дорогу по прямой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десь гораздо путь короче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ашина близко? Мы проскочим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ожно так поступать или нет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оспитатель:  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Конечно, нет! Наши ребята это знают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езнайка: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 Дядя полицейский, я все понял и больше так не буду поступать. Я завтра выучу все правила и научу всех своих друзей! Вот так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оспитатель: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Правила запомни -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 тайне не держи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сем друзьям, знакомым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Знаешь, расскажи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Полицейский: 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Ребята, мне пора на службу! Помните правила движения и строго выполняйте их! А сигналы светофора вам будут помогать при переходе улицы! До свидания!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нализ. Итог.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Ребята, скажите, кто к нам сегодня приходил в гости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Полицейский, Незнайка)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Назовите сигналы светофора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Как вы думаете, Незнайка выучил правила дорожного движения?</w:t>
      </w:r>
    </w:p>
    <w:p>
      <w:pPr>
        <w:pStyle w:val="Normal"/>
        <w:rPr>
          <w:rFonts w:ascii="Arial" w:hAnsi="Arial" w:eastAsia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Мы научили Незнайку правильно переходить улицу и не нарушать правила дорожного движения. А Незнайка расскажет своим друзьям, как правильно вести себя  во дворе и на проезжей части дороге.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3:57:00Z</dcterms:created>
  <dc:creator>1</dc:creator>
  <dc:description/>
  <cp:keywords/>
  <dc:language>en-US</dc:language>
  <cp:lastModifiedBy>1</cp:lastModifiedBy>
  <dcterms:modified xsi:type="dcterms:W3CDTF">2017-10-07T13:15:00Z</dcterms:modified>
  <cp:revision>7</cp:revision>
  <dc:subject/>
  <dc:title>Конспект НОД в первой младшей группе «Наш помощник светофор»</dc:title>
</cp:coreProperties>
</file>