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sz w:val="28"/>
          <w:szCs w:val="28"/>
        </w:rPr>
        <w:t xml:space="preserve">Муниципальное дошкольное образовательное учреждение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етский сад №4 «Росинка» комбинированного ви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Таблицы для анализа звукового состава слов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остава предложения:</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ые варианты традиционной метод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Учитель-логопед: Светлана Михайловна Курносо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Шарыпово</w:t>
      </w:r>
    </w:p>
    <w:p>
      <w:pPr>
        <w:pStyle w:val="Normal"/>
        <w:spacing w:lineRule="auto" w:line="240" w:before="0" w:after="0"/>
        <w:ind w:firstLine="709"/>
        <w:jc w:val="both"/>
        <w:rPr/>
      </w:pPr>
      <w:r>
        <w:rPr>
          <w:rFonts w:cs="Times New Roman" w:ascii="Times New Roman" w:hAnsi="Times New Roman"/>
          <w:sz w:val="28"/>
          <w:szCs w:val="28"/>
        </w:rPr>
        <w:t>Данный материал является обобщением моего опыта работы по формированию у детей навыков звукового анализа слов. Методика использования таблиц для звукового анализа помогает поддерживать связь полученных детьми знаний на логопедических занятиях с последующим обучением в начальной школе (символы, сх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является способ передачи материала для закрепления звукового анализа слов и включение детей в самостоятельную работу (дети заполняют таблицы, делая необходимые зарисовки цветными карандашами, наклеивают картинки). Данные таблицы очень удобны в практическом применении, доступны в изготовлении. На протяжении последних четырех лет они стали неотъемлемой частью моей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таршего дошкольного возраста, имеющие различные речевые нарушения, могут испытывать значительные трудности, как в усвоении программы детского сада, так и в дальнейшем при обучении в шко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звукопроизношения, недоразвитие фонематического восприятия нередко препятствуют формированию звукослогового анализа слов – необходимой ступени к овладению ребенком устной и письменной реч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традиционные формы работы по анализу звукослогового состава слова (звуковые линейки, звуковые часы, карточки-звуки, индивидуальный раздаточный материал), а также новые (дидактические и подвижные игры, настольные и компьютерные игры для развития фонематической стороны речи), часто приходится сталкиваться с определенными трудностями:</w:t>
      </w:r>
    </w:p>
    <w:p>
      <w:pPr>
        <w:pStyle w:val="Normal"/>
        <w:spacing w:lineRule="auto" w:line="240" w:before="0" w:after="0"/>
        <w:ind w:firstLine="709"/>
        <w:jc w:val="both"/>
        <w:rPr/>
      </w:pPr>
      <w:r>
        <w:rPr>
          <w:rFonts w:cs="Times New Roman" w:ascii="Times New Roman" w:hAnsi="Times New Roman"/>
          <w:sz w:val="28"/>
          <w:szCs w:val="28"/>
        </w:rPr>
        <w:t>- в большинстве заданий и игровых приемов с детьми отрабатывается лишь одно из понятий, касающихся звукового состава слова («Определи первый звук в словах», «Найди место звука в слове»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всегда возможно полноценно, даже с опорой на наглядность, сравнить несколько слов по их звукослоговому составу; </w:t>
      </w:r>
    </w:p>
    <w:p>
      <w:pPr>
        <w:pStyle w:val="Normal"/>
        <w:spacing w:lineRule="auto" w:line="240" w:before="0" w:after="0"/>
        <w:ind w:firstLine="709"/>
        <w:jc w:val="both"/>
        <w:rPr/>
      </w:pPr>
      <w:r>
        <w:rPr>
          <w:rFonts w:cs="Times New Roman" w:ascii="Times New Roman" w:hAnsi="Times New Roman"/>
          <w:sz w:val="28"/>
          <w:szCs w:val="28"/>
        </w:rPr>
        <w:t>- достаточно сложно проследить успехи или трудности каждого ребенка при формировании представлений о звуковом составе слова без анализа его достижений в сжатой, наглядной форме.</w:t>
      </w:r>
    </w:p>
    <w:p>
      <w:pPr>
        <w:pStyle w:val="Normal"/>
        <w:spacing w:lineRule="auto" w:line="240" w:before="0" w:after="0"/>
        <w:ind w:firstLine="709"/>
        <w:jc w:val="both"/>
        <w:rPr/>
      </w:pPr>
      <w:r>
        <w:rPr>
          <w:rFonts w:cs="Times New Roman" w:ascii="Times New Roman" w:hAnsi="Times New Roman"/>
          <w:sz w:val="28"/>
          <w:szCs w:val="28"/>
        </w:rPr>
        <w:t>Поэтому я разработала и стала применять в своей практической работе специальные таблицы по звуковому анализу слов. Их особенность – в самостоятельной зарисовке детьми графических символов звуков, слогов, места звука в слове, твердости-мягкости согласных звуков, слов в предложениях в специально отведенных ячейках таблицы.</w:t>
      </w:r>
    </w:p>
    <w:p>
      <w:pPr>
        <w:pStyle w:val="Normal"/>
        <w:spacing w:lineRule="auto" w:line="240" w:before="0" w:after="0"/>
        <w:ind w:firstLine="709"/>
        <w:jc w:val="both"/>
        <w:rPr/>
      </w:pPr>
      <w:r>
        <w:rPr>
          <w:rFonts w:cs="Times New Roman" w:ascii="Times New Roman" w:hAnsi="Times New Roman"/>
          <w:sz w:val="28"/>
          <w:szCs w:val="28"/>
        </w:rPr>
        <w:t>В левом столбце таблиц кратко изложены задания с графическими подсказками, что поможет родителям и педагогам закреплять полученные детьми знания, а также наблюдать за их успехами при формировании звукового анализа изучаемых сл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аблицы различаются по сложности и объему изучаемого материала. </w:t>
      </w:r>
      <w:r>
        <w:rPr>
          <w:rFonts w:cs="Times New Roman" w:ascii="Times New Roman" w:hAnsi="Times New Roman"/>
          <w:b/>
          <w:i/>
          <w:sz w:val="28"/>
          <w:szCs w:val="28"/>
        </w:rPr>
        <w:t>Чем больше объем заданий для звукового анализа слов, тем меньше количество слов (предъявляемых картинок) предлагаемых для разбор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 таблицами предусматривает последовательный анализ слов по вертикали, а затем сравнение отдельных данных по горизонтали. Это позволяет находить сходство и различие места звука в словах, количество слогов, место ударения в различных словах, твердость и мягкость различных согласных звуков, количество гласных и согласных звуков в сло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я работа делится на три периода об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период обучения</w:t>
      </w:r>
    </w:p>
    <w:p>
      <w:pPr>
        <w:pStyle w:val="Normal"/>
        <w:spacing w:lineRule="auto" w:line="240" w:before="0" w:after="0"/>
        <w:ind w:firstLine="709"/>
        <w:jc w:val="both"/>
        <w:rPr/>
      </w:pPr>
      <w:r>
        <w:rPr>
          <w:rFonts w:cs="Times New Roman" w:ascii="Times New Roman" w:hAnsi="Times New Roman"/>
          <w:sz w:val="28"/>
          <w:szCs w:val="28"/>
        </w:rPr>
        <w:t>При определении наличия или отсутствия  гласные звуки в таблицах можно изображать красными кружками или символами звуков (по Т.А. Ткач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звукосочетаний из двух-трех гласных звуков (ау, уа, оу и др.) символы звуков рисуются в таблицах по порядку и раскрашиваются красным ц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гласного в начале слова (Аня), конце слова (пила), середине односложных слов (шар, бык, стол и др.), на линии, обозначающей слово, рисуется кружок и раскрашивается красным ц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изученных согласных звуков в составе слова (начало, конец, середина), на линии, обозначающей слово, рисуется кружок.</w:t>
      </w:r>
    </w:p>
    <w:p>
      <w:pPr>
        <w:pStyle w:val="Normal"/>
        <w:spacing w:lineRule="auto" w:line="240" w:before="0" w:after="0"/>
        <w:ind w:firstLine="709"/>
        <w:jc w:val="both"/>
        <w:rPr/>
      </w:pPr>
      <w:r>
        <w:rPr>
          <w:rFonts w:cs="Times New Roman" w:ascii="Times New Roman" w:hAnsi="Times New Roman"/>
          <w:sz w:val="28"/>
          <w:szCs w:val="28"/>
        </w:rPr>
        <w:t>При различении твердых и мягких согласных звуков,  кружок раскрашивается синим (твердые звуки) или зеленым (мягкие звуки) цветом.</w:t>
      </w:r>
    </w:p>
    <w:p>
      <w:pPr>
        <w:pStyle w:val="Normal"/>
        <w:spacing w:lineRule="auto" w:line="240" w:before="0" w:after="0"/>
        <w:ind w:firstLine="709"/>
        <w:jc w:val="both"/>
        <w:rPr/>
      </w:pPr>
      <w:r>
        <w:rPr>
          <w:rFonts w:cs="Times New Roman" w:ascii="Times New Roman" w:hAnsi="Times New Roman"/>
          <w:sz w:val="28"/>
          <w:szCs w:val="28"/>
        </w:rPr>
        <w:t>При полном звуковом анализе трехзвуковых слов с изученными звуками (ива, мак, и др.) и определении последовательности звуков в слове, пририсовывается соответствующее количество кружков на линии, обозначающей слово, называются гласные и согласные звуки, кружки раскрашиваются красным, синим и зеленым цветом.</w:t>
      </w:r>
    </w:p>
    <w:p>
      <w:pPr>
        <w:pStyle w:val="Normal"/>
        <w:spacing w:lineRule="auto" w:line="240" w:before="0" w:after="0"/>
        <w:ind w:firstLine="709"/>
        <w:jc w:val="center"/>
        <w:rPr/>
      </w:pPr>
      <w:r>
        <w:rPr>
          <w:rFonts w:cs="Times New Roman" w:ascii="Times New Roman" w:hAnsi="Times New Roman"/>
          <w:i/>
          <w:sz w:val="28"/>
          <w:szCs w:val="28"/>
        </w:rPr>
        <w:t>Образцы таблиц представлены в Приложении №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торой период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полному звуковому составу слов типа: мука, шкаф, аист, кошка (на материале изученных звуков) и определении последовательности звуков в слове таблицы заполняются, как в первом периоде.</w:t>
      </w:r>
    </w:p>
    <w:p>
      <w:pPr>
        <w:pStyle w:val="Normal"/>
        <w:spacing w:lineRule="auto" w:line="240" w:before="0" w:after="0"/>
        <w:ind w:firstLine="709"/>
        <w:jc w:val="both"/>
        <w:rPr/>
      </w:pPr>
      <w:r>
        <w:rPr>
          <w:rFonts w:cs="Times New Roman" w:ascii="Times New Roman" w:hAnsi="Times New Roman"/>
          <w:sz w:val="28"/>
          <w:szCs w:val="28"/>
        </w:rPr>
        <w:t>При обучении деления слов на слоги вводится понятие «слог как часть слова», слоги обозначаются короткими ли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знакомства с понятием «предложение»: составление графической схемы предложений без предлогов, а затем с предлогами, вводится обозначение слов короткими линиями, а предлогов квадратиками. Закрепляются правила написания предложений: первое слово пишется с прописной буквы, все слова пишутся отдельно, в конце ставится точка.</w:t>
      </w:r>
    </w:p>
    <w:p>
      <w:pPr>
        <w:pStyle w:val="Normal"/>
        <w:spacing w:lineRule="auto" w:line="240" w:before="0" w:after="0"/>
        <w:ind w:firstLine="709"/>
        <w:jc w:val="center"/>
        <w:rPr/>
      </w:pPr>
      <w:r>
        <w:rPr>
          <w:rFonts w:cs="Times New Roman" w:ascii="Times New Roman" w:hAnsi="Times New Roman"/>
          <w:i/>
          <w:sz w:val="28"/>
          <w:szCs w:val="28"/>
        </w:rPr>
        <w:t>Образцы таблиц представлены в Приложении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тий период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звуковому анализу слов из трех-пяти звуков (на материале изученных звуков) и определении последовательности звуков в слове таблицы заполняются, как в первом пери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боре слов к моделям, подборе предложений к схемам,  рисуются или приклеиваются картинки. </w:t>
      </w:r>
    </w:p>
    <w:p>
      <w:pPr>
        <w:pStyle w:val="Normal"/>
        <w:spacing w:lineRule="auto" w:line="240" w:before="0" w:after="0"/>
        <w:ind w:firstLine="709"/>
        <w:jc w:val="center"/>
        <w:rPr/>
      </w:pPr>
      <w:r>
        <w:rPr>
          <w:rFonts w:cs="Times New Roman" w:ascii="Times New Roman" w:hAnsi="Times New Roman"/>
          <w:i/>
          <w:sz w:val="28"/>
          <w:szCs w:val="28"/>
        </w:rPr>
        <w:t>Образцы таблиц представлены в Приложении №3</w:t>
      </w:r>
    </w:p>
    <w:p>
      <w:pPr>
        <w:pStyle w:val="Normal"/>
        <w:spacing w:lineRule="auto" w:line="240" w:before="0" w:after="0"/>
        <w:ind w:firstLine="709"/>
        <w:jc w:val="both"/>
        <w:rPr/>
      </w:pPr>
      <w:r>
        <w:rPr>
          <w:rFonts w:cs="Times New Roman" w:ascii="Times New Roman" w:hAnsi="Times New Roman"/>
          <w:sz w:val="28"/>
          <w:szCs w:val="28"/>
        </w:rPr>
        <w:t>Анализ самостоятельно заполненных детьми таблиц дает возможность проследить динамику положительных результатов усвоения знаний, умений и навыков в области звукового состава слова. Соответственно видны и пробелы в усвоении материала. Опираясь на уровень развития конкретного ребенка, можно создать индивидуальную таблицу, позволяющую компоновать разнообразный материал для любо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ирать предметные картинки в соответствии с состоянием звукопроизношения, используя только правильно произносимые зв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ать или увеличивать количество картинок для звуков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нообразить виды заданий по разбору звукового состава с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ьзования такой формы работы конкретизируется индивидуальный и дифференцированный подход к каждому ребенку, имеющему речевые наруш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ы можно использовать не только при организации непосредственно образовательной деятельности, они становятся неотъемлемой частью выполнения домашних заданий в индивидуальных тетрадях. Анализируя каждое слово и графически его обозначая, ребенок (под руководством взрослых) учится самостоятельности, усидчивости.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развивается пространственная ориентировка на листе бумаги. Ребенок зрительно воспринимает план своих действий. Сжатая форма таблиц сокращает время на выполнение заданий, избавляя детей от переут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по таблицам в течение учебного года, ребенок быстрее и прочнее усваивает учебный материал, лучше выполняет звуковой анализ любых слов, изучаемых в рамках программы.</w:t>
      </w:r>
    </w:p>
    <w:p>
      <w:pPr>
        <w:pStyle w:val="Normal"/>
        <w:spacing w:lineRule="auto" w:line="240" w:before="0" w:after="0"/>
        <w:ind w:firstLine="709"/>
        <w:jc w:val="both"/>
        <w:rPr/>
      </w:pPr>
      <w:r>
        <w:rPr>
          <w:rFonts w:cs="Times New Roman" w:ascii="Times New Roman" w:hAnsi="Times New Roman"/>
          <w:sz w:val="28"/>
          <w:szCs w:val="28"/>
        </w:rPr>
        <w:t xml:space="preserve">Выполняя различные задания в таблицах, дети способны к самостоятельной работе уже в начале второго периода. Благодаря этому у логопеда появляется возможность для выработки у детей таких важных качеств, как </w:t>
      </w:r>
      <w:r>
        <w:rPr>
          <w:rFonts w:cs="Times New Roman" w:ascii="Times New Roman" w:hAnsi="Times New Roman"/>
          <w:b/>
          <w:i/>
          <w:sz w:val="28"/>
          <w:szCs w:val="28"/>
        </w:rPr>
        <w:t xml:space="preserve">самоконтроль и самооценка, </w:t>
      </w:r>
      <w:r>
        <w:rPr>
          <w:rFonts w:cs="Times New Roman" w:ascii="Times New Roman" w:hAnsi="Times New Roman"/>
          <w:sz w:val="28"/>
          <w:szCs w:val="28"/>
        </w:rPr>
        <w:t xml:space="preserve">используя при этом две формы работы: </w:t>
      </w:r>
      <w:r>
        <w:rPr>
          <w:rFonts w:cs="Times New Roman" w:ascii="Times New Roman" w:hAnsi="Times New Roman"/>
          <w:i/>
          <w:sz w:val="28"/>
          <w:szCs w:val="28"/>
        </w:rPr>
        <w:t>по словесной инструкции и по образцу.</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задания выполнены правильно, детям под таблицей нужно нарисовать большую звезду, если частично – маленькую звездо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контроле </w:t>
      </w:r>
      <w:r>
        <w:rPr>
          <w:rFonts w:cs="Times New Roman" w:ascii="Times New Roman" w:hAnsi="Times New Roman"/>
          <w:i/>
          <w:sz w:val="28"/>
          <w:szCs w:val="28"/>
        </w:rPr>
        <w:t xml:space="preserve">по образцу </w:t>
      </w:r>
      <w:r>
        <w:rPr>
          <w:rFonts w:cs="Times New Roman" w:ascii="Times New Roman" w:hAnsi="Times New Roman"/>
          <w:sz w:val="28"/>
          <w:szCs w:val="28"/>
        </w:rPr>
        <w:t xml:space="preserve">детям предъявляется </w:t>
      </w:r>
      <w:r>
        <w:rPr>
          <w:rFonts w:cs="Times New Roman" w:ascii="Times New Roman" w:hAnsi="Times New Roman"/>
          <w:i/>
          <w:sz w:val="28"/>
          <w:szCs w:val="28"/>
        </w:rPr>
        <w:t xml:space="preserve">лист с правильно выполненным заданием, </w:t>
      </w:r>
      <w:r>
        <w:rPr>
          <w:rFonts w:cs="Times New Roman" w:ascii="Times New Roman" w:hAnsi="Times New Roman"/>
          <w:sz w:val="28"/>
          <w:szCs w:val="28"/>
        </w:rPr>
        <w:t>и они соотносят свою работу с образ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ти самостоятельно оценивают выполнение своего задания, что в последующем повышает их внимание, умение слушать и слышать словесную инструкцию педагога, ответственность за результаты сво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использования таблиц в составлении схемы слов показывает, что они полезны как для закрепления правильного произношения, так и для формирования грамматического строя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можно использовать и в массовых группах детских садов при подготовке детей к обучению в школе, и на первом этапе обучения в начальной школ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и рекомендуемой лите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Глинка Г.А. «Буду говорить, читать, писать правильно». Изд. СПб, Москва, 199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щева Н.В. «Программа коррекционно-развивающей работы в логопедической группе детского сада для детей с общим недоразвитием речи (с 4 до 7 лет)». Изд. Детство-Пресс, Санкт-Петербург, 2007 </w:t>
      </w:r>
    </w:p>
    <w:p>
      <w:pPr>
        <w:pStyle w:val="Normal"/>
        <w:spacing w:lineRule="auto" w:line="240" w:before="0" w:after="0"/>
        <w:ind w:firstLine="709"/>
        <w:jc w:val="both"/>
        <w:rPr/>
      </w:pPr>
      <w:r>
        <w:rPr>
          <w:rFonts w:cs="Times New Roman" w:ascii="Times New Roman" w:hAnsi="Times New Roman"/>
          <w:sz w:val="28"/>
          <w:szCs w:val="28"/>
        </w:rPr>
        <w:t>Соловьева Н.В. «Подготовка к обучению грамоте детей с недостатками речи». Изд. Творческий Центр, Москва, 2009</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26"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454" w:top="851" w:footer="0"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1:53:00Z</dcterms:created>
  <dc:creator>Курносова</dc:creator>
  <dc:description/>
  <cp:keywords/>
  <dc:language>en-US</dc:language>
  <cp:lastModifiedBy>Пользователь Windows</cp:lastModifiedBy>
  <dcterms:modified xsi:type="dcterms:W3CDTF">2017-10-03T03:49:00Z</dcterms:modified>
  <cp:revision>26</cp:revision>
  <dc:subject/>
  <dc:title/>
</cp:coreProperties>
</file>