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ТЕРМИНЫ (найти, разобрать, понимать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hyperlink r:id="rId2">
        <w:r>
          <w:rPr>
            <w:rStyle w:val="InternetLink"/>
          </w:rPr>
          <w:t>http://5litra.ru/other/453-podgotovka-ege-po-literature.html</w:t>
        </w:r>
      </w:hyperlink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</w:rPr>
          <w:t>http://vk.com/ege_literature</w:t>
        </w:r>
      </w:hyperlink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hyperlink r:id="rId4">
        <w:r>
          <w:rPr>
            <w:rStyle w:val="InternetLink"/>
          </w:rPr>
          <w:t>http://dist-tutor.info/course/view.php?id=172</w:t>
        </w:r>
      </w:hyperlink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hyperlink r:id="rId5">
        <w:r>
          <w:rPr>
            <w:rStyle w:val="InternetLink"/>
          </w:rPr>
          <w:t>http://slovar.lib.ru/dict.htm</w:t>
        </w:r>
      </w:hyperlink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тературные роды: </w:t>
      </w:r>
      <w:r>
        <w:rPr>
          <w:rFonts w:cs="Times New Roman" w:ascii="Times New Roman" w:hAnsi="Times New Roman"/>
          <w:b/>
          <w:i/>
        </w:rPr>
        <w:t xml:space="preserve">лирика. </w:t>
      </w:r>
    </w:p>
    <w:p>
      <w:pPr>
        <w:pStyle w:val="Style18"/>
        <w:pBdr>
          <w:bottom w:val="single" w:sz="6" w:space="1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Жанры</w:t>
      </w:r>
      <w:r>
        <w:rPr>
          <w:rFonts w:cs="Times New Roman" w:ascii="Times New Roman" w:hAnsi="Times New Roman"/>
          <w:i/>
        </w:rPr>
        <w:t xml:space="preserve"> литературы: </w:t>
      </w:r>
      <w:r>
        <w:rPr>
          <w:rFonts w:cs="Times New Roman" w:ascii="Times New Roman" w:hAnsi="Times New Roman"/>
          <w:b/>
          <w:i/>
        </w:rPr>
        <w:t>поэма, баллада;</w:t>
      </w:r>
      <w:r>
        <w:rPr>
          <w:rFonts w:cs="Times New Roman" w:ascii="Times New Roman" w:hAnsi="Times New Roman"/>
          <w:i/>
        </w:rPr>
        <w:t xml:space="preserve"> лирическое стихотворение, песня, элегия, послание, эпиграмма, ода, сонет. Композиция. Антитеза. Лирический герой. Риторический вопрос. Инверсия. Повтор. Анафора. Изобразительно-выразительные средства в художественном произведении: сравнение, эпитет, метафора (включая олицетворение), метонимия. Гипербола. Аллегория. Звукопись: аллитерация, ассонанс. Поэзия. Системы стихосложения. Стихотворные размеры</w:t>
      </w:r>
      <w:r>
        <w:rPr>
          <w:rFonts w:cs="Times New Roman" w:ascii="Times New Roman" w:hAnsi="Times New Roman"/>
          <w:b/>
          <w:i/>
        </w:rPr>
        <w:t>: силлабо-тоническая система:</w:t>
      </w:r>
      <w:r>
        <w:rPr>
          <w:rFonts w:cs="Times New Roman" w:ascii="Times New Roman" w:hAnsi="Times New Roman"/>
          <w:i/>
        </w:rPr>
        <w:t xml:space="preserve"> хорей, ямб, дактиль, амфибрахий, анапест. Пиррихий. Спондей. Ритм. </w:t>
      </w:r>
      <w:r>
        <w:rPr>
          <w:rFonts w:cs="Times New Roman" w:ascii="Times New Roman" w:hAnsi="Times New Roman"/>
          <w:b/>
          <w:i/>
        </w:rPr>
        <w:t>Рифма (женская, мужская, дактилическая). Рифмовка (перекрестная, смежная, кольцевая).</w:t>
      </w:r>
      <w:r>
        <w:rPr>
          <w:rFonts w:cs="Times New Roman" w:ascii="Times New Roman" w:hAnsi="Times New Roman"/>
          <w:i/>
        </w:rPr>
        <w:t xml:space="preserve"> Строфа. </w:t>
      </w:r>
      <w:r>
        <w:rPr>
          <w:rFonts w:cs="Times New Roman" w:ascii="Times New Roman" w:hAnsi="Times New Roman"/>
          <w:b/>
          <w:i/>
        </w:rPr>
        <w:t>Тоническая система.</w:t>
      </w:r>
      <w:r>
        <w:rPr>
          <w:rFonts w:cs="Times New Roman" w:ascii="Times New Roman" w:hAnsi="Times New Roman"/>
          <w:i/>
        </w:rPr>
        <w:t xml:space="preserve"> Дольник. Акцентный стих. Белый стих. Верлибр. Основные темы. Мотивы. </w:t>
      </w:r>
    </w:p>
    <w:p>
      <w:pPr>
        <w:pStyle w:val="Style18"/>
        <w:pBdr>
          <w:bottom w:val="single" w:sz="6" w:space="1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лан анализа лирического произве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Задача лирики</w:t>
      </w:r>
      <w:r>
        <w:rPr>
          <w:rFonts w:cs="Times New Roman" w:ascii="Times New Roman" w:hAnsi="Times New Roman"/>
        </w:rPr>
        <w:t xml:space="preserve"> – передать настроение, эмоции лирического субъекта (героя), поэтому все элементы структуры и содержания лирического произведения «работают» на эт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Историко-биографический комментарий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  <w:u w:val="single"/>
        </w:rPr>
        <w:t>контекст</w:t>
      </w:r>
      <w:r>
        <w:rPr>
          <w:rFonts w:cs="Times New Roman" w:ascii="Times New Roman" w:hAnsi="Times New Roman"/>
        </w:rPr>
        <w:t xml:space="preserve"> истории,  творчества поэта (период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де искать? – в комментариях к собранию сочинения, в конце тома; в биографии поэ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Принадлежность к </w:t>
      </w:r>
      <w:r>
        <w:rPr>
          <w:rFonts w:cs="Times New Roman" w:ascii="Times New Roman" w:hAnsi="Times New Roman"/>
          <w:b/>
          <w:u w:val="single"/>
        </w:rPr>
        <w:t xml:space="preserve">течению </w:t>
      </w:r>
      <w:r>
        <w:rPr>
          <w:rFonts w:cs="Times New Roman" w:ascii="Times New Roman" w:hAnsi="Times New Roman"/>
        </w:rPr>
        <w:t xml:space="preserve">(для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 - акмеизм, символизм, футуризм, имажинизм…) с доказательств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Тема</w:t>
      </w:r>
      <w:r>
        <w:rPr>
          <w:rFonts w:cs="Times New Roman" w:ascii="Times New Roman" w:hAnsi="Times New Roman"/>
        </w:rPr>
        <w:t xml:space="preserve">: Стихотворение разбивается на </w:t>
      </w:r>
      <w:r>
        <w:rPr>
          <w:rFonts w:cs="Times New Roman" w:ascii="Times New Roman" w:hAnsi="Times New Roman"/>
          <w:b/>
          <w:u w:val="single"/>
        </w:rPr>
        <w:t>лексико-тематические и ассоциативные ряды</w:t>
      </w:r>
      <w:r>
        <w:rPr>
          <w:rFonts w:cs="Times New Roman" w:ascii="Times New Roman" w:hAnsi="Times New Roman"/>
        </w:rPr>
        <w:t xml:space="preserve"> (утро: восход, заря, пробуждение, рассвет…), </w:t>
      </w:r>
      <w:r>
        <w:rPr>
          <w:rFonts w:cs="Times New Roman" w:ascii="Times New Roman" w:hAnsi="Times New Roman"/>
          <w:b/>
          <w:u w:val="single"/>
        </w:rPr>
        <w:t>ключевые слова</w:t>
      </w:r>
      <w:r>
        <w:rPr>
          <w:rFonts w:cs="Times New Roman" w:ascii="Times New Roman" w:hAnsi="Times New Roman"/>
        </w:rPr>
        <w:t>, из которых делается вывод, какая тема (возможно указание важности данной темы для автора с обоснованием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Композиция</w:t>
      </w:r>
      <w:r>
        <w:rPr>
          <w:rFonts w:cs="Times New Roman" w:ascii="Times New Roman" w:hAnsi="Times New Roman"/>
        </w:rPr>
        <w:t xml:space="preserve"> стихотворения так же «работает» на тему (смысловые отношения между частями (контраст), деление на строфы, повторы ключевых фраз, монолог или диалог… - как внешнее деление влияет на внутреннее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Синтаксические фигуры</w:t>
      </w:r>
      <w:r>
        <w:rPr>
          <w:rFonts w:cs="Times New Roman" w:ascii="Times New Roman" w:hAnsi="Times New Roman"/>
        </w:rPr>
        <w:t>, которые указывают на особенности композиции, то есть «работают» на тему стихотворения, выделяют особенно важные смысловые сегменты (парцелляция, анафора, параллелизм, градация, рефрен, умолчание, антите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Размер стопы и рифма</w:t>
      </w:r>
      <w:r>
        <w:rPr>
          <w:rFonts w:cs="Times New Roman" w:ascii="Times New Roman" w:hAnsi="Times New Roman"/>
        </w:rPr>
        <w:t xml:space="preserve">  так же связаны с композицией и темой (хорей, ямб, дактиль, амфибрахий, анапест, 2-х; 4-х; 6-ти стопный, парная, перекрестная и кольцевая рифмы; мужская, женская, дактилическая), указать, как именно связа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Жанр</w:t>
      </w:r>
      <w:r>
        <w:rPr>
          <w:rFonts w:cs="Times New Roman" w:ascii="Times New Roman" w:hAnsi="Times New Roman"/>
        </w:rPr>
        <w:t xml:space="preserve"> (ода, послание, песня, элегия, сонет, эпиграмма, стихотворение, баллада…) так же связан с композицией и темой (указать, каким образом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Смена настроения лирического субъекта (героя),  </w:t>
      </w:r>
      <w:r>
        <w:rPr>
          <w:rFonts w:cs="Times New Roman" w:ascii="Times New Roman" w:hAnsi="Times New Roman"/>
        </w:rPr>
        <w:t>из чего читатель может сделать вывод, какие именно чувства испытывает герой (в т.ч. звуки, цве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Речевая структура образа  (ЛГ – воплощение эпохи, взглядов автора)</w:t>
      </w:r>
      <w:r>
        <w:rPr>
          <w:rFonts w:cs="Times New Roman" w:ascii="Times New Roman" w:hAnsi="Times New Roman"/>
        </w:rPr>
        <w:t xml:space="preserve"> (стилистическая принадлежность, </w:t>
      </w:r>
      <w:r>
        <w:rPr>
          <w:rFonts w:cs="Times New Roman" w:ascii="Times New Roman" w:hAnsi="Times New Roman"/>
          <w:b/>
          <w:u w:val="single"/>
        </w:rPr>
        <w:t>пафос</w:t>
      </w:r>
      <w:r>
        <w:rPr>
          <w:rFonts w:cs="Times New Roman" w:ascii="Times New Roman" w:hAnsi="Times New Roman"/>
        </w:rPr>
        <w:t xml:space="preserve">, высокая </w:t>
      </w:r>
      <w:r>
        <w:rPr>
          <w:rFonts w:cs="Times New Roman" w:ascii="Times New Roman" w:hAnsi="Times New Roman"/>
          <w:b/>
          <w:u w:val="single"/>
        </w:rPr>
        <w:t>лексика</w:t>
      </w:r>
      <w:r>
        <w:rPr>
          <w:rFonts w:cs="Times New Roman" w:ascii="Times New Roman" w:hAnsi="Times New Roman"/>
        </w:rPr>
        <w:t xml:space="preserve"> (старославянизмы, книжная) или сниженная; устаревшая или современная;  </w:t>
      </w:r>
      <w:r>
        <w:rPr>
          <w:rFonts w:cs="Times New Roman" w:ascii="Times New Roman" w:hAnsi="Times New Roman"/>
          <w:b/>
          <w:u w:val="single"/>
        </w:rPr>
        <w:t xml:space="preserve">тропы </w:t>
      </w:r>
      <w:r>
        <w:rPr>
          <w:rFonts w:cs="Times New Roman" w:ascii="Times New Roman" w:hAnsi="Times New Roman"/>
        </w:rPr>
        <w:t>( метафоры, олицетворения, сравнения, эпитеты…) – с какой целью используются автором, характерны ли для автора)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Как тема, композиция, лирический герой связаны с творчеством поэта </w:t>
      </w:r>
      <w:r>
        <w:rPr>
          <w:rFonts w:cs="Times New Roman" w:ascii="Times New Roman" w:hAnsi="Times New Roman"/>
        </w:rPr>
        <w:t xml:space="preserve">(с основными темами этого периода творчества, с позицией, с судьбой; является ли ЛГ  </w:t>
      </w:r>
      <w:r>
        <w:rPr>
          <w:rFonts w:cs="Times New Roman" w:ascii="Times New Roman" w:hAnsi="Times New Roman"/>
          <w:lang w:val="en-US"/>
        </w:rPr>
        <w:t>al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go</w:t>
      </w:r>
      <w:r>
        <w:rPr>
          <w:rFonts w:cs="Times New Roman" w:ascii="Times New Roman" w:hAnsi="Times New Roman"/>
        </w:rPr>
        <w:t xml:space="preserve">  автора; использовать другие стихотворения авт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РИФМОВКА: +пиррихий, спон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ы рифмовки - расположение рифмующих строк в стихотворном тексте.</w:t>
        <w:br/>
        <w:t xml:space="preserve">Парная (смежная) рифма: ааbb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крестная рифма: cbc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оясывающая (кольцевая)  рифма: eff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Тематика лирически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Тема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то, о чем идет речь в художественном произведении; предмет изображения.  Может прослеживаться во всем творчестве ( более крупный элемент, чем мотив)</w:t>
        <w:br/>
        <w:t>(Творчество, быт и нравы москвичей 30-х годов, власти, судьбы, смерти - темы романа "Мастер и Маргарита" М. А. Булгакова)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Моти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мельчайший элемент художественного произвед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один из образов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озданных автором; наиболее значимые и, как правило, повторяющиеся в данном произведении "опорные" художественные приемы и средства в их смысловой наполненности. </w:t>
        <w:br/>
        <w:t>(Уход человека от привычного ему образа жизни - мотив в творчестве А. П. Чехова; переодевания - в комедиях, и фарсах; узнавание  героем его благородного происхождения - в финалах романов, повестей, комедий.)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Лейтмотив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ведущий мотив, дета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конкретный образ, многократно повторяемый, проходящий сквозь творчество писателя или отдельное произведение. </w:t>
        <w:br/>
        <w:t>(Грозы, сны, сумасшествие, страдание - лейтмотивы романа М. А. Булгакова "Мастер и Маргарита".)   </w:t>
      </w:r>
    </w:p>
    <w:tbl>
      <w:tblPr>
        <w:tblW w:w="10256" w:type="dxa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177"/>
        <w:gridCol w:w="4819"/>
        <w:gridCol w:w="3260"/>
      </w:tblGrid>
      <w:tr>
        <w:trPr/>
        <w:tc>
          <w:tcPr>
            <w:tcW w:w="2177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люб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любовная лирика)</w:t>
            </w:r>
          </w:p>
        </w:tc>
        <w:tc>
          <w:tcPr>
            <w:tcW w:w="4819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этические произведения о проблеме любви; о взаимоотношениях между мужчиной и женщиной, наличие образа лирической героини. Стремление поэта передать глубину, неповторимость, мимолетность, красоту любовного чувства.</w:t>
            </w:r>
          </w:p>
        </w:tc>
        <w:tc>
          <w:tcPr>
            <w:tcW w:w="3260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.С. Пушкин "Я помню чудное мгновенье..."</w:t>
            </w:r>
          </w:p>
        </w:tc>
      </w:tr>
      <w:tr>
        <w:trPr/>
        <w:tc>
          <w:tcPr>
            <w:tcW w:w="2177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природы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пейзажная лирика)</w:t>
            </w:r>
          </w:p>
        </w:tc>
        <w:tc>
          <w:tcPr>
            <w:tcW w:w="4819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этические произведения, описывающие картины природы, образы животных, чувства лирического героя, вызванные созерцанием природы</w:t>
            </w:r>
          </w:p>
        </w:tc>
        <w:tc>
          <w:tcPr>
            <w:tcW w:w="3260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. А. Есенин "Береза"</w:t>
            </w:r>
          </w:p>
        </w:tc>
      </w:tr>
      <w:tr>
        <w:trPr/>
        <w:tc>
          <w:tcPr>
            <w:tcW w:w="2177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назначения поэта и поэзии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гражданская лирика)</w:t>
            </w:r>
          </w:p>
        </w:tc>
        <w:tc>
          <w:tcPr>
            <w:tcW w:w="4819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рические произведения, раскрывающие сущность поэтического творчества, роль поэзии, назначение поэта</w:t>
            </w:r>
          </w:p>
        </w:tc>
        <w:tc>
          <w:tcPr>
            <w:tcW w:w="3260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.Ю. Лермонтов "Смерть Поэта"</w:t>
            </w:r>
          </w:p>
        </w:tc>
      </w:tr>
      <w:tr>
        <w:trPr/>
        <w:tc>
          <w:tcPr>
            <w:tcW w:w="2177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поисков жизненного смысла (философская лирика)</w:t>
            </w:r>
          </w:p>
        </w:tc>
        <w:tc>
          <w:tcPr>
            <w:tcW w:w="4819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рические произведения о смысле человеческого существования, о проблемах бытия, о жизни и смерти</w:t>
            </w:r>
          </w:p>
        </w:tc>
        <w:tc>
          <w:tcPr>
            <w:tcW w:w="3260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. И. Тютчев "Нам не дано предугадать..."</w:t>
            </w:r>
          </w:p>
        </w:tc>
      </w:tr>
      <w:tr>
        <w:trPr/>
        <w:tc>
          <w:tcPr>
            <w:tcW w:w="2177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свободы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вольнолюбивая лирика)</w:t>
            </w:r>
          </w:p>
        </w:tc>
        <w:tc>
          <w:tcPr>
            <w:tcW w:w="4819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этические произведения о воле, духовной свободе личности</w:t>
            </w:r>
          </w:p>
        </w:tc>
        <w:tc>
          <w:tcPr>
            <w:tcW w:w="3260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. Н. Радищев ода "Вольность"</w:t>
            </w:r>
          </w:p>
        </w:tc>
      </w:tr>
      <w:tr>
        <w:trPr/>
        <w:tc>
          <w:tcPr>
            <w:tcW w:w="2177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дружбы</w:t>
            </w:r>
          </w:p>
        </w:tc>
        <w:tc>
          <w:tcPr>
            <w:tcW w:w="4819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рические произведения о дружбе, создание образа друга поэта; возможно прямое к нему обращение</w:t>
            </w:r>
          </w:p>
        </w:tc>
        <w:tc>
          <w:tcPr>
            <w:tcW w:w="3260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. С. Пушкин "К Чаадаеву"</w:t>
            </w:r>
          </w:p>
        </w:tc>
      </w:tr>
      <w:tr>
        <w:trPr/>
        <w:tc>
          <w:tcPr>
            <w:tcW w:w="2177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одиночества</w:t>
            </w:r>
          </w:p>
        </w:tc>
        <w:tc>
          <w:tcPr>
            <w:tcW w:w="4819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этические произведения об одиночестве лирического героя, разобщенности его с окружающим миром, непонимании другими людьми</w:t>
            </w:r>
          </w:p>
        </w:tc>
        <w:tc>
          <w:tcPr>
            <w:tcW w:w="3260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. Ю. Лермонтов "Парус"</w:t>
            </w:r>
          </w:p>
        </w:tc>
      </w:tr>
      <w:tr>
        <w:trPr/>
        <w:tc>
          <w:tcPr>
            <w:tcW w:w="2177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родины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патриотическая лирика)</w:t>
            </w:r>
          </w:p>
        </w:tc>
        <w:tc>
          <w:tcPr>
            <w:tcW w:w="4819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рические произведения о Родине, ее судьбе, настоящем и прошлом, о защитниках отечества</w:t>
            </w:r>
          </w:p>
        </w:tc>
        <w:tc>
          <w:tcPr>
            <w:tcW w:w="3260" w:type="dxa"/>
            <w:tcBorders>
              <w:top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. А. Блок "Россия"</w:t>
            </w:r>
          </w:p>
        </w:tc>
      </w:tr>
      <w:tr>
        <w:trPr/>
        <w:tc>
          <w:tcPr>
            <w:tcW w:w="2177" w:type="dxa"/>
            <w:tcBorders>
              <w:top w:val="single" w:sz="4" w:space="0" w:color="DEE4E8"/>
              <w:left w:val="single" w:sz="4" w:space="0" w:color="DEE4E8"/>
              <w:bottom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народа</w:t>
            </w:r>
          </w:p>
        </w:tc>
        <w:tc>
          <w:tcPr>
            <w:tcW w:w="4819" w:type="dxa"/>
            <w:tcBorders>
              <w:top w:val="single" w:sz="4" w:space="0" w:color="DEE4E8"/>
              <w:bottom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рические произведения о народной судьбе, о жизни людей из народа</w:t>
            </w:r>
          </w:p>
        </w:tc>
        <w:tc>
          <w:tcPr>
            <w:tcW w:w="3260" w:type="dxa"/>
            <w:tcBorders>
              <w:top w:val="single" w:sz="4" w:space="0" w:color="DEE4E8"/>
              <w:bottom w:val="single" w:sz="4" w:space="0" w:color="DEE4E8"/>
              <w:right w:val="single" w:sz="4" w:space="0" w:color="DEE4E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. А. Некрасов "Железная дорога"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рические жанры</w:t>
      </w:r>
    </w:p>
    <w:tbl>
      <w:tblPr>
        <w:tblW w:w="10260" w:type="dxa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670"/>
        <w:gridCol w:w="8590"/>
      </w:tblGrid>
      <w:tr>
        <w:trPr/>
        <w:tc>
          <w:tcPr>
            <w:tcW w:w="1670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ихотворение</w:t>
            </w:r>
          </w:p>
        </w:tc>
        <w:tc>
          <w:tcPr>
            <w:tcW w:w="8590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рическое произведение сравнительно небольшого размера, выражающее человеческие переживания, вызванные теми или иными жизненными обстоятельствами</w:t>
            </w:r>
          </w:p>
        </w:tc>
      </w:tr>
      <w:tr>
        <w:trPr/>
        <w:tc>
          <w:tcPr>
            <w:tcW w:w="1670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легия</w:t>
            </w:r>
          </w:p>
        </w:tc>
        <w:tc>
          <w:tcPr>
            <w:tcW w:w="8590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анр лирической поэзии, в котором грустные мысли, чувства и размышления поэта облечены в стихотворную форму</w:t>
            </w:r>
          </w:p>
        </w:tc>
      </w:tr>
      <w:tr>
        <w:trPr/>
        <w:tc>
          <w:tcPr>
            <w:tcW w:w="1670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пиграмма</w:t>
            </w:r>
          </w:p>
        </w:tc>
        <w:tc>
          <w:tcPr>
            <w:tcW w:w="8590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большое по объёму сатирическое стихотворение</w:t>
            </w:r>
          </w:p>
        </w:tc>
      </w:tr>
      <w:tr>
        <w:trPr/>
        <w:tc>
          <w:tcPr>
            <w:tcW w:w="1670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нет</w:t>
            </w:r>
          </w:p>
        </w:tc>
        <w:tc>
          <w:tcPr>
            <w:tcW w:w="8590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рическое стихотворение, состоящее из четырнадцати строк, разделенных на два четверостишия (катрена) и два трехстишия (терцена); в катренах повторяются только две рифмы, в терценах - две или три</w:t>
            </w:r>
          </w:p>
        </w:tc>
      </w:tr>
      <w:tr>
        <w:trPr/>
        <w:tc>
          <w:tcPr>
            <w:tcW w:w="1670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питафия</w:t>
            </w:r>
          </w:p>
        </w:tc>
        <w:tc>
          <w:tcPr>
            <w:tcW w:w="8590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дгробная надпись в стихотворной форме; небольшое по форме стихотворение, посвященное умершему</w:t>
            </w:r>
          </w:p>
        </w:tc>
      </w:tr>
      <w:tr>
        <w:trPr/>
        <w:tc>
          <w:tcPr>
            <w:tcW w:w="1670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сня</w:t>
            </w:r>
          </w:p>
        </w:tc>
        <w:tc>
          <w:tcPr>
            <w:tcW w:w="8590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анр письменной поэзии, выражающий определенное идейно-эмоциональное отношение; основа для последующих музыкальных обработок</w:t>
            </w:r>
          </w:p>
        </w:tc>
      </w:tr>
      <w:tr>
        <w:trPr/>
        <w:tc>
          <w:tcPr>
            <w:tcW w:w="1670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имн</w:t>
            </w:r>
          </w:p>
        </w:tc>
        <w:tc>
          <w:tcPr>
            <w:tcW w:w="8590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оржественная песнь, принятая как символ государственного или социального единства. Бывают военные, государственные, религиозные</w:t>
            </w:r>
          </w:p>
        </w:tc>
      </w:tr>
      <w:tr>
        <w:trPr/>
        <w:tc>
          <w:tcPr>
            <w:tcW w:w="1670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да</w:t>
            </w:r>
          </w:p>
        </w:tc>
        <w:tc>
          <w:tcPr>
            <w:tcW w:w="8590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анр лирической поэзии; торжественное, патетическое, прославляющее произведение. Виды оды: Хвалебная, Праздничная, Плачевная</w:t>
            </w:r>
          </w:p>
        </w:tc>
      </w:tr>
      <w:tr>
        <w:trPr/>
        <w:tc>
          <w:tcPr>
            <w:tcW w:w="1670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лание</w:t>
            </w:r>
          </w:p>
        </w:tc>
        <w:tc>
          <w:tcPr>
            <w:tcW w:w="8590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ихотворное произведение, написанное в форме письма или обращения к какому-либо лицу</w:t>
            </w:r>
          </w:p>
        </w:tc>
      </w:tr>
      <w:tr>
        <w:trPr/>
        <w:tc>
          <w:tcPr>
            <w:tcW w:w="1670" w:type="dxa"/>
            <w:tcBorders>
              <w:top w:val="single" w:sz="4" w:space="0" w:color="DEE4E8"/>
              <w:left w:val="single" w:sz="4" w:space="0" w:color="DEE4E8"/>
              <w:bottom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манс</w:t>
            </w:r>
          </w:p>
        </w:tc>
        <w:tc>
          <w:tcPr>
            <w:tcW w:w="8590" w:type="dxa"/>
            <w:tcBorders>
              <w:top w:val="single" w:sz="4" w:space="0" w:color="DEE4E8"/>
              <w:bottom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большое напевное лирическое стихотворение, в котором находят отражение переживания, настроения, чувства лирического героя; может быть наложено на музы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Лирический герой — эт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бъект высказывания в</w:t>
      </w:r>
      <w:r>
        <w:rPr>
          <w:rFonts w:cs="Times New Roman" w:ascii="Times New Roman" w:hAnsi="Times New Roman"/>
          <w:sz w:val="24"/>
          <w:szCs w:val="24"/>
        </w:rPr>
        <w:t xml:space="preserve"> л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изведении, своего рода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сонаж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рик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художественный двойник автора-поэт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но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НЕ тождественны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ему, выступающий из текста обширных лирических композиций (цикл, книга стихов, лирическая поэма, вся совокупность лирики) в качестве лица, наделённого жизненной определённостью личной судьбы, психологической отчётливостью внутреннего мира, а подчас и чертами пластической определённости (облик, «повадка», «осанка»). Понимаемый таким образом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ЛГ явился открытием великих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shd w:fill="FFFFFF" w:val="clear"/>
          </w:rPr>
          <w:t>романтических</w:t>
        </w:r>
      </w:hyperlink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поэт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—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Дж. Байр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Г. Гейне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М. Ю. Лермонтова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— открытием, широко унаследованным поэзией последующих десятилетий и иных направлений. Лирический герой европейского романтизма находится в предельном совпадении с личностью автора-поэта (как «задушевная» и концептуальная правда авторского самообраза) и в то же время — в ощутимом несовпадении с нею (поскольку из бытия героя исключается все постороннее его «судьбе»). Другими словами, этот лирический образ сознательно строится не в соответствии с полным объемом авторского сознания, а в соответствии с предзаданной «участью». &lt;...&gt; ЛГ, как правило, досоздаётся аудиторией, особым складом читательского восприятия, тоже возникшим в рамках романтического движения &lt;...&gt;. Для читательского сознания ЛГ — это легендарная правда о поэте, предание о себе, завещанное поэтом ми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Стихотворные размеры</w:t>
      </w:r>
    </w:p>
    <w:tbl>
      <w:tblPr>
        <w:tblW w:w="10256" w:type="dxa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751"/>
        <w:gridCol w:w="4536"/>
        <w:gridCol w:w="3969"/>
      </w:tblGrid>
      <w:tr>
        <w:trPr/>
        <w:tc>
          <w:tcPr>
            <w:tcW w:w="1751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орей</w:t>
            </w:r>
          </w:p>
        </w:tc>
        <w:tc>
          <w:tcPr>
            <w:tcW w:w="4536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вухсложная стопа с ударением на первом слоге в 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силлабо-тонической системе сложения</w:t>
              </w:r>
            </w:hyperlink>
          </w:p>
        </w:tc>
        <w:tc>
          <w:tcPr>
            <w:tcW w:w="3969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рек воет, дик и злобен,</w:t>
              <w:br/>
              <w:t>Меж утесистых громад,</w:t>
              <w:br/>
              <w:t>Буре плач его подобен,</w:t>
              <w:br/>
              <w:t>Слезы брызгами летят.</w:t>
              <w:br/>
              <w:t>(М. Ю. Лермонтов)</w:t>
            </w:r>
          </w:p>
        </w:tc>
      </w:tr>
      <w:tr>
        <w:trPr/>
        <w:tc>
          <w:tcPr>
            <w:tcW w:w="1751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мб</w:t>
            </w:r>
          </w:p>
        </w:tc>
        <w:tc>
          <w:tcPr>
            <w:tcW w:w="4536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вухсложная стопа с ударением на втором слоге в 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силлабо-тонической системе сложения</w:t>
              </w:r>
            </w:hyperlink>
          </w:p>
        </w:tc>
        <w:tc>
          <w:tcPr>
            <w:tcW w:w="3969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передней толкотня, тревога;</w:t>
              <w:br/>
              <w:t>В гостиной встреча новых лиц,</w:t>
              <w:br/>
              <w:t>Лай мосек, чмоканье девиц,</w:t>
              <w:br/>
              <w:t>Шум, хохот, давка у порога...</w:t>
              <w:br/>
              <w:t>(А. С. Пушкин)</w:t>
            </w:r>
          </w:p>
        </w:tc>
      </w:tr>
      <w:tr>
        <w:trPr/>
        <w:tc>
          <w:tcPr>
            <w:tcW w:w="1751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ктиль</w:t>
            </w:r>
          </w:p>
        </w:tc>
        <w:tc>
          <w:tcPr>
            <w:tcW w:w="4536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ехсложная стопа с ударением на первом слоге в 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силлабо-тонической системе сложения</w:t>
              </w:r>
            </w:hyperlink>
          </w:p>
        </w:tc>
        <w:tc>
          <w:tcPr>
            <w:tcW w:w="3969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то бы ни звал - не хочу</w:t>
              <w:br/>
              <w:t>На суетливую нежность</w:t>
              <w:br/>
              <w:t>Я променять безнадежность</w:t>
              <w:br/>
              <w:t>И, замыкаясь, молчу.</w:t>
              <w:br/>
              <w:t>(А. А. Блок)</w:t>
            </w:r>
          </w:p>
        </w:tc>
      </w:tr>
      <w:tr>
        <w:trPr/>
        <w:tc>
          <w:tcPr>
            <w:tcW w:w="1751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мфибрахий</w:t>
            </w:r>
          </w:p>
        </w:tc>
        <w:tc>
          <w:tcPr>
            <w:tcW w:w="4536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ехсложная стопа с ударением на втором слоге в 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силлабо-тонической системе сложения</w:t>
              </w:r>
            </w:hyperlink>
          </w:p>
        </w:tc>
        <w:tc>
          <w:tcPr>
            <w:tcW w:w="3969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ветер бушует над бором,</w:t>
              <w:br/>
              <w:t>Не с гор побежали ручьи -</w:t>
              <w:br/>
              <w:t>Мороз воевода дозором</w:t>
              <w:br/>
              <w:t>Обходит владенья свои.</w:t>
              <w:br/>
              <w:t>(Н. А. Некрасов)</w:t>
            </w:r>
          </w:p>
        </w:tc>
      </w:tr>
      <w:tr>
        <w:trPr/>
        <w:tc>
          <w:tcPr>
            <w:tcW w:w="1751" w:type="dxa"/>
            <w:tcBorders>
              <w:top w:val="single" w:sz="4" w:space="0" w:color="DEE4E8"/>
              <w:left w:val="single" w:sz="4" w:space="0" w:color="DEE4E8"/>
              <w:bottom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пест</w:t>
            </w:r>
          </w:p>
        </w:tc>
        <w:tc>
          <w:tcPr>
            <w:tcW w:w="4536" w:type="dxa"/>
            <w:tcBorders>
              <w:top w:val="single" w:sz="4" w:space="0" w:color="DEE4E8"/>
              <w:bottom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ехсложная стопа с ударением на третьем слоге в 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силлабо-тонической системе сложения</w:t>
              </w:r>
            </w:hyperlink>
          </w:p>
        </w:tc>
        <w:tc>
          <w:tcPr>
            <w:tcW w:w="3969" w:type="dxa"/>
            <w:tcBorders>
              <w:top w:val="single" w:sz="4" w:space="0" w:color="DEE4E8"/>
              <w:bottom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паду от тоски я и лени,</w:t>
              <w:br/>
              <w:t>Одинокая жизнь не мила,</w:t>
              <w:br/>
              <w:t>Сердце ноет, слабеют колени,</w:t>
              <w:br/>
              <w:t>В каждый гвоздик душистой сирени,</w:t>
              <w:br/>
              <w:t>Распевая, вползает пчела. (А. А. Фет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До́льник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ранее иногда употреблялся термин паузник) — вид </w:t>
      </w: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  <w:shd w:fill="FFFFFF" w:val="clear"/>
          </w:rPr>
          <w:t>тонического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стиха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где в строках совпадает только число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ударных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слогов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а количество безударных слогов между ними колеблется от 1 до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Дней (0) бык (0) пег, //Медленна (2) лет (1) арба, //Наш (0) бог (0) бег, //Сердце (1) наш (2) барабан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hyperlink r:id="rId19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shd w:fill="FFFFFF" w:val="clear"/>
          </w:rPr>
          <w:t>Владимир Маяковский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Общая формула X Ú X Ú X Ú и т. д. (Ú — ударные слоги, X — безударные; величина X — переменна; X = 0, 1, 2). В зависимости от числа ударений в строке различают двухударный дольник, трёхударный, четырёхударный и т. д. Можно различать целый ряд модификаций дольника, в зависимости от числа ударений в строке (некоторые модификации дольника не сохраняют равного числа ударений, например многие стихи Маяковского), от степени варьирования числа безударных слогов между ударными и т. 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 случае, если допускаются строки с междуударным интервалом 3, говорят 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  <w:shd w:fill="FFFFFF" w:val="clear"/>
          </w:rPr>
          <w:t>тактовике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, если 4 и более — об </w:t>
      </w:r>
      <w:hyperlink r:id="rId2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  <w:shd w:fill="FFFFFF" w:val="clear"/>
          </w:rPr>
          <w:t>акцентном стихе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русской поэзии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ольник культивировали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символисты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тем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hyperlink r:id="rId2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футуристы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 Особенным распространением он пользовался в поэзии начала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XX века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Акцентный стих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чист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FFFFFF" w:val="clear"/>
          </w:rPr>
          <w:t>тоническое стихосложение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, основанное на (примерном) равенстве числа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hyperlink r:id="rId2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FFFFFF" w:val="clear"/>
          </w:rPr>
          <w:t>ударений</w:t>
        </w:r>
      </w:hyperlink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 строке; интервалы между ударными слогами допускаются (в отличие о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FFFFFF" w:val="clear"/>
          </w:rPr>
          <w:t>дольника</w:t>
        </w:r>
      </w:hyperlink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FFFFFF" w:val="clear"/>
          </w:rPr>
          <w:t>тактовика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) любые, в том числе превосходящие 3 слог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Акцентный стих бывает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только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рифмованным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; без предсказуемой фонетической поддержки такой стих считается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свободным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, или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верлибром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Акцентный стих широко употребителен в народном творчестве, в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раёшнике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(литературная имитация —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Сказка о попе и о работнике его Балде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ушкина); в современной культуре образцом акцентного стиха является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рэп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Литературный акцентный стих наиболее плодотворно разрабатывался с конца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XIX века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, образцы его имеются у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Гиппиус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Блока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Андрея Белого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, особенно много — у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Кузмина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,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Саши Чёрного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Маяковского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Шершеневича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Есенина</w:t>
        </w:r>
      </w:hyperlink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. В советский период акцентный стих употреблялся заметно ре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вукопись</w:t>
      </w:r>
    </w:p>
    <w:tbl>
      <w:tblPr>
        <w:tblW w:w="10119" w:type="dxa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455"/>
        <w:gridCol w:w="3986"/>
        <w:gridCol w:w="4678"/>
      </w:tblGrid>
      <w:tr>
        <w:trPr/>
        <w:tc>
          <w:tcPr>
            <w:tcW w:w="1455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вукопись</w:t>
            </w:r>
          </w:p>
        </w:tc>
        <w:tc>
          <w:tcPr>
            <w:tcW w:w="3986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 похожих звуковых сочетаний (гласных или согласных) в художественной речи</w:t>
            </w:r>
          </w:p>
        </w:tc>
        <w:tc>
          <w:tcPr>
            <w:tcW w:w="4678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 вздрагивал. Я загорался и гас.</w:t>
              <w:br/>
              <w:t>Я трясся. Я сделал сейчас предложенье,</w:t>
              <w:br/>
              <w:t>Но поздно, я сдрейфил, и вот мне - отказ.</w:t>
              <w:br/>
              <w:t>Как жаль ее слез!</w:t>
              <w:br/>
              <w:t>Я святого блаженней! (Б. Л. Пастернак)</w:t>
            </w:r>
          </w:p>
        </w:tc>
      </w:tr>
      <w:tr>
        <w:trPr/>
        <w:tc>
          <w:tcPr>
            <w:tcW w:w="1455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фора</w:t>
            </w:r>
          </w:p>
        </w:tc>
        <w:tc>
          <w:tcPr>
            <w:tcW w:w="3986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оначатие, одинаковые звуковые, ритмические конструкции или словосочетания в начале следующих строк</w:t>
            </w:r>
          </w:p>
        </w:tc>
        <w:tc>
          <w:tcPr>
            <w:tcW w:w="4678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лянусь четой и нечетой,</w:t>
              <w:br/>
              <w:t>Клянусь мечом и правой битвой... (А. С. Пушкин)</w:t>
            </w:r>
          </w:p>
        </w:tc>
      </w:tr>
      <w:tr>
        <w:trPr/>
        <w:tc>
          <w:tcPr>
            <w:tcW w:w="1455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пифора</w:t>
            </w:r>
          </w:p>
        </w:tc>
        <w:tc>
          <w:tcPr>
            <w:tcW w:w="3986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динаковые звуковые, ритмические конструкции или словосочетания в конце последующих строк</w:t>
            </w:r>
          </w:p>
        </w:tc>
        <w:tc>
          <w:tcPr>
            <w:tcW w:w="4678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воздух, а золото,</w:t>
              <w:br/>
              <w:t>Жидкое золото</w:t>
              <w:br/>
              <w:t>Пролито в мир.</w:t>
              <w:br/>
              <w:t>Скован без молота -</w:t>
              <w:br/>
              <w:t>Жидкого золота</w:t>
              <w:br/>
              <w:t>Не движется мир. (С. М. Городецкий)</w:t>
            </w:r>
          </w:p>
        </w:tc>
      </w:tr>
      <w:tr>
        <w:trPr/>
        <w:tc>
          <w:tcPr>
            <w:tcW w:w="1455" w:type="dxa"/>
            <w:tcBorders>
              <w:top w:val="single" w:sz="4" w:space="0" w:color="DEE4E8"/>
              <w:left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ллитерация</w:t>
            </w:r>
          </w:p>
        </w:tc>
        <w:tc>
          <w:tcPr>
            <w:tcW w:w="3986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ем звуковой выразительности, заключающийся в повторении однородных, сходных по звучанию согласных звуков в стихе, строфе</w:t>
            </w:r>
          </w:p>
        </w:tc>
        <w:tc>
          <w:tcPr>
            <w:tcW w:w="4678" w:type="dxa"/>
            <w:tcBorders>
              <w:top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"Пора, перо покоя просит..." (А. С. Пушкин)</w:t>
            </w:r>
          </w:p>
        </w:tc>
      </w:tr>
      <w:tr>
        <w:trPr/>
        <w:tc>
          <w:tcPr>
            <w:tcW w:w="1455" w:type="dxa"/>
            <w:tcBorders>
              <w:top w:val="single" w:sz="4" w:space="0" w:color="DEE4E8"/>
              <w:left w:val="single" w:sz="4" w:space="0" w:color="DEE4E8"/>
              <w:bottom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ссонанс</w:t>
            </w:r>
          </w:p>
        </w:tc>
        <w:tc>
          <w:tcPr>
            <w:tcW w:w="3986" w:type="dxa"/>
            <w:tcBorders>
              <w:top w:val="single" w:sz="4" w:space="0" w:color="DEE4E8"/>
              <w:bottom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 в строке, строфе, фразе однородных гласных звуков, а также неточная рифма, в которой созвучны только некоторые, преимущественно гласные звуки</w:t>
            </w:r>
          </w:p>
        </w:tc>
        <w:tc>
          <w:tcPr>
            <w:tcW w:w="4678" w:type="dxa"/>
            <w:tcBorders>
              <w:top w:val="single" w:sz="4" w:space="0" w:color="DEE4E8"/>
              <w:bottom w:val="single" w:sz="4" w:space="0" w:color="DEE4E8"/>
              <w:right w:val="single" w:sz="4" w:space="0" w:color="DEE4E8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агровое взметнулось полымя</w:t>
              <w:br/>
              <w:t>Надрокотом аэродрома,</w:t>
              <w:br/>
              <w:t>А голуби, как будто голые,</w:t>
              <w:br/>
              <w:t>Неслись на сизом фоне грома. (Л.Н. Мартыно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1865" cy="439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Основные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образы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браз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это любое явление, творчески воссозданное в произведении. Образ создается при активном участии воображения автора и читателя. Он обобщает действительность, раскрывая в единичном закономерное, вечное, концентрирует существенные для автора стороны жизни. При этом образ нагляден, он стремится сохранить чувственную целостность и неповторимость вос</w:t>
        <w:softHyphen/>
        <w:t>созданного явления. Образ способен объяснять неизвестное известным или известное неизвестным, он может как облегчать, так и затруднять восприятие предмета, преображать вещь, превращать ее в нечто иное: сложное в простое, простое в сложное. Образ может выходить за рамки одного произведения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—   </w:t>
      </w:r>
      <w:r>
        <w:rPr>
          <w:b/>
          <w:color w:val="000000"/>
        </w:rPr>
        <w:t>образы-мотивы</w:t>
      </w:r>
      <w:r>
        <w:rPr>
          <w:color w:val="000000"/>
        </w:rPr>
        <w:t xml:space="preserve"> повторяются в нескольких произведениях одного или нескольких авторов (например, образ метели)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—   </w:t>
      </w:r>
      <w:r>
        <w:rPr>
          <w:b/>
          <w:color w:val="000000"/>
        </w:rPr>
        <w:t>образ-топос</w:t>
      </w:r>
      <w:r>
        <w:rPr>
          <w:color w:val="000000"/>
        </w:rPr>
        <w:t xml:space="preserve"> представляет «общее место», характерное для целой культуры данного периода или данной нации (например, образ дороги, мира как театра)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—   </w:t>
      </w:r>
      <w:r>
        <w:rPr>
          <w:b/>
          <w:color w:val="000000"/>
        </w:rPr>
        <w:t>образы-архетипы</w:t>
      </w:r>
      <w:r>
        <w:rPr>
          <w:color w:val="000000"/>
        </w:rPr>
        <w:t xml:space="preserve"> являются наиболее устойчивыми схемами или формулами человеческого воображения (таковы Дон-Жуан и Гамлет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Образ достраивается в сознании читателя через детали и подробности, описывающие явление. Надо уметь выделить слова, которые прямо указывают на образ (море, ночь, лес), и слова, которые этот образ довоссоздают в читательском воображении (шелестит, изумрудный, нежный). В стихотворении, как правило, можно выделить несколько образов. Они всегда взаимосвязаны. При анализе стихотворения часто бывает важно выделить ключевой образ и образ-символ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Поэт-мыслитель Ф. И. Тютчев, стремясь запечатлеть свое раздумье о величии и одновременно ничтожестве человека, обращается к образу птицы, рисует ее свободный полет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С поляны коршун поднялся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ысоко к небу он взвился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се выше, дале вьется он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И вот ушел за небосклон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Поэт не спешит отвести взор от коршуна, он любуется его стремительным полетом. Зарисовка становится зримой благодаря контрастно обозначенному пространству: «поляна» — «небо» и «небосклон», точным словам, смысловой вектор которых направлен вверх («высоко», «все выше», «дале»), нагнетанию глаголов действия: «поднялся», «взвился», «вьется», «ушел»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ключительный катрен стихотворения Тютчева — это осмысление темы человека, который, обладая стремлением к горнему, обречен влачить свою жизнь в суетном и скорбном мире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Природа-мать ему дал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Два мощных, два живых крыла —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А я здесь в поте и в пыли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Я, царь земли, прирос к земли!.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этическая образность создается за счет разной соотнесенности образов. Так, соотнесены по ассоциации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небо, небосклон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два мощных, два живых крыла; пот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—</w:t>
      </w:r>
      <w:r>
        <w:rPr>
          <w:rStyle w:val="Emphasis"/>
          <w:color w:val="000000"/>
        </w:rPr>
        <w:t>пыль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озможно и контрастное взаимодействие образов: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небо, небосклон, крылья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—</w:t>
      </w:r>
      <w:r>
        <w:rPr>
          <w:rStyle w:val="Emphasis"/>
          <w:color w:val="000000"/>
        </w:rPr>
        <w:t>поляна, земля; я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коршун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о сходству соотнесены образы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поляна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земля;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о смежности —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пыл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земля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бразы могут соотноситься по умозаключению: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я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царь земл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 анализе образного строя стихотворения следует обращать внимание на следующие аспекты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разы, связанные с цветовой палитрой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Фиолетовые рук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На эмалевой стен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Полусонно чертят звук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 звонко-звучной тишин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В. Я. Брюсов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освещение, воссозданное художественными средствами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А внизу подо мною уж ночь наступила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ночь наступила для уснувшей Земли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Для меня же блистало дневное светило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Огневое светило догорало вдал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К. Д. Бальмонт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звуковые образы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Нежно под трепетом ангельских крыл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Звонят кресты безымянных могил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С.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А. Есенин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зрительные впечатления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Пригорок Пушкино горбил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Акуловой горою, а низ горы —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деревней был, кривился крыш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корою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В. В. Маяковский)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—  </w:t>
      </w:r>
      <w:r>
        <w:rPr>
          <w:color w:val="000000"/>
        </w:rPr>
        <w:t>передача запахов средствами художественного слова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Свеж и душист твой роскошный венок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сех в нем цветов благовония слышны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Кудри твои так обильны и пышны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Свеж и душист твой роскошный венок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А. А. Фет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воспроизведение ощущений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 небесах торжественно и чудно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Спит земля в сиянье голубом..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Что же мне так больно и так трудно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Жду ль чего? жалею ли о чем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М. Ю. Лермонтов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образные ассоциации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Где, как обугленные груши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С деревьев тысячи грачей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Сорвутся в лужи и обрушат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Сухую грусть на дно очей.</w:t>
      </w:r>
    </w:p>
    <w:p>
      <w:pPr>
        <w:pStyle w:val="Style16"/>
        <w:shd w:fill="FFFFFF" w:val="clear"/>
        <w:spacing w:before="0" w:after="0"/>
        <w:rPr>
          <w:rStyle w:val="Emphasis"/>
          <w:color w:val="000000"/>
        </w:rPr>
      </w:pPr>
      <w:r>
        <w:rPr>
          <w:rStyle w:val="Emphasis"/>
          <w:color w:val="000000"/>
        </w:rPr>
        <w:t>(Б. Л. Пастернак)</w:t>
      </w:r>
    </w:p>
    <w:p>
      <w:pPr>
        <w:pStyle w:val="Style16"/>
        <w:shd w:fill="FFFFFF" w:val="clear"/>
        <w:spacing w:before="0" w:after="0"/>
        <w:rPr>
          <w:rStyle w:val="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Emphasis"/>
          <w:b/>
          <w:b/>
          <w:color w:val="000000"/>
          <w:u w:val="single"/>
        </w:rPr>
      </w:pPr>
      <w:r>
        <w:rPr>
          <w:b/>
          <w:iCs/>
          <w:u w:val="single"/>
        </w:rPr>
        <w:t>Композиция и к</w:t>
      </w:r>
      <w:r>
        <w:rPr>
          <w:b/>
          <w:color w:val="000000"/>
          <w:u w:val="single"/>
        </w:rPr>
        <w:t>омпозиционные приёмы и композиционные типы стихотворных лирических произведений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следователь В.М. Жирмунский выделяет </w:t>
      </w:r>
      <w:r>
        <w:rPr>
          <w:b/>
          <w:bCs/>
          <w:color w:val="000000"/>
          <w:sz w:val="20"/>
          <w:szCs w:val="20"/>
          <w:u w:val="single"/>
        </w:rPr>
        <w:t>три композиционных уровня</w:t>
      </w:r>
      <w:r>
        <w:rPr>
          <w:color w:val="000000"/>
          <w:sz w:val="20"/>
          <w:szCs w:val="20"/>
        </w:rPr>
        <w:t xml:space="preserve"> в лирическом произведении: </w:t>
      </w:r>
      <w:r>
        <w:rPr>
          <w:b/>
          <w:bCs/>
          <w:color w:val="000000"/>
          <w:sz w:val="20"/>
          <w:szCs w:val="20"/>
        </w:rPr>
        <w:t>фонетический уровень</w:t>
      </w:r>
      <w:r>
        <w:rPr>
          <w:color w:val="000000"/>
          <w:sz w:val="20"/>
          <w:szCs w:val="20"/>
        </w:rPr>
        <w:t>, </w:t>
      </w:r>
      <w:r>
        <w:rPr>
          <w:b/>
          <w:bCs/>
          <w:color w:val="000000"/>
          <w:sz w:val="20"/>
          <w:szCs w:val="20"/>
        </w:rPr>
        <w:t>тематический уровень</w:t>
      </w:r>
      <w:r>
        <w:rPr>
          <w:color w:val="000000"/>
          <w:sz w:val="20"/>
          <w:szCs w:val="20"/>
        </w:rPr>
        <w:t>, </w:t>
      </w:r>
      <w:r>
        <w:rPr>
          <w:b/>
          <w:bCs/>
          <w:color w:val="000000"/>
          <w:sz w:val="20"/>
          <w:szCs w:val="20"/>
        </w:rPr>
        <w:t>синтаксический уровень</w:t>
      </w:r>
      <w:r>
        <w:rPr>
          <w:color w:val="000000"/>
          <w:sz w:val="20"/>
          <w:szCs w:val="20"/>
        </w:rPr>
        <w:t>. </w:t>
      </w:r>
      <w:r>
        <w:rPr>
          <w:b/>
          <w:bCs/>
          <w:color w:val="000000"/>
          <w:sz w:val="20"/>
          <w:szCs w:val="20"/>
        </w:rPr>
        <w:t>Единицами фонетического уровня</w:t>
      </w:r>
      <w:r>
        <w:rPr>
          <w:color w:val="000000"/>
          <w:sz w:val="20"/>
          <w:szCs w:val="20"/>
        </w:rPr>
        <w:t> являются </w:t>
      </w:r>
      <w:r>
        <w:rPr>
          <w:b/>
          <w:bCs/>
          <w:color w:val="000000"/>
          <w:sz w:val="20"/>
          <w:szCs w:val="20"/>
        </w:rPr>
        <w:t>звуки</w:t>
      </w:r>
      <w:r>
        <w:rPr>
          <w:color w:val="000000"/>
          <w:sz w:val="20"/>
          <w:szCs w:val="20"/>
        </w:rPr>
        <w:t>, </w:t>
      </w:r>
      <w:r>
        <w:rPr>
          <w:b/>
          <w:bCs/>
          <w:color w:val="000000"/>
          <w:sz w:val="20"/>
          <w:szCs w:val="20"/>
        </w:rPr>
        <w:t xml:space="preserve">единицами тематического уровня </w:t>
      </w:r>
      <w:r>
        <w:rPr>
          <w:color w:val="000000"/>
          <w:sz w:val="20"/>
          <w:szCs w:val="20"/>
        </w:rPr>
        <w:t>являются словесные </w:t>
      </w:r>
      <w:r>
        <w:rPr>
          <w:b/>
          <w:bCs/>
          <w:color w:val="000000"/>
          <w:sz w:val="20"/>
          <w:szCs w:val="20"/>
        </w:rPr>
        <w:t>темы.</w:t>
      </w:r>
      <w:r>
        <w:rPr>
          <w:color w:val="000000"/>
          <w:sz w:val="20"/>
          <w:szCs w:val="20"/>
        </w:rPr>
        <w:t> Возникает вопрос: что же такое словесная тема. Л</w:t>
      </w:r>
      <w:r>
        <w:rPr>
          <w:b/>
          <w:bCs/>
          <w:color w:val="000000"/>
          <w:sz w:val="20"/>
          <w:szCs w:val="20"/>
        </w:rPr>
        <w:t>юбое слово</w:t>
      </w:r>
      <w:r>
        <w:rPr>
          <w:color w:val="000000"/>
          <w:sz w:val="20"/>
          <w:szCs w:val="20"/>
        </w:rPr>
        <w:t> в лирическом произведении является носителем </w:t>
      </w:r>
      <w:r>
        <w:rPr>
          <w:b/>
          <w:bCs/>
          <w:color w:val="000000"/>
          <w:sz w:val="20"/>
          <w:szCs w:val="20"/>
        </w:rPr>
        <w:t>темы (т.е лексико-тематические ряды)</w:t>
      </w:r>
      <w:r>
        <w:rPr>
          <w:color w:val="000000"/>
          <w:sz w:val="20"/>
          <w:szCs w:val="20"/>
        </w:rPr>
        <w:t xml:space="preserve">. «Каждое слово, употребляемое поэтом, </w:t>
      </w:r>
      <w:r>
        <w:rPr>
          <w:color w:val="000000"/>
          <w:sz w:val="20"/>
          <w:szCs w:val="20"/>
          <w:u w:val="single"/>
        </w:rPr>
        <w:t>есть уже тема и может быть развёрнуто в художественный мотив…</w:t>
      </w:r>
      <w:r>
        <w:rPr>
          <w:color w:val="000000"/>
          <w:sz w:val="20"/>
          <w:szCs w:val="20"/>
        </w:rPr>
        <w:t>Многие  художественные направления определяются особенностями своего тематизма, «словесными темами». Для такого литературного направления, как сентиментализм, характерны такие словесные темы, как: «слёзы», «вздохи», «печаль», «кладбище», «меланхолия», «сумрак», «томный», «нежный», «чувствительный» и т. д.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Единицами синтаксического уровня</w:t>
      </w:r>
      <w:r>
        <w:rPr>
          <w:color w:val="000000"/>
          <w:sz w:val="20"/>
          <w:szCs w:val="20"/>
        </w:rPr>
        <w:t> являются </w:t>
      </w:r>
      <w:r>
        <w:rPr>
          <w:b/>
          <w:bCs/>
          <w:color w:val="000000"/>
          <w:sz w:val="20"/>
          <w:szCs w:val="20"/>
        </w:rPr>
        <w:t>ритмико-синтаксические</w:t>
      </w:r>
      <w:r>
        <w:rPr>
          <w:color w:val="000000"/>
          <w:sz w:val="20"/>
          <w:szCs w:val="20"/>
        </w:rPr>
        <w:t>, или </w:t>
      </w:r>
      <w:r>
        <w:rPr>
          <w:b/>
          <w:bCs/>
          <w:color w:val="000000"/>
          <w:sz w:val="20"/>
          <w:szCs w:val="20"/>
        </w:rPr>
        <w:t>ритмико-интонационные</w:t>
      </w: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конструкции</w:t>
      </w:r>
      <w:r>
        <w:rPr>
          <w:color w:val="000000"/>
          <w:sz w:val="20"/>
          <w:szCs w:val="20"/>
        </w:rPr>
        <w:t>. Существуют два основных композиционных приёма в лирическом произведении: </w:t>
      </w:r>
      <w:r>
        <w:rPr>
          <w:b/>
          <w:bCs/>
          <w:color w:val="000000"/>
          <w:sz w:val="20"/>
          <w:szCs w:val="20"/>
          <w:u w:val="single"/>
        </w:rPr>
        <w:t>повтор</w:t>
      </w:r>
      <w:r>
        <w:rPr>
          <w:color w:val="000000"/>
          <w:sz w:val="20"/>
          <w:szCs w:val="20"/>
          <w:u w:val="single"/>
        </w:rPr>
        <w:t> и </w:t>
      </w:r>
      <w:r>
        <w:rPr>
          <w:b/>
          <w:bCs/>
          <w:color w:val="000000"/>
          <w:sz w:val="20"/>
          <w:szCs w:val="20"/>
          <w:u w:val="single"/>
        </w:rPr>
        <w:t>параллелизм</w:t>
      </w:r>
      <w:r>
        <w:rPr>
          <w:color w:val="000000"/>
          <w:sz w:val="20"/>
          <w:szCs w:val="20"/>
          <w:u w:val="single"/>
        </w:rPr>
        <w:t>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0"/>
          <w:szCs w:val="20"/>
        </w:rPr>
        <w:t>Повтор</w:t>
      </w:r>
      <w:r>
        <w:rPr>
          <w:color w:val="000000"/>
          <w:sz w:val="20"/>
          <w:szCs w:val="20"/>
        </w:rPr>
        <w:t> может быть обнаружен на разных уровнях: </w:t>
      </w:r>
      <w:r>
        <w:rPr>
          <w:b/>
          <w:bCs/>
          <w:color w:val="000000"/>
          <w:sz w:val="20"/>
          <w:szCs w:val="20"/>
        </w:rPr>
        <w:t>фонетическом</w:t>
      </w:r>
      <w:r>
        <w:rPr>
          <w:color w:val="000000"/>
          <w:sz w:val="20"/>
          <w:szCs w:val="20"/>
        </w:rPr>
        <w:t> (например, в стихотворении А.С. Пушкина: «Брожу  ли я вдоль улиц шумных, вхожу ли в многолюдный храм, сижу ль меж юношей безумных, я предаюсь моим мечтам…» – перед  нами повтор на </w:t>
      </w:r>
      <w:r>
        <w:rPr>
          <w:b/>
          <w:bCs/>
          <w:color w:val="000000"/>
          <w:sz w:val="20"/>
          <w:szCs w:val="20"/>
        </w:rPr>
        <w:t>звуковом уровне</w:t>
      </w:r>
      <w:r>
        <w:rPr>
          <w:color w:val="000000"/>
          <w:sz w:val="20"/>
          <w:szCs w:val="20"/>
        </w:rPr>
        <w:t>, повторяется звук «у»); на </w:t>
      </w:r>
      <w:r>
        <w:rPr>
          <w:b/>
          <w:bCs/>
          <w:color w:val="000000"/>
          <w:sz w:val="20"/>
          <w:szCs w:val="20"/>
        </w:rPr>
        <w:t>тематическом уровне</w:t>
      </w:r>
      <w:r>
        <w:rPr>
          <w:color w:val="000000"/>
          <w:sz w:val="20"/>
          <w:szCs w:val="20"/>
        </w:rPr>
        <w:t> (в стихотворении А. Фета «На кресле отвалясь…» повторяются такие словесные темы, как  «грачи», «стадо», «кружится – это повтор на тематическом уровне); на синтаксическом уровне </w:t>
      </w:r>
      <w:r>
        <w:rPr>
          <w:b/>
          <w:bCs/>
          <w:color w:val="000000"/>
          <w:sz w:val="20"/>
          <w:szCs w:val="20"/>
        </w:rPr>
        <w:t>повторяются</w:t>
      </w:r>
      <w:r>
        <w:rPr>
          <w:color w:val="000000"/>
          <w:sz w:val="20"/>
          <w:szCs w:val="20"/>
        </w:rPr>
        <w:t> целые </w:t>
      </w:r>
      <w:r>
        <w:rPr>
          <w:b/>
          <w:bCs/>
          <w:color w:val="000000"/>
          <w:sz w:val="20"/>
          <w:szCs w:val="20"/>
        </w:rPr>
        <w:t>ритмико-интонационные</w:t>
      </w:r>
      <w:r>
        <w:rPr>
          <w:color w:val="000000"/>
          <w:sz w:val="20"/>
          <w:szCs w:val="20"/>
        </w:rPr>
        <w:t> конструкции. Например, в стихотворении А. Блока «О доблестях, о подвигах, о славе» в первой и шестой строфах стихотворения повторяется с небольшими изменениями одна и та же </w:t>
      </w:r>
      <w:r>
        <w:rPr>
          <w:b/>
          <w:bCs/>
          <w:color w:val="000000"/>
          <w:sz w:val="20"/>
          <w:szCs w:val="20"/>
        </w:rPr>
        <w:t>ритмико-интонационная конструкция</w:t>
      </w:r>
      <w:r>
        <w:rPr>
          <w:color w:val="000000"/>
          <w:sz w:val="20"/>
          <w:szCs w:val="20"/>
        </w:rPr>
        <w:t> – «твое лицо в простой оправе» (в первой строфе) и «Твоё лицо в его простой оправе» (в последней строфе); в стихотворении «Я последний поэт деревни» С. Есенина – «и луны часы деревянные прохрипят мой двенадцатый час» (во второй строфе) и «скоро, скоро часы деревянные прохрипят мой двенадцатый час» ( в последней строфе). Повтор как композиционный приём можно обнаружить в любом лирическом произведении, ибо лирика без повторов не обходитс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Лексика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Анализ лексики стихотворения поможет проникнуть в своеобразие поэтического языка конкретного текста и раскрыть особенности поэтической манеры художник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Следует помнить, что слово в стихотворении всегда приобретает дополнительный смысл, особую эмоциональную окраску. Классифицируя в самом общем виде лексику стихотворения, можно выделить несколько групп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Высокая лексик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вязана с архаизмами, устаревшими словами, словосочетаниями, грамматическими формами и синтаксическими конструкциями, которые употребляются для усиления художественной выразительности, придания речи торжественности или ироничност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осстань, пророк, и виждь, и внемли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Исполнись волею моей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И, обходя моря и земли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Глаголом жги сердца людей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А. С. Пушкин)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Поэтизмы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это подчеркнуто красивые поэтические слова и оборот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Любовь земли и прелесть года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есна благоухает нам!.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Творенью пир дает природа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Свиданья пир дает сынам!.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Ф.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И. Тютчев)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Прозаизмы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слова или выражения, которые воспринимаются как чужеродные в поэтическом произведении, хотя их присутствие в тексте внутренне мотивирован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от вы, мужчина, у вас в усах капуст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где-т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недокушанных, надоеденных щей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от вы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женщина, на вас белила густо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ы смотрит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устрицей из раковин вещей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В. В. Маяковский)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Изобразительные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средства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иносказания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Тропы и стилистические фигуры помогают добиваться особого эффекта выразительности. В отличие от стилистических фигур тропы строятся на преобразовании единиц языка, однако в ряде случаев это разделение художественных средств условно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Метафор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это вид тропа, скрытое сравнение, в котором слова «как», «будто», «словно» опущены, но подразумеваются. Метафора рассчитана на не буквальное восприятие, поскольку имеет иноска</w:t>
        <w:softHyphen/>
        <w:t>зательный смысл: переносит свойства одного предмета на другой. Таким образом предмет или явление получают чужое имя на основании сходства, ассоциации: «живая колесница мирозданья» (Ф. И. Тютчев), «на ланитах так утро горит» (А. А. Фет), «трамвай с разбега / Взметнул зрачки» (В. В. Маяковский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u w:val="single"/>
        </w:rPr>
        <w:t>Существуют две основные разновидности метафор: овеществление и олицетворение</w:t>
      </w:r>
      <w:r>
        <w:rPr>
          <w:color w:val="000000"/>
        </w:rPr>
        <w:t>. В первом случае происходит перенос черт неодушевленного предмета на человека, как это делает А. А. Фет в поэтической строчке «Усилить бой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бестрепе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рдец». Во вто</w:t>
        <w:softHyphen/>
        <w:t>ром случае человеческие черты (или черты другого живого существа) приписываются неодушевленным предметам или явлениям. Так, Ф. И. Тютчев, создавая пейзажную зарисовку, преображает, одушевляет мир, говоря о «томном, легком шелесте» листьев. При характеристике метафоры стоит учитывать, что метафора может быть глагольной («</w:t>
      </w:r>
      <w:r>
        <w:rPr>
          <w:color w:val="000000"/>
          <w:u w:val="single"/>
        </w:rPr>
        <w:t>дыши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день»), вещественной («</w:t>
      </w:r>
      <w:r>
        <w:rPr>
          <w:color w:val="000000"/>
          <w:u w:val="single"/>
        </w:rPr>
        <w:t>ярким солнц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лесу пламенеет костер»), в тексте может присутствовать метафорический эпитет («грустно-сиротеющая земля»). Метафоры могут быть в разной степени развернуты. Это может быть образ, равный одному слову или распространенный на несколько фраз и даже на все произведение («Фонтан» Ф. И. Тютчева). В лирике В. В. Маяковского встречаются реализованные метафоры: «Вот так я сделался собакой»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Характеризуя метафору, необходимо отметить степень ее оригинальности. </w:t>
      </w:r>
      <w:r>
        <w:rPr>
          <w:b/>
          <w:color w:val="000000"/>
        </w:rPr>
        <w:t>Различаются бытовые метафоры, которые не придают речи выразительности, так как они стали общеупотребительными, привычными («часы идут», «дождь барабанит») и индивидуально-авторские</w:t>
      </w:r>
      <w:r>
        <w:rPr>
          <w:color w:val="000000"/>
        </w:rPr>
        <w:t>, яркие, самобытные. Великолепная авторская метафора завершает поэму В. В. Маяков</w:t>
        <w:softHyphen/>
        <w:t>ского «Облако в штанах»: «Вселенная спит, / положив на лапу / с клещами звезд огромное ухо»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Другим распространенным видом тропа является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эпитет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образное определение предмета, явления. Например, К. Н. Батюшков с помощью эпитета создает необычайно выразительный образ: «Развалины на прахе строит минутный человек...» Чаще эпитет выражен прилагательным («И вы не смоете всей вашей черной кровью / Поэта праведную кровь!..» М. Ю. Лермонтов) или наречием («Я ласково влагаю в стих, что все на свете повторимо...» С. А. Есенин). Через эпитет проявляется авторское отношение к изображаемому, указывается на одно из свойств предмета. Так, А. А. Фет определяет берег словом «цветущий», а Ф.И.Тютчев словом «сонный» (сравните с возможными логическими определениями этого же слова, которые не являются эпитетами, оставаясь ло</w:t>
        <w:softHyphen/>
        <w:t>гическими определениями: берег крутой, зеленый, высокий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При характеристике эпитетов следует помнить о существовании </w:t>
      </w:r>
      <w:r>
        <w:rPr>
          <w:b/>
          <w:color w:val="000000"/>
        </w:rPr>
        <w:t>постоянных эпитетов</w:t>
      </w:r>
      <w:r>
        <w:rPr>
          <w:color w:val="000000"/>
        </w:rPr>
        <w:t>, распространенных в фольклоре. Для них характерна простота и неизменность: трава зеленая, небо синее, добрый конь. В отличие от постоянного эпитета в индивидуально-авторском проявляется отношение поэта к изображаемому. Так, сон может быть определен как сладкий, крепкий, тревожный, а может, как у Ф. И. Тютчева, быть назван «железным сном». Различаются также эпитеты цвето</w:t>
        <w:softHyphen/>
        <w:t>вые — «</w:t>
      </w:r>
      <w:r>
        <w:rPr>
          <w:color w:val="000000"/>
          <w:u w:val="single"/>
        </w:rPr>
        <w:t>ал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ет зари» (С. А. Есенин), «</w:t>
      </w:r>
      <w:r>
        <w:rPr>
          <w:color w:val="000000"/>
          <w:u w:val="single"/>
        </w:rPr>
        <w:t>багря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стья» (Ф. И. Тютчев), оценочные — «</w:t>
      </w:r>
      <w:r>
        <w:rPr>
          <w:color w:val="000000"/>
          <w:u w:val="single"/>
        </w:rPr>
        <w:t>крот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лыбка увяданья» (Ф. И. Тютчев); метафорические — «</w:t>
      </w:r>
      <w:r>
        <w:rPr>
          <w:color w:val="000000"/>
          <w:u w:val="single"/>
        </w:rPr>
        <w:t>ранен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лнце» (В. В. Маяковский)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К изобразительно-выразительным средствам относятся и другие тропы.</w:t>
      </w:r>
    </w:p>
    <w:p>
      <w:pPr>
        <w:pStyle w:val="Style16"/>
        <w:shd w:fill="FFFFFF" w:val="clear"/>
        <w:spacing w:before="0" w:after="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Сравне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изображаемое явление уподобляется другому по какому-либо общему для них признаку. При этом, как правило, используются сравнительные конструкции со словами «как», «будто», «слов</w:t>
        <w:softHyphen/>
        <w:t>но» и др.: «как море шумное, волнуется все войско...» (К. Н. Батюшков); «точно пьяных гигантов столпившийся хор, / Раскрасневшись, шатается ельник» (А. А. Фет); «луна, как желтый медведь, / в мокрой траве ворочается» (С. А. Есенин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Перифраз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одно понятие выражается с помощью описательного оборота: «улыбкой ясною природа / Сквозь сон встречает утро года...» (А. С. Пушкин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Аллегор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иносказание: запечатлевает идеи в предметном образе. Трактовка аллегорического образа однозначна, поскольку образ фиксирует уже заданную мысль. Таковы басенные образы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Метоним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замена одного слова другим, имеющим причинную связь с первым словом (перенос по смежности). Так, может быть названо имя автора вместо его произведения — «читал охотно Апулея, / А Цицерона не читал» (А. С. Пушкин), предмет вместо его содержимого — «шипенье пенистых бокалов» (А. С. Пушкин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Синекдох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разновидность метонимии: целое выявляется через свою часть: «Прощай, немытая Россия, / Страна рабов, страна господ, / И вы,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мундиры голубые</w:t>
      </w:r>
      <w:r>
        <w:rPr>
          <w:color w:val="000000"/>
        </w:rPr>
        <w:t>...» (М. Ю. Лермонтов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Ирон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слово в контексте приобретает противоположное значение. Похвала воспринимается как укоризна, указание на ум свидетельствует о глупости и т.п.: «Украшают тебя добродетели, / До которых другим далеко... /И — беру небеса во свидетели — / Уважаю тебя глубоко...» (Н. А. Некрасов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Символ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многозначный иносказательный образ, в основе которого сходство или общность предметов и жизненных явлений. Символ есть знак, наделенный неисчерпаемой многозначностью образа. В отличие от аллегории, он многозначен. Например, образ Незнакомки в одноименном стихотворении А. А. Блока — символ гармонии, счастья, таинственной сути самой жизн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число изобразительно-выразительных средств языка входят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стилистические фигуры.</w:t>
      </w:r>
    </w:p>
    <w:p>
      <w:pPr>
        <w:pStyle w:val="Style16"/>
        <w:shd w:fill="FFFFFF" w:val="clear"/>
        <w:spacing w:before="0" w:after="0"/>
        <w:jc w:val="both"/>
        <w:rPr/>
      </w:pPr>
      <w:bookmarkStart w:id="0" w:name="para"/>
      <w:bookmarkEnd w:id="0"/>
      <w:r>
        <w:rPr>
          <w:rStyle w:val="StrongEmphasis"/>
          <w:color w:val="000000"/>
        </w:rPr>
        <w:t>Параллелизм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сходное расположение элементов текста, которые соотнесены по смыслу и создают единый поэтический образ. Самой распространенной разновидностью является синтаксический параллелизм, который заключается в том, что в смежных стихах соблюдается одинаковая структура предложений. Этот прием можно проследить в процитированном ранее стихотворении В. Хлебникова «Когда умирают кони — дышат...» или в элегии Ф. И. Тютчева «Волна и дума»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Дума за думой, волна за волной —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Два проявленья стихии одной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 сердце ли тесном, в безбрежном ли море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Здесь — в заключении, там — на просторе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Тот же все вечный прибой и отбой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Тот же все призрак тревожно-пустой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В целях усиления художественного впечатления используется стилистическая фигура </w:t>
      </w:r>
      <w:r>
        <w:rPr>
          <w:rStyle w:val="StrongEmphasis"/>
          <w:color w:val="000000"/>
        </w:rPr>
        <w:t>гипербол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еувеличение свойств изображаемого предмета или явления может быть количественным, но может относиться к характеру героя. На гиперболических образах и сюжетах, выходящих за рамки правдоподобия, любил строить свои произведения не только В. В. Маяковский, но и в определенный период творчества С. А. Есенин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Как овцу от поганой шерсти, 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Остригу голубую твердь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Подыму свои руки к месяцу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Раскушу его, как орех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тивоположна гиперболе стилистическая фигура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литот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преуменьшение признака предмета или явления: «Ниже тоненькой былиночки надо голову клонить» (народная песня)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Антитез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резкое противопоставление образов и понятий. В отличие от антитезы контраст может быть неявным, намеренно скрытым, уходящим в подтекст. Антитеза  всегда  реализует  себя  непосредственно  в тексте произведения, как в стихотворении Ф. И. Тютчева «День и ночь»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Оксюморон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сжатая и оттого парадоксально звучащая антитеза, соединение несоединимого: «пышное природы увяданье» (А. С. Пушкин), «дать сладость тайным мукам...» (Ф. И. Тютчев)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bookmarkStart w:id="1" w:name="sin"/>
      <w:bookmarkEnd w:id="1"/>
      <w:r>
        <w:rPr>
          <w:rStyle w:val="StrongEmphasis"/>
          <w:color w:val="000000"/>
        </w:rPr>
        <w:t>Поэтический синтаксис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Понятие «поэтический синтаксис» не имеет терминологического статуса, к нему прибегают, чтобы осмыслить такие особенности синтаксического стро</w:t>
        <w:softHyphen/>
        <w:t>ения художественного текста (обращение, восклица</w:t>
        <w:softHyphen/>
        <w:t>ния, риторические вопросы, инверсии и др.), которые связаны с мелодией стиха, с передачей настроения, с заострением поэтической мысл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Синтаксическая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инверс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нарушение «естественного порядка» слов с целью выделения слова во фразе, создания ритмико-мелодической организации речи. В трагическом финале стихотворения С. А. Есенина «Песнь о собаке» инверсия резко меняет интонацию фразы, заставляя читателя почувство</w:t>
        <w:softHyphen/>
        <w:t>вать надрывную тоску собаки, потерявшей своих щенков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инюю высь звонко Глядела она, скуля, А месяц скользил тонкий И скрылся за холм в полях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К особенностям синтаксиса стихотворения относятся всякого рода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овторы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, словосочетаний, фрагментов текста. Внешне бесхитростна фраза М. И. Цветаевой: «Сегодня таяло, сегодня / Я просто</w:t>
        <w:softHyphen/>
        <w:t>яла у окна». Однако она почему-то завораживает, по</w:t>
        <w:softHyphen/>
        <w:t>этичность фразе придает именно повтор. Эта стилис</w:t>
        <w:softHyphen/>
        <w:t>тическая фигура обладает разнообразными возмож</w:t>
        <w:softHyphen/>
        <w:t>ностями для своего проявления в художественном тексте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Анафор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единоначатие, повторение в начале стихотворных строк слова или словосочетания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Это — круто налившийся свист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Это — щелканье сдавленных льдинок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Это — ночь, леденящая лист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Это двух соловьев поединок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Б. Л. Пастернак)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Эпифор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повторение в конце стихотворных строк слова или словосочетания, т. е. противополож</w:t>
        <w:softHyphen/>
        <w:t>ная анафоре стилистическая фигура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Милый друг, и в этом тихом дом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Лихорадка бьет мен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Не найти мне места в тихом дом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озле мирного огня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А.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А. Блок)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Лейтмотив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повторяющийся образ или оборот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Пускай наносит вред врагу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Не каждый воин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Но каждый в бой иди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А бой Решит судьба..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Н. А. Некрасов)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Рефрен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повторяющийся стих, припев в песне. Трансформирующийся рефрен — повтор стиха с некоторыми изменениями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Ночь, улица фонарь, аптека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Бессмысленный и тусклый свет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Живи еще хоть четверть века —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се будет так. Исхода нет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Умрешь — начнешь опять сначала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И повторится все, как встарь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Ночь, ледяная рябь канала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Аптека, улица, фонарь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А. А.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Блок)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Выразительным средством, создающим эффект эмоциональной напряженности, организующим ритм стихотворения является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многосоюз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повторени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оюза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И сердце бьется в упоень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И для него воскресли вновь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И божество, и вдохновенье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И жизнь, и слезы, и любовь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А.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С. Пушкин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Противоположным стилистическим приемом является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убавление (бессоюзие)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и котором намерено опущены союзы, соединяющие во фразах слова и предложения, вследствие чего речь приобретает большую сжатость, компактность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Тени сизые смесились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Цвет поблекнул, звук уснул —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Жизнь, движенье разрешились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 сумрак зыбкий, в дальний гул..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Ф.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И. Тютчев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Рассмотрение особенностей поэтического синтаксиса требует и анализа тех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знаков препинания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бор которых зависит от воли автора. Одним из самых богатых по смыслу является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многоточие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торое может указывать и на незавершенность поэтической мысли, и на паузу раздумья, и на нахлынувшие воспоминания, на остроту переживаний, которые не могут облечься в слова (еще раз вспомним пушкинское стихотворение «Ненастный день потух; ненастной но</w:t>
        <w:softHyphen/>
        <w:t>чи мгла...»). Знаком особой выразительности является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тире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 многом ставшее приметой поэтики М. И. Цветаевой, которая могла буквально все стихотворение выстроить на этом знаке, добиваясь стремительности мысли, особого динамичного ритма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Зверю — берлога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Страннику — дорога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Мертвому — дрог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Каждому — сво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Женщине — лукавить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Царю — править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Мне — славить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Имя твое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Восклицательный зна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поэтическом тексте — это особый способ передачи различных эмоций. В стихотворении А. А. Фета «На заре ты ее не буди...» дважды повторен стих «На заре она сладко так спит», причем в финале стихотворения эта строка завершается восклицательным знаком. Очевидно, что в завершающей строфе повтор дается с иной интонацией, в которой можно угадать нежность, заботу, любовь, восторг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Иногда поэты прибегают к редкому знаку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отточия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лавина точек, которыми можно обозначить пропуск строки или строфы. Поэт таким образом может призывать читателя к сотворчеству или указывать на область невыразимого (финал стихотворения А. С. Пушкина «Осень»)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уществуют и другие особенности поэтического синтаксиса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   </w:t>
      </w:r>
      <w:r>
        <w:rPr>
          <w:color w:val="000000"/>
        </w:rPr>
        <w:t>обращение: «Друг мой, друг далекий, / Вспомни обо мне!» (А. А. Фет)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—   </w:t>
      </w:r>
      <w:r>
        <w:rPr>
          <w:color w:val="000000"/>
        </w:rPr>
        <w:t>риторический вопрос: «О чем ты воешь, ветр ночной? / О чем так сетуешь безумно?..» (Ф. И. Тютчев)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—   </w:t>
      </w:r>
      <w:r>
        <w:rPr>
          <w:color w:val="000000"/>
        </w:rPr>
        <w:t>восклицания: «О, хотя бы / еще / одно заседание / относительно искоренения всех заседаний!» (В. В. Маяковский)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—   </w:t>
      </w:r>
      <w:r>
        <w:rPr>
          <w:color w:val="000000"/>
        </w:rPr>
        <w:t>эллипсис — пропуск подразумеваемого слова, который создает эффект лирической взволно</w:t>
        <w:softHyphen/>
        <w:t>ванности: «Ни у кого — этих звуков изгибы... / И никогда — этот говор валов» (О. Э. Мандельштам)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—   </w:t>
      </w:r>
      <w:r>
        <w:rPr>
          <w:color w:val="000000"/>
        </w:rPr>
        <w:t>длина фразы, предложение и ритм, совпадения предложений с концом строки, строфы, стихо</w:t>
        <w:softHyphen/>
        <w:t>творение, равное одному предложению: «Когда волнуется желтеющая нива...» (М. Ю. Лермонтов)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—   </w:t>
      </w:r>
      <w:r>
        <w:rPr>
          <w:color w:val="000000"/>
        </w:rPr>
        <w:t>особые синтаксические конструкции: безглагольность, назывные предложения (А. А. Фет «Это утро, радость эта...»), безличные и неопределенно-личные предложения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Прозвучало над ясной рекою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Прозвенело в помершем  лугу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Прокатилось над рощей немою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Засветилось на том берегу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А. А. Фет)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Звукопись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Фоник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греч. phonikos — звучащий) — звуковая организация художественной речи. Звукопись — один из видов инструментовки стиха, система звуковых повторов с целью создания особого эффекта соответствия фонетического состава фразы изображенной картин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Благозвучие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Тайны созданных созданий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С лаской ластятся ко мне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И репещет тень латаний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На эмалевой стен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В. Я. Брюсов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Звуки [а], [э], [л], [л'], [н], [н'], [м], [с]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Неблагозвучие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По вечерам над ресторанам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Горячий воздух дик и глух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И правит окриками пьяным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Весенний и тлетворный дух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А. А. Блок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Звуки [ч], [р], [р'], [к], [г], [х]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Звукоподражание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Знакомым шумом шорох их вершин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Меня приветствовал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А. С. Пушкин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Полночной порою в болотной глуш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Чуть слышно, бесшумно, шуршат камыши..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К. Д. Бальмонт)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Звуковые повторы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повторение внутри стиха и в соседних стихах группы одинаковых или похожих звуков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Ассонан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повторение гласных звуков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Я впервые открыл в этой речи клоны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Перспевные, гневные, нежные звон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К. Д. Бальмонт)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Аллитера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повторение согласных звуков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Рас — стояние: версты, мили..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Нас рас — ставили, рас — садили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Чтобы тихо себя вели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По двум разным концам земл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(М. И. Цветаева)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Размер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Версифика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от лат. versus — стих и facio — делаю) — искусство стихосложения по определенным правилам, выработанным на основе языка данного народа и практики поэтов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Так, в античности существовала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система метрического стихосложения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снованная на ритмическом сочетании долгих и кратких гласных звуков в стихе. Ритмическим определителем являлась мора — едини</w:t>
        <w:softHyphen/>
        <w:t>ца времени, нужная для произнесения краткого слога, соответственно на произнесение долгого слога тре</w:t>
        <w:softHyphen/>
        <w:t>бовалось две моры. Стопой называли сочетание долгих и кратких слогов. В русском языке долгота и краткость не имеют смыслоразличительного значения, поэтому перенести эту систему на русскую почву было невозможно. По аналогии была выстроена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 xml:space="preserve">силлабо-тоническая система, </w:t>
      </w:r>
      <w:r>
        <w:rPr>
          <w:color w:val="000000"/>
        </w:rPr>
        <w:t>упорядочивающая чередование ударных и безударных слогов (название «стопы» сохранилось условно), при этом сохранилась система   народного   стиха   и   силлабическая   система, развились  тактометрическая  система  и   свободный стих (верлибр)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деляются следующие принципы метрической организации стиха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—  </w:t>
      </w:r>
      <w:r>
        <w:rPr>
          <w:color w:val="000000"/>
        </w:rPr>
        <w:t>стихотворная речь членится на ритмически соизмеримые отрезки (стихотворные строки, стихи), они часто не совпадают с законченными синтаксическими единицами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—  </w:t>
      </w:r>
      <w:r>
        <w:rPr>
          <w:color w:val="000000"/>
        </w:rPr>
        <w:t>соразмерность достигается определенным количеством слогов (т. е. тем, что связано с ритмом дыхательных процессов). Слоги — это лишь материал для ритмического строения стиха. Организация слогов неодинакова в стихотворных произведениях разных народов, разных времен. Она зависит от особенностей национального языка, его исторического развития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стопа — ударный слог с примыкающим к нему безударным. Равномерная повторяемость стоп в стихе обеспечивает ритм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Свободный стих (верлибр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стих, не имеющий метра и рифмы и отличающийся от прозы только членением на строк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Она пришла с мороза,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Раскрасневшаяся,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Наполнила комнату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Ароматом воздуха и духов,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Звонким голосом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И совсем неуважительной к занятиям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Болтовней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Она немедленно уронила на пол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Толстый том художественного журнала,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И сейчас же стало казаться,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Что в моей комнат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Очень мало мест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(А. А. Блок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Силлабическая система (слоговая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сновывалась на равном количестве слогов в строке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Наука ободрана, в лоскутах обшита,</w:t>
      </w:r>
    </w:p>
    <w:p>
      <w:pPr>
        <w:pStyle w:val="Style16"/>
        <w:shd w:fill="FFFFFF" w:val="clear"/>
        <w:spacing w:before="0" w:after="0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Из всех почти домов с ругательством сбита;</w:t>
      </w:r>
      <w:r>
        <w:br w:type="page"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Emphasis"/>
          <w:b/>
          <w:i w:val="false"/>
          <w:iCs/>
          <w:color w:val="000000"/>
          <w:sz w:val="22"/>
          <w:szCs w:val="22"/>
        </w:rPr>
        <w:t>Сопоставление</w:t>
      </w:r>
    </w:p>
    <w:tbl>
      <w:tblPr>
        <w:tblW w:w="102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7"/>
        <w:gridCol w:w="1966"/>
        <w:gridCol w:w="6006"/>
      </w:tblGrid>
      <w:tr>
        <w:trPr/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Тем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Автор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Произведение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Дружб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Пушкин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19 окт 1825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В Михайловском, во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раке заточень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, поэт одинок, но его воображение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оварищей зове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, а мысль о них согревает время разлуки. Кюхельбекера П. называет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й брат родной по музе, по судьба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Пущину»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й первый друг, мой друг бесценный!/ И я судьбу благословил,/Когда мой двор уединенный,/Печальным снегом занесенный,/Твой колокольчик огласи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яню П. называет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другой дней моих суровы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, а возлюбленную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 прелестны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Окуджава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Возьмемся за руки друзья»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озьмемся за руки друзья, /Чтоб не пропасть поодиночк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Высоцкий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сня о друг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(Если друг оказался вдруг)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усть он в связке в одной с тобой-/Там поймешь, кто такой» «Значит, как на себя самого/Положись на не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Свобод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Пушкин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а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оль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 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Хочу воспеть свободу миру,/На тронах поразить порок!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 Чаадаев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 Свобода- это возможность реализации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уши прекрасных порыв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зни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 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ы вольные птицы,/ пора, брат, по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Лермонт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Узник»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творите мне темницу,/Дайте мне сиянье дн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ару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(вечное духовное беспокойство, вечный поиск и тревогу рождает стремление к свободе)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Любовь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Пушкин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 вас люби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холмах Груз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 помню чудное мгнов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(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**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Любви все возрасты покорны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Мне не к лицу и не по летам…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ра, пора мне быть умней!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о узнаю по всем примета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олезнь любви в душе моей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Признание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Тютче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овь - максимальная близость людей,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союз души с душой родн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и неравная борьба;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съединенье», «слиянье», «сочетание» и –«поединок роковой»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опреде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)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Фет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хи о любви импрессионистичны, в центре внимания сам лирический герой. 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епот, робкое дыхань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12 строчек рисуют картину страстного любовного свидания от первых секунд поздним вечером до расставания на рассвете.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Маяковский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личка!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взволнованный лирический монолог, в котором выражается безоглядное любовное чувство героя ст. Любовная тема продолжает развитие в 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исьмо товарищу Кострову из Парижа о сущности любв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 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исьмо Татьяне Яковле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- любовное интимное переживание переводится в план социально-политический. В любовной лирике очевидна эволюция Маяковского от лирического поэта к поэту-трибуну, гражданину.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Ахматова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авило, А. фиксирует нюансы мыслей, чувств отвергнутой женщины, понимающей, что вместе с возлюбленным, от нее уходит сама жизнь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Я сбежала, перил не касаясь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Я сбежала за ним до ворот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ыхаясь, я крикнула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Шутка, все что было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Уйдешь, я умру!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Улыбнулся, спокойно и жутко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 сказал мне: «Не стой на ветру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жала руки под темной вуалью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  <w:br/>
              <w:t>Любовь у А. превращается в поединок сильных личностей (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н люби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 я думал, я тоже така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,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Тебе покорна? Ты сошел с ума!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)</w:t>
              <w:br/>
              <w:t>В сборнике «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Чет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появляются стихи, повествующие о преодолении любовной тоски, о понимании того, что жизнь прекрасна, бесконечна, непостижима, что природа и бог могут врачевать незарастающие раны любви: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Я научилась просто, мудро жить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Смотреть на небо и молиться богу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 долго перед вечером бродить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тоб утомить ненужную тревогу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гда шуршат в овраге лопух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 никнет гроздь рябины желто-красной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лагаю я веселые стих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 жизни тленной, тленной и прекрасной.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Я научилась просто, мудро жить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Лермонт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олитв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- лирический герой молится не за себя, («не за свою молю душу пустынную»)а за возлюбленную.</w:t>
              <w:br/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ищ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- любовь приносит не радость, а боль и страдания: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Так я молил твоей любви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 слезами горькими, с тоскою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ак, чувства лучшие мо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бмануты навек тобою!»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Природ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Пушкин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Кавказ», «Зимнее утро», «Осень», «Бесы», «Зимняя дорога», «Зимний вечер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- пейзаж служит средством раскрытия душевного состояния поэта.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 Тютче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а означает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ир, мироздань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(цельный обра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 гам лесной, и шум нагорный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се вторит весело грома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сенняя гроз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а у Т. одухотворена, наделена душой и сознанием. Об осеннем вече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Та кроткая улыбка увядан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то в существе разумном мы зов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ожественной стыдливостью страдан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а и человек связаны между собой (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к океан объемлет шар земной», «Silentium!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)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Фет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т воспевает красоту и неповторимость каждого мгновения человеческой жизни, единство природы и человека, личности и мироздан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И как в росинке чуть зам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есь солнца лик ты узнаеш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ак слитно в глубине зав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се мирозданье ты найдешь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Добро и з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т научился видеть разнообразную, полную высокого значения жизнь в каждой травинке и листочке и стремится поделиться своими наблюдениями со всем миром: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Рассказать, что солнце вста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то оно горячим с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 листам затрепет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ссказать, что лес просну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есь проснулся, веткой каж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аждой птицей встрепену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 весенней полон жажд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 пришел к тебе с привет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 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Пастернак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а, вечность- это отсчет, критерий всех поступков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эт преклоняется перед загадочной прелестью зи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 белому, мертвому царств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росавшему мысленно в дрож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Я тихо шепчу: «Благодарствуй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ы больше, чем просят, даешь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е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Лермонт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гда волнуется желтеющая нив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- единение человека и природы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Одиночество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Лермонт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 скучно, и груст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 Поэт одинок среди людей -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 некому руку по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, ему нет места среди толпы и света –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к часто пестрою толпою окруже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Выхожу я один на дорогу» «Парус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Маяковский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крипка и немножко нерв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продолжает тему одиночества, безразличия друг к другу и разобщенности людей, тему поэта и его миссии, взаимоотношений поэта и толпы, поднятую в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лушайте!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 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Хорошее отношение к лошадя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поднимается тема одиночества и непонимания человеком человека. Трогательная история об упавшей лошади - это только повод рассказать читателю о самом себе, о своей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вериной тоск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 Плачущая лошадь - своеобразный двойник авт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Де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се мы немножко лош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аждый из нас по-своему лоша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акже поднимается тема поэта и толпы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Смеялся Кузнец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Лишь один 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Голос не вмешивал в вой ем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Цветаева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Тоска по родине! Давно…»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Изгнание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Лермонт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Тучки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ечные странники», «тучки небесные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одобляются изгнаннику, лирическому герою.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Тютче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Вот бреду я вдоль большой дороги/ В тихом свете гаснущего дня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Некрас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Кому на Руси жить хорошо»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Творчество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Фет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тво – процесс подсознательный, это безотчетные порывы ду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е знаю сам, что бу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еть - но только песня зрее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Я пришел к тебе с приветом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Пастернак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тво – процесс подсознательный. В соавторство с поэтом вступает вселенная (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ределение поэзии», «Февраль. Достать чернил и плак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ая сложность жизни - простота. Простота поэтических формулировок при глубине смысла. Это декларирует одно из известнейших его 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о всем мне хоч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йти до самой су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 работе, в поисках пу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 сердечной сму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се время схватывая 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удеб,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ть, думать, чувствовать, люби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вершать открыть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язь поэта и времени в 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оч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е спи, не спи худож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е предавайся с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ы вечности залож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У времени в плен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Цветаева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увствует сопричастность высокой поэзии, обращается к Державину, Пушкину, Блоку в своих ст. не потому, что считает себя равной им, а потому, что считает себя единомышленницей, служит тому же великому и испепеляющему искусству, что и о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Я знаю: наш дар нерав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й голос впервые – т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то вам, молодой Держави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й невоспитанный стих!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икто ничего не отня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Тема поэта и поэзии/ Назначение поэт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Лермонт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мерть поэта», «Поэ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тема поэта и тол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о скучен нам простой и годный тво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с тешат блестки и обман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Пушкин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Я памятник себе воздвиг», «Пророк», «Поэт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Некрас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ет образ своей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еласковой и нелюбимой Музы, Печальной спутницы печальных бедняк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эт не отделяется от тол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Я от костей твоих и пло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стервенелая толп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чем меня на части рвете?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Фет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инная поэзия - это умение претворить страдание в радость, понять других людей и разделить с ними чувства, увидеть красоту и бесконечность ми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ать жизни вздо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ать сладость тайным мук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ужое вмиг почувствовать сво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Шепнуть о том, о чем я зык неме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Усилить бой бестрепетных сердец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от чем певец лишь избранный владе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от в чем его и признак, и венец!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дним толчком согнать ладью живую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Маяковский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оэме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ко в штана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М. провозглашал пророческую миссию художника – видеть то, чего не видит никто(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где глаз людей обрывается куцы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). В стране Советов поэзия должна встать в строй созидателей новой ре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ветить всег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ветить везде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 дней последних донц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вероятное приключение…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ожности искусства безграничны (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ифма поэта - и ласка, и лозунг, и штык, и кну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говор с фининспектором о поэз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эма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о весь голос. Первое вступление в поэм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участие в строительстве новой жизни утверждается как главное достоинство поэзии и основной критерий оценки ее уровня. Подводит итог своего творчества, поэт обращается к потомкам, заглядывает в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стическое далек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Твардовский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я суть в одном - единственном завет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ая мысль ст.- право творца на абсолютную своб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 том, что знаю лучше всех на свет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казать хочу. И так, как я хоч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»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Родин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Лермонт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 Любовь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транна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, необъяснимая –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за что, не знаю сам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Блок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енняя вол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поэт говорит о невозможности жизни без России, ощущает родство с ней: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риюти ты в долях необъятных», «как жить и плакать без тебя!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 Блоку дороги просторы Отчизны, грустная доля народа - землепашца: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д печалью нив твоих заплачу,/Твой простор навеки полюблю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ус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Родина предстает сказочным заколдованным цар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предстает Родина как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ищая Росс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, ее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ерые изб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схлябанные коле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 Выражено чувство неразделенности судьбы поэты и судьбы Род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железной дорог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 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поле Куликов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цикл ст., в которых поэт обращается к ис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ешить бесстыд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беспробуд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возникает образ страшной России. Но это Родина, с которой он чувствует нерасторжимую связ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а и такой, моя Росс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ы всех краев дороже мн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ршу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Есенин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.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Рус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почти интимно обращается к родине, как близкому человеку: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й, ты, Русь, моя родина кротка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 По-лермонтовски называет необъяснимой свою любовь к Ро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о люблю тебя, родина кротк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А за что, разгадать не мог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философском ключе осмысливается тема родины в ст.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Спит ковыль. Равнина дорог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айте мне на родине любим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се любя, спокойно умереть!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й ты, Русь моя родна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Если крикнет Рать свят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«Кинь ты все, живи в раю!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Я скажу: «Не надо р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айте Родину мою!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рай любимы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пели тесаные дрог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Тютче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Умом Россию не понять»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Философская лирик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Тютче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жалеет о быстротечности жиз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то жизнь и смерть? А жаль того ог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то просиял над целым мирозданье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 в ночь идет, и плачет, уходя…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лекий друг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Фет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усство - вечно. В 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ияла ночь. Луной был полон са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пение женщины рождает в поэте мысли о вечности, о великом значении искусства, способного примирить и объединить людей своей непостижимой красот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зни нет конца, и цели нет и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ак только веровать в рыдающие зву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ебя любить, обнять и плакать над тоб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Цветаева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с очами и личиком светлы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она так говорит о смысле своего бытия на зем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сей плотью во плоти блужд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з уст пересохших дыханье глота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А я  руки настежь!- застыла – столбняк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тоб выдул мне душу российский сквозняк!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Лермонт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ару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смысл человеческой жизни в исканиях и борьбе. 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ри паль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проблема смысла жизни: пальмы не хотят жить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ез польз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Пастернак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нег иде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быстротечность жизни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Гражданская лирик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Некрас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гражданского служения - быть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бличителем толпы, ее страстей и заблужде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Ахматова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1917 г, когда многие поэты покидают Россию, охваченную революционным безумием, она отказывается это сделать, понимая невозможность прожить без того, с чем навсегда срослась душа. На предложение покинуть родину она не считает возможным отвечать. Даже слышать она не желает этих оскорбительных для ее достоинства сл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о равнодушно и споко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уками я замкнула слу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тоб этой речью недостойн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е осквернился скорбный ду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не голос бы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тине жалок добровольный изгнанник, так как его жизнь бессмысленна. В годы суровых испытаний не себя спасать над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А здесь, в глухом чаду пожа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статок юности губ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ы ни единого уд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е отклонили от себ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Не с теми я, кто бросил землю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оды ВОВ А. пишет 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ятва», «Мужество»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в которых выражается общее для всего народа чув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ы детям клянемся, клянемся могил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то нас покориться никто не заставит!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Пушкин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К Чаадаеву», «Во глубине сибирских ру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Сатир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Маяковский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тирические гимны -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имн обеду», «Гимн ученому», «Гимн критику».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объект сатиры - мещанство и бюрократиз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 дрян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М. клеймит обывательский быт. Мещанское сознание, 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урло мещанин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казались ему препятствием для осуществления той утопической идеальной модели новой жизни, о которой он мечт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заседавшие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гротескно воссоздается картина бесконечных заседаний советских чиновников - бюрокр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шлость, мещанство как идеология, которой не должно быть места в новой действительности сатирически высмеиваются в комедии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о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ы дворян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визин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доросл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голь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ртвые душ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лтыков-Щедрин «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весть о том, как один…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красов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у на Руси жить хорош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ы чиновник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голь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визо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яковский 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заседавшие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лгаков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Мастер и Маргари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шкин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питанская доч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ru-RU"/>
              </w:rPr>
              <w:t>Народ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Некрасов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 лиру посвятил народу своем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эле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рой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страшная судьба русской женщины, беззащитной перед жизн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Размышления у парадного подъез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- обращение к нар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Где народ. Там и стон….Эх, сердечны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то же значит твой стон бесконечны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ы проснешься ль, исполненный сил…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елезная дорог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sectPr>
      <w:headerReference w:type="default" r:id="rId45"/>
      <w:footerReference w:type="default" r:id="rId4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Теория по теме «Лирика». Материалы к ЕГЭ по литератур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mmary">
    <w:name w:val="summary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litra.ru/other/453-podgotovka-ege-po-literature.html" TargetMode="External"/><Relationship Id="rId3" Type="http://schemas.openxmlformats.org/officeDocument/2006/relationships/hyperlink" Target="http://vk.com/ege_literature" TargetMode="External"/><Relationship Id="rId4" Type="http://schemas.openxmlformats.org/officeDocument/2006/relationships/hyperlink" Target="http://dist-tutor.info/course/view.php?id=172" TargetMode="External"/><Relationship Id="rId5" Type="http://schemas.openxmlformats.org/officeDocument/2006/relationships/hyperlink" Target="http://slovar.lib.ru/dict.htm" TargetMode="External"/><Relationship Id="rId6" Type="http://schemas.openxmlformats.org/officeDocument/2006/relationships/hyperlink" Target="http://ru.wikipedia.org/wiki/&#1055;&#1077;&#1088;&#1089;&#1086;&#1085;&#1072;&#1078;" TargetMode="External"/><Relationship Id="rId7" Type="http://schemas.openxmlformats.org/officeDocument/2006/relationships/hyperlink" Target="http://ru.wikipedia.org/wiki/&#1056;&#1086;&#1084;&#1072;&#1085;&#1090;&#1080;&#1079;&#1084;" TargetMode="External"/><Relationship Id="rId8" Type="http://schemas.openxmlformats.org/officeDocument/2006/relationships/hyperlink" Target="http://ru.wikipedia.org/wiki/&#1041;&#1072;&#1081;&#1088;&#1086;&#1085;,_&#1044;&#1078;&#1086;&#1088;&#1076;&#1078;_&#1043;&#1086;&#1088;&#1076;&#1086;&#1085;_&#1053;&#1086;&#1101;&#1083;" TargetMode="External"/><Relationship Id="rId9" Type="http://schemas.openxmlformats.org/officeDocument/2006/relationships/hyperlink" Target="http://ru.wikipedia.org/wiki/&#1043;&#1077;&#1085;&#1088;&#1080;&#1093;_&#1043;&#1077;&#1081;&#1085;&#1077;" TargetMode="External"/><Relationship Id="rId10" Type="http://schemas.openxmlformats.org/officeDocument/2006/relationships/hyperlink" Target="http://ru.wikipedia.org/wiki/&#1051;&#1077;&#1088;&#1084;&#1086;&#1085;&#1090;&#1086;&#1074;,_&#1052;&#1080;&#1093;&#1072;&#1080;&#1083;_&#1070;&#1088;&#1100;&#1077;&#1074;&#1080;&#1095;" TargetMode="External"/><Relationship Id="rId11" Type="http://schemas.openxmlformats.org/officeDocument/2006/relationships/hyperlink" Target="http://vk.com/away.php?to=http%3A%2F%2F5litra.ru%2Fother%2Ftable%2F466-stihoslozhenie.html" TargetMode="External"/><Relationship Id="rId12" Type="http://schemas.openxmlformats.org/officeDocument/2006/relationships/hyperlink" Target="http://vk.com/away.php?to=http%3A%2F%2F5litra.ru%2Fother%2Ftable%2F466-stihoslozhenie.html" TargetMode="External"/><Relationship Id="rId13" Type="http://schemas.openxmlformats.org/officeDocument/2006/relationships/hyperlink" Target="http://vk.com/away.php?to=http%3A%2F%2F5litra.ru%2Fother%2Ftable%2F466-stihoslozhenie.html" TargetMode="External"/><Relationship Id="rId14" Type="http://schemas.openxmlformats.org/officeDocument/2006/relationships/hyperlink" Target="http://vk.com/away.php?to=http%3A%2F%2F5litra.ru%2Fother%2Ftable%2F466-stihoslozhenie.html" TargetMode="External"/><Relationship Id="rId15" Type="http://schemas.openxmlformats.org/officeDocument/2006/relationships/hyperlink" Target="http://vk.com/away.php?to=http%3A%2F%2F5litra.ru%2Fother%2Ftable%2F466-stihoslozhenie.html" TargetMode="External"/><Relationship Id="rId16" Type="http://schemas.openxmlformats.org/officeDocument/2006/relationships/hyperlink" Target="http://ru.wikipedia.org/wiki/&#1058;&#1086;&#1085;&#1080;&#1095;&#1077;&#1089;&#1082;&#1080;&#1081;_&#1089;&#1090;&#1080;&#1093;" TargetMode="External"/><Relationship Id="rId17" Type="http://schemas.openxmlformats.org/officeDocument/2006/relationships/hyperlink" Target="http://ru.wikipedia.org/wiki/&#1059;&#1076;&#1072;&#1088;&#1077;&#1085;&#1080;&#1077;" TargetMode="External"/><Relationship Id="rId18" Type="http://schemas.openxmlformats.org/officeDocument/2006/relationships/hyperlink" Target="http://ru.wikipedia.org/wiki/&#1057;&#1083;&#1086;&#1075;" TargetMode="External"/><Relationship Id="rId19" Type="http://schemas.openxmlformats.org/officeDocument/2006/relationships/hyperlink" Target="http://ru.wikipedia.org/wiki/&#1052;&#1072;&#1103;&#1082;&#1086;&#1074;&#1089;&#1082;&#1080;&#1081;,_&#1042;&#1083;&#1072;&#1076;&#1080;&#1084;&#1080;&#1088;_&#1042;&#1083;&#1072;&#1076;&#1080;&#1084;&#1080;&#1088;&#1086;&#1074;&#1080;&#1095;" TargetMode="External"/><Relationship Id="rId20" Type="http://schemas.openxmlformats.org/officeDocument/2006/relationships/hyperlink" Target="http://ru.wikipedia.org/wiki/&#1058;&#1072;&#1082;&#1090;&#1086;&#1074;&#1080;&#1082;" TargetMode="External"/><Relationship Id="rId21" Type="http://schemas.openxmlformats.org/officeDocument/2006/relationships/hyperlink" Target="http://ru.wikipedia.org/wiki/&#1040;&#1082;&#1094;&#1077;&#1085;&#1090;&#1085;&#1099;&#1081;_&#1089;&#1090;&#1080;&#1093;" TargetMode="External"/><Relationship Id="rId22" Type="http://schemas.openxmlformats.org/officeDocument/2006/relationships/hyperlink" Target="http://ru.wikipedia.org/wiki/&#1057;&#1080;&#1084;&#1074;&#1086;&#1083;&#1080;&#1079;&#1084;" TargetMode="External"/><Relationship Id="rId23" Type="http://schemas.openxmlformats.org/officeDocument/2006/relationships/hyperlink" Target="http://ru.wikipedia.org/wiki/&#1060;&#1091;&#1090;&#1091;&#1088;&#1080;&#1079;&#1084;" TargetMode="External"/><Relationship Id="rId24" Type="http://schemas.openxmlformats.org/officeDocument/2006/relationships/hyperlink" Target="http://ru.wikipedia.org/wiki/XX_&#1074;&#1077;&#1082;" TargetMode="External"/><Relationship Id="rId25" Type="http://schemas.openxmlformats.org/officeDocument/2006/relationships/hyperlink" Target="http://ru.wikipedia.org/wiki/&#1058;&#1086;&#1085;&#1080;&#1095;&#1077;&#1089;&#1082;&#1086;&#1077;_&#1089;&#1090;&#1080;&#1093;&#1086;&#1089;&#1083;&#1086;&#1078;&#1077;&#1085;&#1080;&#1077;" TargetMode="External"/><Relationship Id="rId26" Type="http://schemas.openxmlformats.org/officeDocument/2006/relationships/hyperlink" Target="http://ru.wikipedia.org/wiki/&#1059;&#1076;&#1072;&#1088;&#1077;&#1085;&#1080;&#1077;" TargetMode="External"/><Relationship Id="rId27" Type="http://schemas.openxmlformats.org/officeDocument/2006/relationships/hyperlink" Target="http://ru.wikipedia.org/wiki/&#1044;&#1086;&#1083;&#1100;&#1085;&#1080;&#1082;" TargetMode="External"/><Relationship Id="rId28" Type="http://schemas.openxmlformats.org/officeDocument/2006/relationships/hyperlink" Target="http://ru.wikipedia.org/wiki/&#1058;&#1072;&#1082;&#1090;&#1086;&#1074;&#1080;&#1082;" TargetMode="External"/><Relationship Id="rId29" Type="http://schemas.openxmlformats.org/officeDocument/2006/relationships/hyperlink" Target="http://ru.wikipedia.org/wiki/&#1056;&#1080;&#1092;&#1084;&#1072;" TargetMode="External"/><Relationship Id="rId30" Type="http://schemas.openxmlformats.org/officeDocument/2006/relationships/hyperlink" Target="http://ru.wikipedia.org/wiki/&#1057;&#1074;&#1086;&#1073;&#1086;&#1076;&#1085;&#1099;&#1081;_&#1089;&#1090;&#1080;&#1093;" TargetMode="External"/><Relationship Id="rId31" Type="http://schemas.openxmlformats.org/officeDocument/2006/relationships/hyperlink" Target="http://ru.wikipedia.org/wiki/&#1042;&#1077;&#1088;&#1083;&#1080;&#1073;&#1088;" TargetMode="External"/><Relationship Id="rId32" Type="http://schemas.openxmlformats.org/officeDocument/2006/relationships/hyperlink" Target="http://ru.wikipedia.org/wiki/&#1056;&#1072;&#1105;&#1096;&#1085;&#1080;&#1082;" TargetMode="External"/><Relationship Id="rId33" Type="http://schemas.openxmlformats.org/officeDocument/2006/relationships/hyperlink" Target="http://ru.wikipedia.org/wiki/&#1057;&#1082;&#1072;&#1079;&#1082;&#1072;_&#1086;_&#1087;&#1086;&#1087;&#1077;_&#1080;_&#1086;_&#1088;&#1072;&#1073;&#1086;&#1090;&#1085;&#1080;&#1082;&#1077;_&#1077;&#1075;&#1086;_&#1041;&#1072;&#1083;&#1076;&#1077;" TargetMode="External"/><Relationship Id="rId34" Type="http://schemas.openxmlformats.org/officeDocument/2006/relationships/hyperlink" Target="http://ru.wikipedia.org/wiki/&#1056;&#1101;&#1087;" TargetMode="External"/><Relationship Id="rId35" Type="http://schemas.openxmlformats.org/officeDocument/2006/relationships/hyperlink" Target="http://ru.wikipedia.org/wiki/XIX_&#1074;&#1077;&#1082;" TargetMode="External"/><Relationship Id="rId36" Type="http://schemas.openxmlformats.org/officeDocument/2006/relationships/hyperlink" Target="http://ru.wikipedia.org/wiki/&#1043;&#1080;&#1087;&#1087;&#1080;&#1091;&#1089;,_&#1047;&#1080;&#1085;&#1072;&#1080;&#1076;&#1072;_&#1053;&#1080;&#1082;&#1086;&#1083;&#1072;&#1077;&#1074;&#1085;&#1072;" TargetMode="External"/><Relationship Id="rId37" Type="http://schemas.openxmlformats.org/officeDocument/2006/relationships/hyperlink" Target="http://ru.wikipedia.org/wiki/&#1041;&#1083;&#1086;&#1082;,_&#1040;&#1083;&#1077;&#1082;&#1089;&#1072;&#1085;&#1076;&#1088;_&#1040;&#1083;&#1077;&#1082;&#1089;&#1072;&#1085;&#1076;&#1088;&#1086;&#1074;&#1080;&#1095;" TargetMode="External"/><Relationship Id="rId38" Type="http://schemas.openxmlformats.org/officeDocument/2006/relationships/hyperlink" Target="http://ru.wikipedia.org/wiki/&#1040;&#1085;&#1076;&#1088;&#1077;&#1081;_&#1041;&#1077;&#1083;&#1099;&#1081;" TargetMode="External"/><Relationship Id="rId39" Type="http://schemas.openxmlformats.org/officeDocument/2006/relationships/hyperlink" Target="http://ru.wikipedia.org/wiki/&#1050;&#1091;&#1079;&#1084;&#1080;&#1085;,_&#1052;&#1080;&#1093;&#1072;&#1080;&#1083;_&#1040;&#1083;&#1077;&#1082;&#1089;&#1077;&#1077;&#1074;&#1080;&#1095;" TargetMode="External"/><Relationship Id="rId40" Type="http://schemas.openxmlformats.org/officeDocument/2006/relationships/hyperlink" Target="http://ru.wikipedia.org/wiki/&#1057;&#1072;&#1096;&#1072;_&#1063;&#1105;&#1088;&#1085;&#1099;&#1081;" TargetMode="External"/><Relationship Id="rId41" Type="http://schemas.openxmlformats.org/officeDocument/2006/relationships/hyperlink" Target="http://ru.wikipedia.org/wiki/&#1052;&#1072;&#1103;&#1082;&#1086;&#1074;&#1089;&#1082;&#1080;&#1081;,_&#1042;&#1083;&#1072;&#1076;&#1080;&#1084;&#1080;&#1088;_&#1042;&#1083;&#1072;&#1076;&#1080;&#1084;&#1080;&#1088;&#1086;&#1074;&#1080;&#1095;" TargetMode="External"/><Relationship Id="rId42" Type="http://schemas.openxmlformats.org/officeDocument/2006/relationships/hyperlink" Target="http://ru.wikipedia.org/wiki/&#1064;&#1077;&#1088;&#1096;&#1077;&#1085;&#1077;&#1074;&#1080;&#1095;,_&#1042;&#1072;&#1076;&#1080;&#1084;_&#1043;&#1072;&#1073;&#1088;&#1080;&#1101;&#1083;&#1077;&#1074;&#1080;&#1095;" TargetMode="External"/><Relationship Id="rId43" Type="http://schemas.openxmlformats.org/officeDocument/2006/relationships/hyperlink" Target="http://ru.wikipedia.org/wiki/&#1045;&#1089;&#1077;&#1085;&#1080;&#1085;,_&#1057;&#1077;&#1088;&#1075;&#1077;&#1081;_&#1040;&#1083;&#1077;&#1082;&#1089;&#1072;&#1085;&#1076;&#1088;&#1086;&#1074;&#1080;&#1095;" TargetMode="External"/><Relationship Id="rId44" Type="http://schemas.openxmlformats.org/officeDocument/2006/relationships/image" Target="media/image1.jpe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4:00Z</dcterms:created>
  <dc:creator>Наталья</dc:creator>
  <dc:description/>
  <cp:keywords/>
  <dc:language>en-US</dc:language>
  <cp:lastModifiedBy>Татьяна</cp:lastModifiedBy>
  <dcterms:modified xsi:type="dcterms:W3CDTF">2013-03-11T16:54:00Z</dcterms:modified>
  <cp:revision>2</cp:revision>
  <dc:subject/>
  <dc:title>ТЕРМИНЫ (найти, разобрать, понимать)</dc:title>
</cp:coreProperties>
</file>