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393815" cy="878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878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лучшение социальной адаптации детей к социуму, снижение выраженности неблагоприятных эмоционально-личностных особенностей, развитие эмоционально-волевой и коммуникативной сф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 xml:space="preserve">: повышение компетентности в общении со сверстниками,  развитие способностей определять эмоциональное состояние у себя и у другого, адекватно выражать свое эмоциональное состояние, развитие навыков саморегуляции и самоконтро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Организация занятия:</w:t>
      </w:r>
      <w:r>
        <w:rPr>
          <w:sz w:val="28"/>
          <w:szCs w:val="28"/>
        </w:rPr>
        <w:t xml:space="preserve"> проводится 2 занятия в течении 1,5 – 2 ч. каждое в форме тренинга об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№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Знакомство (3-5 ми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 нас с вами есть возможность узнать, познакомиться друг с другом, с самим собою, выполняя предложенные нами задания, участие в которых может помочь каждому из ва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обраться в своих отношениях  с окружающими и начать  строить эти отношения, разрешая возникающие конфликты с пользой для себя и друг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знать свои сильные и слабые стороны и научиться использовать и те, и друг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ить самого себя и влиять на свою жизнь.</w:t>
      </w:r>
    </w:p>
    <w:p>
      <w:pPr>
        <w:pStyle w:val="Normal"/>
        <w:jc w:val="both"/>
        <w:rPr/>
      </w:pPr>
      <w:r>
        <w:rPr>
          <w:sz w:val="28"/>
          <w:szCs w:val="28"/>
        </w:rPr>
        <w:t>Для того, чтобы наши занятия протекали наиболее эффективно, чтобы каждый извлекал из них как можно больше пользы для себя, мы обсудим и примем правила поведения и работы в нашей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u w:val="single"/>
        </w:rPr>
        <w:t>. Выработка правил совместной работы. (5 -7 ми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авило активности. Чем активнее будет каждый участник группы, тем больше он внесёт в работу группы, тем больше получит пользы вся группа и он 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авило постоянного участия в работе: для каждого члена группы участие в раюоте обязатель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авило закрытости группы: то, что происходит в группе, не обсуждается за её предел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авило откровенности и искренности: члены группы должны попытаться быть здесь самими собой, говорить, то что думают и чувствую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« Я – высказывания»: говорить только о себе и от  своего лица (я думаю, я чувствую и т.п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равило «Стоп!»: тот член группы, который не хочет отвечать на вопрос или участвовать в конкретном упражнении, может сказать «Стоп!»  и , таким образом, исключить  себя из участия; это правило желательно использовать как можно ре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пражн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олекулы» (дополнительно 7-10 мин.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способствование раскрепощению участников, сближению, установлению контактов друг с д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омы (участники группы) беспорядочно движутся. По сигналу ведущего они объединяются в молекулы определённой величины (2-5 атомов) в течении 10 секунд, пока звенит колокольчик. Атомы, не вошедшие в состав молекул, выбывают. Ведущий должен каждый раз называть такое количество атомов, входящих в молекулу, чтобы один участник оставался лиш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 Упражн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лубок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дополнительно 10-12 мин.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 помочь познакомиться друг с другом, в ходе приятного общения занять своё место в группе; получение опыта прочувствования сплочённости группы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атериалы: </w:t>
      </w:r>
      <w:r>
        <w:rPr>
          <w:sz w:val="28"/>
          <w:szCs w:val="28"/>
        </w:rPr>
        <w:t>клубок нито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Ход упражнения:</w:t>
      </w:r>
      <w:r>
        <w:rPr>
          <w:sz w:val="28"/>
          <w:szCs w:val="28"/>
        </w:rPr>
        <w:t xml:space="preserve"> ведущий предлагает сесть в один большой круг. Каждый из участников сообщает своё имя и что-нибудь рассказывает т себе. Возможно  рассказать: о своей любимой игрушке, о том, что у него лучше всего получается, или, чем он любит заниматься в своё свободное время. Дети готовятся в течении 1 минуты. Ведущий берёт клубок в руки и начинает игру сам. После своих слов зажимает конец нити крепко в руке и кидает клубок следующему, сидящему напротив. Если ребёнок ничего не хочет говорить, то можно просто взять нить в руку, а клубок перебросить следующ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о., клубок передаётся дальше и дальше, пока все дети не окажутся частью одной постепенно разрастающейся паутины. «Как вы думаете, почему мы составили такую паутину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разговора нужно будет снова распутать паутину. Для этого каждый ребёнок должен возвращать клубок предыдущему, называя его по имени. Так продолжается до тех пор, пока клубок не вернётся к ведущем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нализ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 ты чувствуешь себя сейчас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ьи рассказы тебя заинтересовали больше вс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то в группе вызывает у тебя любопыт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5. Упражнение </w:t>
      </w:r>
      <w:r>
        <w:rPr>
          <w:b/>
          <w:i/>
          <w:sz w:val="28"/>
          <w:szCs w:val="28"/>
          <w:u w:val="single"/>
        </w:rPr>
        <w:t>«Хороший друг»</w:t>
      </w:r>
      <w:r>
        <w:rPr>
          <w:b/>
          <w:sz w:val="28"/>
          <w:szCs w:val="28"/>
          <w:u w:val="single"/>
        </w:rPr>
        <w:t xml:space="preserve"> (15-20 мин)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 развитие умения налаживания дружеские взаимоотношен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атериалы: </w:t>
      </w:r>
      <w:r>
        <w:rPr>
          <w:i/>
          <w:sz w:val="28"/>
          <w:szCs w:val="28"/>
        </w:rPr>
        <w:t>бумага, карандаш, фломастеры – для каждого ребёнк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Ход упражнени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едущий предлагает подумать о своём хорошем друге. Это м.б. реальный человек, с которым ребёнок дружит. Если такого друга нет, то можно просто вообразить. А можно подумать о том, с кем только собирается подружиться ребёнок.</w:t>
      </w:r>
    </w:p>
    <w:p>
      <w:pPr>
        <w:pStyle w:val="Normal"/>
        <w:jc w:val="both"/>
        <w:rPr/>
      </w:pPr>
      <w:r>
        <w:rPr>
          <w:sz w:val="28"/>
          <w:szCs w:val="28"/>
        </w:rPr>
        <w:t>После беседа:  что ты можешь сказать об этом человеке? Что вы любите делать вместе? Как выглядит этот твой друг? Что тебе больше всего нравится в нём? что вы делаете для того, чтобы ваша дружба всё больше креп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о организовать детей в группы по 3-4 человека и обсудить. Либо, находясь в кругу, можно показать друг другу сочинения, рисунки. Можно рассказать, о чём дети думали, выполняя упражнени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нализ упражнения:</w:t>
      </w:r>
      <w:r>
        <w:rPr>
          <w:sz w:val="28"/>
          <w:szCs w:val="28"/>
        </w:rPr>
        <w:t xml:space="preserve"> почему так важны в жизни хорошие друзья? Есть ли у тебя друг в своём клас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Упражнение «Поводырь» (дополнительно 10-15 мин)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укрепление доверия в группе, развитие любознательности и тактильного восприят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 повязки для глаз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упражнения</w:t>
      </w:r>
      <w:r>
        <w:rPr>
          <w:sz w:val="28"/>
          <w:szCs w:val="28"/>
        </w:rPr>
        <w:t>: Работа в парах. Один одевает повязку на глаза так, чтобы ничего не видеть. Второй будет ведущим. Перед началом нужно договориться с партнёром, как он вас будет вести: за руку или как-то по-другому. Ведущий должен провести не видящего ребенка по помещению так, чтобы он чувствовал себя спокойно и уверенно. Время от времени надо давать возможность потрогать различные вещи: большие и маленькие, гладкие и шероховатые. Только при этом ничего не говорить. По сигналу ведущего дети меняются ролями. После следующего сигнала дети возвращаются в круг и участвуют в обсуждении происходящег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нализ упражне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ты чувствовал себя, когда был «слепым»?; вёл ли тебя твой «поводырь» бережно и уверенно?; нашёл ли ты что-нибудь любопытное, что интересно потрогать, понюхать или послушать?; как ты себя ощущал в роли «поводыря»?; что ты делал, чтобы вызвать и укрепить доверие своего партнёра?; когда тебе было лучше: когда ты вёл или когда тебя в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пражнение «Если я тебя правильно понял» (дополнительно 20-25 мин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звитие умения слушать других, для предотвращения недопонимания и конфликтных ситуаций. Дети становятся способны услышать друг друга, конфликт разрешается сам соб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выполняется в кругу. Дети по очереди высказываются на темы, предложенные ведущими: «Что я ценю в себе, в людях. После того, как ребёнок закончил говорить, его сосед справа повторяет изложенное, начиная свой монолог словами: «Если я тебя правильно понял…». Первый ребёнок должен оценить точность передачи. Затем на предложенную тему высказывается сосед справа и т.д. по круг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«Мое королевство» (дополнительно 20-25 мин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проявление собственных желаний ребенка, развитие активного фантазир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умага, карандаш, фломастеры – для каждого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упражнения:</w:t>
      </w:r>
      <w:r>
        <w:rPr>
          <w:sz w:val="28"/>
          <w:szCs w:val="28"/>
        </w:rPr>
        <w:t xml:space="preserve"> Детям предлагается нарисовать на листе бумаги «Свое королевство», в котором все устроено так, как хочется ребенку. Ребенок должен нарисовать все, что ему необходимо для жизни, все что хочется, о чем мечт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це занятия, дети должны показать свою работу и рассказать о том, что они нарисовал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нализ упражнения:</w:t>
      </w:r>
      <w:r>
        <w:rPr>
          <w:sz w:val="28"/>
          <w:szCs w:val="28"/>
        </w:rPr>
        <w:t xml:space="preserve"> Что тебе необходимо для жизни? О чем мечтае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Рефлексия и окончание занятия (2-3 мин.)</w:t>
      </w:r>
    </w:p>
    <w:p>
      <w:pPr>
        <w:pStyle w:val="Normal"/>
        <w:rPr/>
      </w:pPr>
      <w:r>
        <w:rPr>
          <w:sz w:val="28"/>
          <w:szCs w:val="28"/>
        </w:rPr>
        <w:t xml:space="preserve">Обратная связь через </w:t>
      </w:r>
      <w:r>
        <w:rPr>
          <w:b/>
          <w:i/>
          <w:sz w:val="28"/>
          <w:szCs w:val="28"/>
        </w:rPr>
        <w:t>«Закончи фразу»…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или</w:t>
      </w:r>
    </w:p>
    <w:p>
      <w:pPr>
        <w:pStyle w:val="Normal"/>
        <w:rPr/>
      </w:pPr>
      <w:r>
        <w:rPr>
          <w:sz w:val="28"/>
          <w:szCs w:val="28"/>
        </w:rPr>
        <w:t xml:space="preserve">Вспышка по кругу </w:t>
      </w:r>
      <w:r>
        <w:rPr>
          <w:b/>
          <w:i/>
          <w:sz w:val="28"/>
          <w:szCs w:val="28"/>
        </w:rPr>
        <w:t>«Что я получил сегодня на занятии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Подведение итогов занятия (3-5 мин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Приветствие (3-5 ми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дравствуйте. У нас с вами снова есть возможность узнать себя, выполняя предложенные нами задания, участие в которых может помочь каждому из ва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обраться в своих отношениях  с окружающими и начать  строить эти отношения, разрешая возникающие конфликты с пользой для себя и друг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знать свои сильные и слабые стороны и научиться использовать и те, и друг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ить самого себя и влиять на свою жи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наши занятия протекали наиболее эффективно, чтобы каждый извлекал из них как можно больше пользы для себя, мы вспомним правила поведения и работы в нашей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u w:val="single"/>
        </w:rPr>
        <w:t>. Повторим правила совместной работы. (5 -7 ми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авило активности. Чем активнее будет каждый участник группы, тем больше он внесёт в работу группы, тем больше получит пользы вся группа и он 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авило постоянного участия в работе: для каждого члена группы участие в раюоте обязатель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авило закрытости группы: то, что происходит в группе, не обсуждается за её предел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авило откровенности и искренности: члены группы должны попытаться быть здесь самими собой, говорить, то что думают и чувствую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« Я – высказывания»: говорить только о себе и от  своего лица (я думаю, я чувствую и т.п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равило «Стоп!»: тот член группы, который не хочет отвечать на вопрос или участвовать в конкретном упражнении, может сказать «Стоп!»  и , таким образом, исключить  себя из участия; это правило желательно использовать как можно ре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 Упражн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Молекулы» (дополнительно 7-10 мин.)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способствование раскрепощению участников, сближению, установлению контактов друг с дру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омы (участники группы) беспорядочно движутся. По сигналу ведущего они объединяются в молекулы определённой величины (2-5 атомов) в течении 10 секунд, пока звенит колокольчик. Атомы, не вошедшие в состав молекул, выбывают. Ведущий должен каждый раз называть такое количество атомов, входящих в молекулу, чтобы один участник оставался лиш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Упражн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лубок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дополнительно 10-12 мин.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помочь познакомиться друг с другом, в ходе приятного общения занять своё место в группе; получение опыта прочувствования сплочённости группы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атериалы: </w:t>
      </w:r>
      <w:r>
        <w:rPr>
          <w:sz w:val="28"/>
          <w:szCs w:val="28"/>
        </w:rPr>
        <w:t>клубок ниток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Ход упражнения:</w:t>
      </w:r>
      <w:r>
        <w:rPr>
          <w:sz w:val="28"/>
          <w:szCs w:val="28"/>
        </w:rPr>
        <w:t xml:space="preserve"> ведущий предлагает сесть в один большой круг. Каждый из участников сообщает своё имя и что-нибудь рассказывает т себе. Возможно  рассказать: о своей любимой игрушке, о том, что у него лучше всего получается, или, чем он любит заниматься в своё свободное время. Дети готовятся в течении 1 минуты. Ведущий берёт клубок в руки и начинает игру сам. После своих слов зажимает конец нити крепко в руке и кидает клубок следующему, сидящему напротив. Если ребёнок ничего не хочет говорить, то можно просто взять нить в руку, а клубок перебросить следующ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о., клубок передаётся дальше и дальше, пока все дети не окажутся частью одной постепенно разрастающейся паутины. «Как вы думаете, почему мы составили такую паутину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разговора нужно будет снова распутать паутину. Для этого каждый ребёнок должен возвращать клубок предыдущему, называя его по имени. Так продолжается до тех пор, пока клубок не вернётся к ведущем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нализ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 ты чувствуешь себя сейчас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ьи рассказы тебя заинтересовали больше вс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то в группе вызывает у тебя любопытст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5. Упражнение </w:t>
      </w:r>
      <w:r>
        <w:rPr>
          <w:b/>
          <w:i/>
          <w:sz w:val="28"/>
          <w:szCs w:val="28"/>
          <w:u w:val="single"/>
        </w:rPr>
        <w:t>«Хороший друг»</w:t>
      </w:r>
      <w:r>
        <w:rPr>
          <w:b/>
          <w:sz w:val="28"/>
          <w:szCs w:val="28"/>
          <w:u w:val="single"/>
        </w:rPr>
        <w:t xml:space="preserve"> (15-20 мин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ь: развитие умения налаживания дружеские взаимоотношен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Материалы: </w:t>
      </w:r>
      <w:r>
        <w:rPr>
          <w:i/>
          <w:sz w:val="28"/>
          <w:szCs w:val="28"/>
        </w:rPr>
        <w:t>бумага, карандаш, фломастеры – для каждого ребёнк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Ход упражнени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едущий предлагает подумать о своём хорошем друге. Это м.б. реальный человек, с которым ребёнок дружит. Если такого друга нет, то можно просто вообразить. А можно подумать о том, с кем только собирается подружиться ребё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беседа:  что ты можешь сказать об этом человеке? Что вы любите делать вместе? Как выглядит этот твой друг? Что тебе больше всего нравится в нём? что вы делаете для того, чтобы ваша дружба всё больше крепл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но организовать детей в группы по 3-4 человека и обсудить. Либо, находясь в кругу, можно показать друг другу сочинения, рисунки. Можно рассказать, о чём дети думали, выполняя упражнени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нализ упражнения:</w:t>
      </w:r>
      <w:r>
        <w:rPr>
          <w:sz w:val="28"/>
          <w:szCs w:val="28"/>
        </w:rPr>
        <w:t xml:space="preserve"> почему так важны в жизни хорошие друзья? Есть ли у тебя друг в своём клас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6. Упражнение «Поводырь» (дополнительно 10-15 мин)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укрепление доверия в группе, развитие любознательности и тактильного восприят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ы</w:t>
      </w:r>
      <w:r>
        <w:rPr>
          <w:sz w:val="28"/>
          <w:szCs w:val="28"/>
        </w:rPr>
        <w:t>: повязки для глаз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д упражнения</w:t>
      </w:r>
      <w:r>
        <w:rPr>
          <w:sz w:val="28"/>
          <w:szCs w:val="28"/>
        </w:rPr>
        <w:t>: Работа в парах. Один одевает повязку на глаза так, чтобы ничего не видеть. Второй будет ведущим. Перед началом нужно договориться с партнёром, как он вас будет вести: за руку или как-то по-другому. Ведущий должен провести не видящего ребенка по помещению так, чтобы он чувствовал себя спокойно и уверенно. Время от времени надо давать возможность потрогать различные вещи: большие и маленькие, гладкие и шероховатые. Только при этом ничего не говорить. По сигналу ведущего дети меняются ролями. После следующего сигнала дети возвращаются в круг и участвуют в обсуждении происходящего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нализ упражне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ты чувствовал себя, когда был «слепым»?; вёл ли тебя твой «поводырь» бережно и уверенно?; нашёл ли ты что-нибудь любопытное, что интересно потрогать, понюхать или послушать?; как ты себя ощущал в роли «поводыря»?; что ты делал, чтобы вызвать и укрепить доверие своего партнёра?; когда тебе было лучше: когда ты вёл или когда тебя в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пражнение «Если я тебя правильно понял» (дополнительно 20-25 мин.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развитие умения слушать других, для предотвращения недопонимания и конфликтных ситуаций. Дети становятся способны услышать друг друга, конфликт разрешается сам соб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е выполняется в кругу. Дети по очереди высказываются на темы, предложенные ведущими: «Что я ценю в себе, в людях. После того, как ребёнок закончил говорить, его сосед справа повторяет изложенное, начиная свой монолог словами: «Если я тебя правильно понял…». Первый ребёнок должен оценить точность передачи. Затем на предложенную тему высказывается сосед справа и т.д. по круг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«Ассоциативный рисунок» (дополнительно 25-30 мин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умага, карандаш, фломастеры – для каждого ребён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упражнения:</w:t>
      </w:r>
      <w:r>
        <w:rPr>
          <w:sz w:val="28"/>
          <w:szCs w:val="28"/>
        </w:rPr>
        <w:t xml:space="preserve"> Подросткам предлагается разделить лист бумаги на 4 части. В каждой части выполняется рисунок на заданную те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«Посу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«Раст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«Оруж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«Украшение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нализ упражнения:</w:t>
      </w:r>
      <w:r>
        <w:rPr>
          <w:sz w:val="28"/>
          <w:szCs w:val="28"/>
        </w:rPr>
        <w:t xml:space="preserve"> Обсуждение в кругу по каждой картинке. Опиши что за предмет нарисован. Где находится? Кто использу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. «Я горжусь…» (10-15 мин.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выявление внутреннего ресурса сторон компетентности, проявляющиеся в способностях, интересах, социальных контакт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ы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бумага, карандаш, фломастеры – для каждого ребён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Ход упражнения: </w:t>
      </w:r>
      <w:r>
        <w:rPr>
          <w:sz w:val="28"/>
          <w:szCs w:val="28"/>
        </w:rPr>
        <w:t>На листе бумаги надо обвести ладошку. В центре ладошки необходимо написать фразу: Я горжусь. В пальчиках каждый ребенок должен продолжить эту фраз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Анализ упражнения: </w:t>
      </w:r>
      <w:r>
        <w:rPr>
          <w:sz w:val="28"/>
          <w:szCs w:val="28"/>
        </w:rPr>
        <w:t>Обсуждение по кругу представленных ладошек. Выкладывание ладошек в центр круга и обсуждение ассоциативного ряда относительно групповой композ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ефлексия и окончание занятия (2-3 мин.)</w:t>
      </w:r>
    </w:p>
    <w:p>
      <w:pPr>
        <w:pStyle w:val="Normal"/>
        <w:rPr/>
      </w:pPr>
      <w:r>
        <w:rPr>
          <w:sz w:val="28"/>
          <w:szCs w:val="28"/>
        </w:rPr>
        <w:t xml:space="preserve">Обратная связь через </w:t>
      </w:r>
      <w:r>
        <w:rPr>
          <w:b/>
          <w:i/>
          <w:sz w:val="28"/>
          <w:szCs w:val="28"/>
        </w:rPr>
        <w:t>«Закончи фразу»…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или</w:t>
      </w:r>
    </w:p>
    <w:p>
      <w:pPr>
        <w:pStyle w:val="Normal"/>
        <w:rPr/>
      </w:pPr>
      <w:r>
        <w:rPr>
          <w:sz w:val="28"/>
          <w:szCs w:val="28"/>
        </w:rPr>
        <w:t xml:space="preserve">Вспышка по кругу </w:t>
      </w:r>
      <w:r>
        <w:rPr>
          <w:b/>
          <w:i/>
          <w:sz w:val="28"/>
          <w:szCs w:val="28"/>
        </w:rPr>
        <w:t>«Что я получил сегодня на занятии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1. Подведение итогов занятия (3-5 мин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. Фопель, «Как научить детей сотрудничать?», «Генезис», Москва, 1998г.;</w:t>
      </w:r>
    </w:p>
    <w:p>
      <w:pPr>
        <w:pStyle w:val="Normal"/>
        <w:rPr/>
      </w:pPr>
      <w:r>
        <w:rPr>
          <w:sz w:val="28"/>
          <w:szCs w:val="28"/>
        </w:rPr>
        <w:t>2. Г. И. Марасанов, «Социально-психологический тренинг», «Совершенство», Москва, 1998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вгения Коротоева, «Хочу, Могу, Умею», «КСП», Москва, 1997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34:00Z</dcterms:created>
  <dc:creator>ЦПМСС Бутово</dc:creator>
  <dc:description/>
  <cp:keywords/>
  <dc:language>en-US</dc:language>
  <cp:lastModifiedBy>OKCAHA</cp:lastModifiedBy>
  <cp:lastPrinted>2017-02-13T11:48:00Z</cp:lastPrinted>
  <dcterms:modified xsi:type="dcterms:W3CDTF">2017-10-07T12:11:00Z</dcterms:modified>
  <cp:revision>8</cp:revision>
  <dc:subject/>
  <dc:title>«Утверждаю»                                                                     «Согласовано»</dc:title>
</cp:coreProperties>
</file>