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Тацинский детский сад «Колокольчик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итие речи детей посредством театральной деятельности </w:t>
      </w:r>
    </w:p>
    <w:p>
      <w:pPr>
        <w:pStyle w:val="Heading1"/>
        <w:shd w:fill="FFFFFF" w:val="clear"/>
        <w:spacing w:lineRule="atLeast" w:line="240" w:before="150" w:after="450"/>
        <w:rPr>
          <w:sz w:val="28"/>
          <w:szCs w:val="28"/>
        </w:rPr>
      </w:pPr>
      <w:r>
        <w:rPr>
          <w:sz w:val="40"/>
          <w:szCs w:val="40"/>
        </w:rPr>
        <w:t>Сценарий кукольного спектакля «Крылатый, мохнатый да масляный»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Воспитатель: КипкоО.П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ст.Тацинская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2017 год</w:t>
      </w:r>
    </w:p>
    <w:p>
      <w:pPr>
        <w:pStyle w:val="Normal"/>
        <w:jc w:val="center"/>
        <w:rPr>
          <w:rFonts w:ascii="Arial" w:hAnsi="Arial" w:cs="Arial"/>
          <w:bCs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Куклы: </w:t>
      </w:r>
      <w:r>
        <w:rPr>
          <w:sz w:val="28"/>
          <w:szCs w:val="28"/>
        </w:rPr>
        <w:t>Воробей крылатый, Мышонок мохнатый, Блин масляный, Лиса, Зайчик.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Cs/>
          <w:color w:val="333333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Декорации</w:t>
      </w:r>
      <w:r>
        <w:rPr>
          <w:sz w:val="28"/>
          <w:szCs w:val="28"/>
        </w:rPr>
        <w:t>: на первом плане домик или внутренний интерьер избы, на  втором - лес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Музыкальное сопровождение</w:t>
      </w:r>
      <w:r>
        <w:rPr>
          <w:sz w:val="28"/>
          <w:szCs w:val="28"/>
        </w:rPr>
        <w:t>: русская народная музыка.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Ход:</w:t>
      </w:r>
      <w:r>
        <w:rPr/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Не на острове Бу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терем-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ях висит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мочек отопр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в гости позо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 тихо и гля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, в гости приходи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Воспитатель: </w:t>
      </w:r>
      <w:r>
        <w:rPr>
          <w:sz w:val="28"/>
          <w:szCs w:val="28"/>
        </w:rPr>
        <w:t>Здравствуйте, ребята!</w:t>
      </w:r>
    </w:p>
    <w:p>
      <w:pPr>
        <w:pStyle w:val="Normal"/>
        <w:rPr/>
      </w:pPr>
      <w:r>
        <w:rPr>
          <w:sz w:val="28"/>
          <w:szCs w:val="28"/>
        </w:rPr>
        <w:t>Чтобы сказка началась, вам нужно отгадать загадки.</w:t>
      </w:r>
    </w:p>
    <w:p>
      <w:pPr>
        <w:pStyle w:val="Normal"/>
        <w:rPr/>
      </w:pPr>
      <w:r>
        <w:rPr>
          <w:sz w:val="28"/>
          <w:szCs w:val="28"/>
        </w:rPr>
        <w:t>1. Хвост пушистый - краса, а зовут её (лиса).</w:t>
      </w:r>
    </w:p>
    <w:p>
      <w:pPr>
        <w:pStyle w:val="Normal"/>
        <w:rPr/>
      </w:pPr>
      <w:r>
        <w:rPr>
          <w:sz w:val="28"/>
          <w:szCs w:val="28"/>
        </w:rPr>
        <w:t>2. Серая, маленькая, сыр таскает понемножку и боится  кошку.(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ик-чирик, к зёрнышкам прыг! Клюй, не робей! Кто это (Воробей)</w:t>
      </w:r>
    </w:p>
    <w:p>
      <w:pPr>
        <w:pStyle w:val="Normal"/>
        <w:rPr/>
      </w:pPr>
      <w:r>
        <w:rPr>
          <w:sz w:val="28"/>
          <w:szCs w:val="28"/>
        </w:rPr>
        <w:t>4. На сметане их замешивают, на маслице жарят, круглые, как солнце (Блины.)</w:t>
      </w:r>
    </w:p>
    <w:p>
      <w:pPr>
        <w:pStyle w:val="Normal"/>
        <w:rPr/>
      </w:pPr>
      <w:r>
        <w:rPr>
          <w:sz w:val="28"/>
          <w:szCs w:val="28"/>
        </w:rPr>
        <w:t>5. Под кустом таится, и лису, и волка боится. (Зай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е загадки отгадали. Пора и сказку начинать. Давайте громко похлопаем, она и начнётся. (Уходит за ширму) Слышны звук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 полянке лесной стоял домик под сосной. В этом домике, друзья, жили-поживали, горюшка не знали (появляются герои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Воробей (с корзинкой)</w:t>
      </w:r>
      <w:r>
        <w:rPr>
          <w:sz w:val="28"/>
          <w:szCs w:val="28"/>
        </w:rPr>
        <w:t>:  Крылатый -  это я!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Мышонок (с дровами)</w:t>
      </w:r>
      <w:r>
        <w:rPr>
          <w:sz w:val="28"/>
          <w:szCs w:val="28"/>
        </w:rPr>
        <w:t>:  Мохнатый - это я!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Блин (в фартуке и колпаке повара)</w:t>
      </w:r>
      <w:r>
        <w:rPr>
          <w:sz w:val="28"/>
          <w:szCs w:val="28"/>
        </w:rPr>
        <w:t>. А  масляный - это я!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Все: </w:t>
      </w:r>
      <w:r>
        <w:rPr>
          <w:sz w:val="28"/>
          <w:szCs w:val="28"/>
        </w:rPr>
        <w:t>Мы - весёлые друзья, друг без друга нам нельзя, нам нельзя, нам нельзя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Мышонок: </w:t>
      </w:r>
      <w:r>
        <w:rPr>
          <w:sz w:val="28"/>
          <w:szCs w:val="28"/>
        </w:rPr>
        <w:t>Я дровишек нарубаю, чтобы печь истопить. Нарубаю, нарубаю, мелко щепок настрогаю,  хвостом мусор заметаю.(звучит музыка, мышонок  рубит дрова, растапливает печь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Воробей: </w:t>
      </w:r>
      <w:r>
        <w:rPr>
          <w:sz w:val="28"/>
          <w:szCs w:val="28"/>
        </w:rPr>
        <w:t xml:space="preserve">А я летаю, для щей с огородов  бобы собираю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 xml:space="preserve">У меня готов об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 я с гренками сва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праву не за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 готовы. Садитесь, пожалуйста, кушать (звучит музыка, все едят) 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Мышонок</w:t>
      </w:r>
      <w:r>
        <w:rPr>
          <w:sz w:val="28"/>
          <w:szCs w:val="28"/>
        </w:rPr>
        <w:t>: Я наелся. Ох, и вкусно!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Воробей: </w:t>
      </w:r>
      <w:r>
        <w:rPr>
          <w:sz w:val="28"/>
          <w:szCs w:val="28"/>
        </w:rPr>
        <w:t>Очень вкусно! И как это ты, блин, так замечательно готовишь, расскажи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Блин</w:t>
      </w:r>
      <w:r>
        <w:rPr>
          <w:sz w:val="28"/>
          <w:szCs w:val="28"/>
        </w:rPr>
        <w:t>: Да ничего особенного я не делаю - одним боком окунусь в щи, вот они и жирные, и вкусные. Я ведь на сметане замешан да маслом полит. Поэтому и зовусь - масляный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Воробей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: </w:t>
      </w:r>
      <w:r>
        <w:rPr>
          <w:sz w:val="28"/>
          <w:szCs w:val="28"/>
        </w:rPr>
        <w:t>Ох! Устал я, целый день-с утра до ночи летаю, еду всем добываю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Мне больше всех достаётся! Блин весь день дома сидит. А мышонок? Щепочек насобирает и тоже на печку спать заваливается. Надоело  за  всех  работать, завтра  же  работу поменяем (Топает ногами, хлопает крыльями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Воробей</w:t>
      </w:r>
      <w:r>
        <w:rPr>
          <w:sz w:val="28"/>
          <w:szCs w:val="28"/>
        </w:rPr>
        <w:t>:  Я за дровишками полечу! Щепочек наберу. (Улетает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>А  я пойду на свежий воздух бобы собирать. (Уходит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Мышонок</w:t>
      </w:r>
      <w:r>
        <w:rPr>
          <w:sz w:val="28"/>
          <w:szCs w:val="28"/>
        </w:rPr>
        <w:t>:  Эх, сейчас щей наварю, да и спать завалюсь. Налью воды, всё покидаю, помешаю,  попробую.(выполняет) Тьфу, не вкусно! Что же ещё сделать? А! Вспомнил, блин одним боком в щи окунался, сейчас попробую и я. Ой! Горячо! (плачет, слезы крылышком подбирает,  звучит музыка, прилетает воробей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Воробей</w:t>
      </w:r>
      <w:r>
        <w:rPr>
          <w:sz w:val="28"/>
          <w:szCs w:val="28"/>
        </w:rPr>
        <w:t>: что случилось?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Мышонок: </w:t>
      </w:r>
      <w:r>
        <w:rPr>
          <w:sz w:val="28"/>
          <w:szCs w:val="28"/>
        </w:rPr>
        <w:t>ничего у меня не получается! Всё напрасно! Не могу я.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Воробей: </w:t>
      </w:r>
      <w:r>
        <w:rPr>
          <w:sz w:val="28"/>
          <w:szCs w:val="28"/>
        </w:rPr>
        <w:t>Ты, знаешь, мохнатенький, и дрова собирать тяжело! Я вот щепки ломал, да и клюв поломал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( вдвоем)</w:t>
      </w:r>
      <w:r>
        <w:rPr>
          <w:sz w:val="28"/>
          <w:szCs w:val="28"/>
        </w:rPr>
        <w:t>: Ну где же наш блин (Звучит музыка,)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Прыг-скок прыг-скок, Я масленый бок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На сметане мешан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На маслице жарен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Прыг-скок, я масленый бок</w:t>
      </w:r>
    </w:p>
    <w:p>
      <w:pPr>
        <w:pStyle w:val="Normal"/>
        <w:rPr/>
      </w:pPr>
      <w:r>
        <w:rPr>
          <w:sz w:val="28"/>
          <w:szCs w:val="28"/>
        </w:rPr>
        <w:t>(Блин в лесу встречает Зайчика)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Здравствуйте! Давайте знакомиться. Я в лесу впервые, никого не знаю. Я -масляный Блин. Замешен я на сметане, с сахаром. да маслом полит. Поэтому и масляный.</w:t>
      </w:r>
    </w:p>
    <w:p>
      <w:pPr>
        <w:pStyle w:val="Normal"/>
        <w:rPr/>
      </w:pPr>
      <w:r>
        <w:rPr>
          <w:sz w:val="28"/>
          <w:szCs w:val="28"/>
        </w:rPr>
        <w:t>Зайчик: Здравствуй, масляный! Очень рад с тобой познакомиться! А я - Зайчик! Только нельзя в лесу так просто знакомиться и всё про себя рассказывать. Я тебе ничего плохого не сделаю, но есть другие, которые могут тебя съесть. Например, Лиса. Она и за мной всегда охотиться! ой, вон она! Берегись (Прячется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>Как это съесть меня? Да ну, я же не злой. Я ко всем хорошо отношусь, никому не мешаю, песенку могу спеть (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rPr/>
      </w:pPr>
      <w:r>
        <w:rPr>
          <w:sz w:val="28"/>
          <w:szCs w:val="28"/>
        </w:rPr>
        <w:t>Я- масляный бок!</w:t>
      </w:r>
    </w:p>
    <w:p>
      <w:pPr>
        <w:pStyle w:val="Normal"/>
        <w:rPr/>
      </w:pPr>
      <w:r>
        <w:rPr>
          <w:sz w:val="28"/>
          <w:szCs w:val="28"/>
        </w:rPr>
        <w:t>На сметане мешё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слице жа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!</w:t>
      </w:r>
    </w:p>
    <w:p>
      <w:pPr>
        <w:pStyle w:val="Normal"/>
        <w:rPr/>
      </w:pPr>
      <w:r>
        <w:rPr>
          <w:sz w:val="28"/>
          <w:szCs w:val="28"/>
        </w:rPr>
        <w:t>Ха-ха-ха! Ха-ха-ха!</w:t>
      </w:r>
    </w:p>
    <w:p>
      <w:pPr>
        <w:pStyle w:val="Normal"/>
        <w:rPr/>
      </w:pPr>
      <w:r>
        <w:rPr>
          <w:sz w:val="28"/>
          <w:szCs w:val="28"/>
        </w:rPr>
        <w:t>Прыг-скок! Ха-ха-ха (Появляется лиса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Лиса</w:t>
      </w:r>
      <w:r>
        <w:rPr>
          <w:sz w:val="28"/>
          <w:szCs w:val="28"/>
        </w:rPr>
        <w:t>: Ты кто такой?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Блин</w:t>
      </w:r>
      <w:r>
        <w:rPr>
          <w:sz w:val="28"/>
          <w:szCs w:val="28"/>
        </w:rPr>
        <w:t>: Я - блин. А ещё меня зовут масляным, потому что маслом полит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Лиса</w:t>
      </w:r>
      <w:r>
        <w:rPr>
          <w:sz w:val="28"/>
          <w:szCs w:val="28"/>
        </w:rPr>
        <w:t>: Да что ты говоришь (В сторону) Вот ты-то мне и нужен! Какой глупый, всё про себя рассказывает. Не я, так кто-нибудь другой его съест. А он и не заметит. И куда это ты, Блинчик, спешишь?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Блин</w:t>
      </w:r>
      <w:r>
        <w:rPr>
          <w:sz w:val="28"/>
          <w:szCs w:val="28"/>
        </w:rPr>
        <w:t>: На охоту - за грибами, за ягодами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Лиса (в сторону</w:t>
      </w:r>
      <w:r>
        <w:rPr>
          <w:sz w:val="28"/>
          <w:szCs w:val="28"/>
        </w:rPr>
        <w:t>.) Вот глупый, все рассказывает. Ну а какую песенку ты тут пел? Мне она очень понравилась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>А вот послушай (Поёт песню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Лиса</w:t>
      </w:r>
      <w:r>
        <w:rPr>
          <w:sz w:val="28"/>
          <w:szCs w:val="28"/>
        </w:rPr>
        <w:t>: Ох, и хорошо ты поёшь! Так, говоришь, на сметане мешён?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 xml:space="preserve">Ага, на сметане, с сахаром. Да на  маслице жарен?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Лиса (хватает блин)</w:t>
      </w:r>
      <w:r>
        <w:rPr>
          <w:sz w:val="28"/>
          <w:szCs w:val="28"/>
        </w:rPr>
        <w:t>. Какой ты глупый! Вот я тебя сейчас и съем! Со сметаной, с маслом да с сахаром!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>Отпустите, пожалуйста! Меня дома ждут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Ишь, чего захотел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лин: </w:t>
      </w:r>
      <w:r>
        <w:rPr>
          <w:sz w:val="28"/>
          <w:szCs w:val="28"/>
        </w:rPr>
        <w:t>Ой! Ой! Что такое? Да что это такое (Блин убегает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Лиса: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Убежал! Ладно! Я тебя ещё поймаю! Уж тогда ты у меня не вырвешься! Обязательно съем (Уходит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Блин (запыхавшись)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Ох, насилу убежал! Оказывается, это очень опасно по лесу одному ходить!  побегу-ка  я домой (Бежит к домику) Как вы тут, дорогие мои? Знаете, я сейчас еле от лисы убежал, да вот без бока остался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Воробей</w:t>
      </w:r>
      <w:r>
        <w:rPr>
          <w:sz w:val="28"/>
          <w:szCs w:val="28"/>
        </w:rPr>
        <w:t>: А я клюв своротил</w:t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Мышонок: </w:t>
      </w:r>
      <w:r>
        <w:rPr>
          <w:sz w:val="28"/>
          <w:szCs w:val="28"/>
        </w:rPr>
        <w:t>А я шкурку обварил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Блин:</w:t>
      </w:r>
      <w:r>
        <w:rPr>
          <w:sz w:val="28"/>
          <w:szCs w:val="28"/>
        </w:rPr>
        <w:t xml:space="preserve">  же что делать? Наверное, что делали, то и будем делать как и прежде. Я своим делом займусь - обеды для вас готовить буду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Мышонок: </w:t>
      </w:r>
      <w:r>
        <w:rPr>
          <w:sz w:val="28"/>
          <w:szCs w:val="28"/>
        </w:rPr>
        <w:t>А я щепочки, веточки на растопку собирать буду. Совсем мне это не трудно!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Воробей: </w:t>
      </w:r>
      <w:r>
        <w:rPr>
          <w:sz w:val="28"/>
          <w:szCs w:val="28"/>
        </w:rPr>
        <w:t>А я для щей всякой вкуснятины искать буду! Я никого не боюсь. Лиса меня не догонит - я от неё улечу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Блин: </w:t>
      </w:r>
      <w:r>
        <w:rPr>
          <w:sz w:val="28"/>
          <w:szCs w:val="28"/>
        </w:rPr>
        <w:t>Вот и правильно. Каждое дело почётно и даётся нелегко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Все</w:t>
      </w:r>
      <w:r>
        <w:rPr>
          <w:sz w:val="28"/>
          <w:szCs w:val="28"/>
        </w:rPr>
        <w:t>: Не берись за чужое дело, лучше своё хорошо делай (Поют)</w:t>
      </w:r>
    </w:p>
    <w:p>
      <w:pPr>
        <w:pStyle w:val="Normal"/>
        <w:rPr/>
      </w:pPr>
      <w:r>
        <w:rPr>
          <w:sz w:val="28"/>
          <w:szCs w:val="28"/>
        </w:rPr>
        <w:t>Мы весёлые друзья! Мы друзья! Мы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сорить нас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ельзя, да! Ля-ля-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ружбу не раз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б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ой нас не раз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лить, 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авес опускается, театр закрывается</w:t>
      </w:r>
      <w:r>
        <w:rPr>
          <w:sz w:val="28"/>
          <w:szCs w:val="28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8:46:00Z</dcterms:created>
  <dc:creator>Admin</dc:creator>
  <dc:description/>
  <cp:keywords/>
  <dc:language>en-US</dc:language>
  <cp:lastModifiedBy>Admin</cp:lastModifiedBy>
  <dcterms:modified xsi:type="dcterms:W3CDTF">2017-09-24T19:05:00Z</dcterms:modified>
  <cp:revision>13</cp:revision>
  <dc:subject/>
  <dc:title>ценарий кукольного спектакля «Крылатый, мохнатый да масляный»</dc:title>
</cp:coreProperties>
</file>