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Дуденев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Рабочая программа внеурочной деятельности по духовно-нравственному направл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Я – гражданин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Капитонова Светла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spacing w:lineRule="auto" w:line="360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результаты…………………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программы……………………………………………………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чебно-тематический план…………………………………………………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……...3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Концепции сформулирована высшая цель образования – </w:t>
      </w:r>
      <w:r>
        <w:rPr>
          <w:i/>
          <w:iCs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национального воспитательного идеала формулируется </w:t>
      </w:r>
      <w:r>
        <w:rPr>
          <w:sz w:val="28"/>
          <w:szCs w:val="28"/>
          <w:u w:val="single"/>
        </w:rPr>
        <w:t>основная педагогическая цель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оспитание нравственного, ответственного, инициативного и компетентного гражданина России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57" w:right="5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 </w:t>
      </w:r>
    </w:p>
    <w:p>
      <w:pPr>
        <w:pStyle w:val="Normal"/>
        <w:spacing w:lineRule="auto" w:line="360"/>
        <w:ind w:left="57" w:right="5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360"/>
        <w:ind w:left="57" w:right="57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“Я – гражданин России” является основой к программе духовно-нравственного развития и воспитания обучающихся на ступени начального общего образования  с учетом  воспитательной, учебной, внеучебной, социально значимой деятельности обучающихся, основанной на системе духовных идеалов, моральных приоритетов, реализуемого в совместной деятельности школы, семьи и других объектов общественной жизн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  включает мероприятия по усилению противодействия искажения истории Отечества. Рекомендует привлекать ветеранов Великой Отечественной войны и труда, воинов – афганцев в целях сохранения преемственности  “славных боевых и трудовых традиций”; проводить встречи с интересными людьми: поэтами, художниками, музыкантами; экскурсии в краеведческие музеи; дискуссии, инсценированные представления, устные журналы, викторины; принимать участие в социальных проектах (вахта памяти, акция добра и милосердия); собирать материалы для музейного уголка “Операция Поиск”;  а также организовывать теоретические и практические занятия для детей и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эффективного гражданского и патриотического воспитания школьник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ительного отношения к героическому прошлому Родины, ее истории, традициям через поисково-краеведческую работу, совместную  деятельность  обучающихся с советами ветеранов войны и труда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en-US"/>
        </w:rPr>
        <w:tab/>
        <w:t>Форм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Теоретические занятия (урочная, внеурочная, внешкольная)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Бесед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едметные уроки (литературное чтение, русский язык, окружающий мир, музыка, ИЗО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лассный час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общен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стречи с интересными людьм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Литературно – музыкальные композици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смотр и обсуждение видеоматериала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Экскурсии (урочная, внеурочная, внешкольная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ездки, походы по историческим и памятным местам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Практические занят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en-US"/>
        </w:rPr>
        <w:t>(урочная, внеурочная, внешкольная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ворческие конкурс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ставки декоративно-прикладного искусст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ллективные творческие дел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ревнова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казательные выступле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аздник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икторин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теллектуально-познавательные игр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рудовые дел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ренинг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блюдение учащихся за событиями в городе, стране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суждение, обыгрывание проблемных ситуаци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очные путешеств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кции благотворительности, милосерд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Творческие проекты, презентации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ведение выставок семейного художественного творчества, музыкальных вечеров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 - ролевые и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ского и историко-патриотического содержания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урочная, внеурочная, внешкольная)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35" w:righ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right="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школа, семья, учреждения дополнительного образования.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ая и вторая половина учебного дня, выходные, каникул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“Я – гражданин России” используется с 1-4 классы. Она включает  шесть  направлений, связанных между собой логикой формирования подлинного гражданина России.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“Я и я”</w:t>
      </w:r>
      <w:r>
        <w:rPr>
          <w:sz w:val="28"/>
          <w:szCs w:val="28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правосознание и воспитывать гражданскую ответственнос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 игры на развитие произвольных процессов (внимания, памяти, воображения и т.д.), беседы «Кто я? Какой я?», «Моё хобби», «Что такое личность?», тест «Познай себя», психологический практикум «Правила счастливого человека», час откровенного разговора «Мой сосед по парте», конкурс «Ученик года», беседы о вреде алкоголя, курения и наркомании, дни Здоровья, спортивные мероприятия, выпуск тематических газет, беседы по профориентации, акции милосерд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“Я и семья”</w:t>
      </w:r>
      <w:r>
        <w:rPr>
          <w:sz w:val="28"/>
          <w:szCs w:val="28"/>
        </w:rPr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уважение к членам семь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ть семьянина, любящего своих родите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, соревнование «Мама, папа, я – дружная семья», концерт для родителей «От всей души», праздники «Семейные традиции», «Только раз в году», фотовыставка «Я и моя семья», классные часы с привлечением родителей, совместные праздничные вечера, день открытых дверей «День школы», родительские собрания, педагогический лекторий для родител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“Я и культура”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 экскурсии в музеи, на художественные выставки и фотовыставки, посещение театров и кинотеатров, беседы об искусстве, встречи с творческими людьми, организация выставок детского творчества и фотовыставок, конкурс художественной самодеятельности «Звёзды Надежды» (конкурсы мастеров художественного слова, вокалистов, хоровых коллективов, инструменталистов, театральных и танцевальных коллективов), выставки книг, книжкина неделя, КВ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“Я и школа”</w:t>
      </w:r>
      <w:r>
        <w:rPr>
          <w:sz w:val="28"/>
          <w:szCs w:val="28"/>
        </w:rPr>
        <w:t xml:space="preserve"> 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знательную дисциплину и культуру повед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сознательную готовность выполнять Устав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: праздник первого звонка,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«Моя учительница», организация дежурств, игры «Самое сильное звено», «Проще простого о вежливости», конкурс сочинений «Наша школа в будущем», конкурс поздравлений, выпуск плакатов ко Дню учителя, концерт для учителей, акция «Библиотеке - нашу помощь», конкурс классных комнат «Самый уютный класс», конкурс классных уголков, трудовой десант «Укрась территорию школы», акция «Неделя пятерок»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“Я и мое Отечество”</w:t>
      </w:r>
      <w:r>
        <w:rPr>
          <w:sz w:val="28"/>
          <w:szCs w:val="28"/>
        </w:rPr>
        <w:t xml:space="preserve"> 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политическую культуру, чувство ответственности и гордости за свою стра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: беседы о государственной символике РФ и малой Родины, встреча с работниками прокуратуры «Об ответственности несовершеннолетних», лекция «Права и обязанности ребенка», экскурсии в краеведческие и школьные музеи, конкурс рисунков и сочинений «Моя малая Родина», встречи с ветеранами ВОВ, участниками локальных войн.    </w:t>
      </w:r>
    </w:p>
    <w:p>
      <w:pPr>
        <w:pStyle w:val="21"/>
        <w:spacing w:lineRule="auto" w:line="360" w:before="0" w:after="0"/>
        <w:ind w:left="0" w:right="0" w:hanging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“Я и планета”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гражданского отношения к планете Зем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понимание взаимосвязей между человеком, обществом, и природо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:  круглый стол «Я - житель планеты Земля», конкурс рисунков «Береги природу - наш дом», уборка территории вокруг школы «Укрась кусочек планеты», «Цветник у школы», конкурс стихотворений «Природа в поэзии», беседы «Мы в ответе за тех, кого приручили», экскурсии в природу «Вот и осень к нам пришла», «Зимушка-зима», «В гости к зеленой аптеке», мастерская кормушек, акция «Покормите птиц зимой»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right="0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>ПЛАНИРУЕМЫЕ РЕЗУЛЬТАТЫ</w:t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стема контроля и оценки достижения </w:t>
      </w:r>
    </w:p>
    <w:p>
      <w:pPr>
        <w:pStyle w:val="Normal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ируемых результатов</w:t>
      </w:r>
    </w:p>
    <w:p>
      <w:pPr>
        <w:pStyle w:val="Normal"/>
        <w:spacing w:lineRule="auto" w:line="360"/>
        <w:ind w:left="57" w:righ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контроля реализации программы ее эффективности организуется мониторинг эффективности внедрения программы, который проводится  2 раза в 1-2 классах (декабрь, май) и 3 раза в 3-4 классах (сентябрь, декабрь, май).</w:t>
      </w:r>
    </w:p>
    <w:p>
      <w:pPr>
        <w:pStyle w:val="Normal"/>
        <w:spacing w:lineRule="auto" w:line="360"/>
        <w:ind w:left="57" w:right="57" w:hanging="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дение итогов мониторинга осуществляется на МО классных руководителей. </w:t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Формы и средства контроля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агностика нравственной воспитанности по методике М.И.Шиловой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кета «Необитаемый остров»;  «Настоящий друг» (А.С.Прутченков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– тест «Хороший ли ты сын (дочь) (Л.И.Лаврентьева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учение самооценки личности младшего школьника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определения самооценки (Т.В.Дембо, С.Я.Рубинштейн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ная методика «Автопортрет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курс рисунков «Я и мой класс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удовлетворенности учащихся школьной жизнью по методике А.А. Андрее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оциальной активности школьника по методике Е.Н.Степанов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и «Пословицы» (С.М.Петрова), «Наши отношения» (Л.М.Фридман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воспитанности (методика Н.П. Капустино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ст «Размышляем о жизненном опыте» (.Е.Щурковой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Ценностные установки и планируемые результаты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ностные установки: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России, к своему народу,  к своей малой родине, закон и правопорядок, свобода и ответственность, доверие к людям,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 перед старшим поколением, семьей, почитание родителей, забота о старших и младших, справедливость, милосердие, честь, достоинство, толерантность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ая земля, заповедная природа, планета Земля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сота, гармония, духовный мир человека, эстетическое развитие, художественное творчество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i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формировано ценностное отношение к России, своему народу, краю, государственной символике, законам РФ, старшему поколению, к природ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чащиеся обладают опытом ролевого взаимодействия и реализации гражданской, патриотической позиции, опытом взаимодействия с людьми разного возраста,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внодушны к жизненным проблемам других людей, умеют сочувствовать человеку, находящемуся в трудной ситуации, видеть красоту в окружающем мире, в поведении, поступках люд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Школьники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 детей младшего школьного возраста накоплен личный опыт участия в экологических инициативах, проектах, в природоохранной деятельности в школе, на пришкольном участк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09"/>
        <w:gridCol w:w="1091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катор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ритель</w:t>
            </w:r>
          </w:p>
        </w:tc>
      </w:tr>
      <w:tr>
        <w:trPr>
          <w:trHeight w:val="8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етение чувства гражданственности, патриотизма и уважения к правам, свободам и обязанностям челов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ет четкое представление о принадлежности к РФ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ытывает чувство гордости за родную страну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нкета, педагогическое наблюдение,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дагогический анализ</w:t>
            </w:r>
          </w:p>
        </w:tc>
      </w:tr>
      <w:tr>
        <w:trPr>
          <w:trHeight w:val="5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ет представление о понятии «гражданин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ет начальные представления о правах, свободах и обязанностях человек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нкета, анализ творческих работ,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беседова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формированность моральных норм и правил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блюдает моральные нормы и правила поведен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тодика изучения уровня воспитанности,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блюдение педагогов, родителей </w:t>
            </w:r>
          </w:p>
        </w:tc>
      </w:tr>
      <w:tr>
        <w:trPr>
          <w:trHeight w:val="171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ностное отношение к учебному труду; сформированность первоначальных навыков общественно-полезной и личностно-значим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меет ценностную установку «Учение», «Труд»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одика изучения ценностных установок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ориентаций, портфолио обучающихся,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езультаты выполнения проектных работ</w:t>
            </w:r>
          </w:p>
        </w:tc>
      </w:tr>
      <w:tr>
        <w:trPr>
          <w:trHeight w:val="7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аствует в общественно-полезной деятельности 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иторинг участия в общественно-полезных делах, акция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ностное отношение к природе, окружающе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ет ценностную установку «Природ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одика изучения ценностных установок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ориентаций, портфолио обучающихся,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езультаты выполнения творческих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проектных рабо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ностное отношение к прекрасному, сформированность представления об эстетических идеал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ет ценностную установку «Прекрасное», интерес к чтению, произведениям искусства, спектаклям, концертам, выставкам, музыке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тодика изучения ценностных установок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ориентаций, педагогическое наблюдение,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ортфолио обучающихся, результаты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я творческих и проектных работ</w:t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нностное отношение к  семье, старшему поколению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еет ценностную установку «Семья»,   начальные представления об этических нормах взаимоотношений в семье, между поколениям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Анкета, анализ творческих  и проектных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бот, собеседование, отзывы родителей</w:t>
            </w:r>
          </w:p>
        </w:tc>
      </w:tr>
      <w:tr>
        <w:trPr>
          <w:trHeight w:val="8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ое социальное партнер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епень участия и эффективность взаимодействия с учреждениями дополнительного образован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нализ воспитательной работы класса,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зывы социальных партнеров,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остижения обучающихся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результате реализации программы ожидается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азвитие творческих способнос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писание личных качеств ученика в результате реализации програм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ч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дисциплинирова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ре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пимый (толерантны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ый (особенно к знания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к сверстни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урат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ящ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ереживающ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любив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бель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 зрелый и д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целом это самоактуализированная личность ученика с раскрытым личностным потенциалом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работы по программе “Я – гражданин России” в 1-4 классах рассчитан на 1 час в неделю (1-2), 2 часа в неделю (3-4) и предполагает 4 ступени в соответствии с возрастными особенностями учащихс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упень – 1 класс «Маленькие Россияне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упень – 2 класс «Моя Малая Родина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упень – 3 класс «Россия – Родина моя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ступень – 4 класс «Я – гражданин Росс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 класс </w:t>
      </w:r>
      <w:r>
        <w:rPr>
          <w:b/>
          <w:sz w:val="28"/>
          <w:szCs w:val="28"/>
        </w:rPr>
        <w:t>«Маленькие Россияне»</w:t>
      </w:r>
      <w:r>
        <w:rPr>
          <w:b/>
          <w:i/>
          <w:sz w:val="28"/>
          <w:szCs w:val="28"/>
        </w:rPr>
        <w:t xml:space="preserve"> - 33ч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щий годовой план работы составляет -33ч, из них: теоретических -12, практических -2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“Я и я”(4ч)</w:t>
      </w:r>
      <w:r>
        <w:rPr>
          <w:sz w:val="28"/>
          <w:szCs w:val="28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, ты, мы. Мой сосед по парт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что любит дел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нтиреклама вредных привычек. Диагности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“Я и семья”(6ч)</w:t>
      </w:r>
      <w:r>
        <w:rPr>
          <w:sz w:val="28"/>
          <w:szCs w:val="28"/>
        </w:rPr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семья – моя радость. Фотографии из семейного альбома. В чем я должен им помоч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мои бабушка, дедушка? Слушаем сказки моей бабушки.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я красивая мама. Загляните в мамины глаза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рисунков сказок, стихов. Оформление фотовыстав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“Я и культура”(5ч)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ры природы. Мисс ос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моего города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куда пришли елочные игрушки. Встречаем Маслениц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кскурсии в музеи, конкурсы поделок из природного материала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“Я и школа”(8ч) </w:t>
      </w:r>
      <w:r>
        <w:rPr>
          <w:sz w:val="28"/>
          <w:szCs w:val="28"/>
        </w:rPr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первого звонка. Мой школьный дом. Правила поведения в школе. Законы жизни в классе. Школа вежливост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сант чистоты и порядка. Самый красивый школьный дв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скурсии по школе, по школьному саду. А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“Я и мое Отечество”(6ч) </w:t>
      </w:r>
      <w:r>
        <w:rPr>
          <w:sz w:val="28"/>
          <w:szCs w:val="28"/>
        </w:rPr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права и обязанност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ни защищают Родину.  Мои родные – защитники Родины. Маленькие герои большой войны. Поклон тебе, солдат России. С чего начинается Роди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стихов, песен. Подготовка и рассылка праздничных открыток.</w:t>
      </w:r>
    </w:p>
    <w:p>
      <w:pPr>
        <w:pStyle w:val="21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“Я и планета”(4ч) –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гражданского отношения к планете Земля. 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просит помощи. Маленькая страна.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е лапки, а в лапках царапки. В гости к зеленой аптеке.  </w:t>
      </w:r>
    </w:p>
    <w:p>
      <w:pPr>
        <w:pStyle w:val="2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ы рисунков. Экскурсии, экологические а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класс «Моя Малая Родина» - 34ч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щий годовой план работы составляет -34ч, из них: теоретических -13, практических -2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“Я и я”(4ч)</w:t>
      </w:r>
      <w:r>
        <w:rPr>
          <w:sz w:val="28"/>
          <w:szCs w:val="28"/>
        </w:rPr>
        <w:t xml:space="preserve"> – формирование гражданского отношения к себе, другим люд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– ученик. Мой портфел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умай о других. Игры на развитие произвольных проце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иагностика. Сбор иг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“Я и семья”(5ч)</w:t>
      </w:r>
      <w:r>
        <w:rPr>
          <w:sz w:val="28"/>
          <w:szCs w:val="28"/>
        </w:rPr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мощник в своей семь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оя любимая мамочка.  Об отце говорю с уважением. Мама, папа, я – дружная семья. Здесь живет моя 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рисунков, сочи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“Я и культура”(4ч)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ой край в древности. Поэты и писатели нашего города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осеешь, то и пожнешь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Широкая Масленица.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кскурсии в музеи, вернисаж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“Я и школа”(6ч) </w:t>
      </w:r>
      <w:r>
        <w:rPr>
          <w:sz w:val="28"/>
          <w:szCs w:val="28"/>
        </w:rPr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сочинений. Трудовой дес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“Я и мое Отечество”(9ч) </w:t>
      </w:r>
      <w:r>
        <w:rPr>
          <w:sz w:val="28"/>
          <w:szCs w:val="28"/>
        </w:rPr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Мира. Знакомства с символами родного края (герб, гимн, флаг). Мы и наши пра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любимый город. Наш город. О чем шепчут названия улиц родного города.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ед Великой Отечественной войны в жизни родного края. Герои Советского союза – наши земляки. Открытка ветера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рисунков, экскурсии в музеи, акции. Выпуск листовок. Подготовка и рассылка праздничных открыток.</w:t>
      </w:r>
    </w:p>
    <w:p>
      <w:pPr>
        <w:pStyle w:val="21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“Я и планета”(6ч) –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гражданского отношения к планете Земля. 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родном городе. Знай и люби свой край.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я нашего города. День добрых волшебников. 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 тает снег, бегут ручьи. День птиц.  </w:t>
      </w:r>
    </w:p>
    <w:p>
      <w:pPr>
        <w:pStyle w:val="2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ешивание кормушек, выставки рисун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 класс «Россия – Родина моя» - 68ч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щий годовой план работы составляет -68ч, из них: теоретических -18, практических -5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“Я и я”(5ч)</w:t>
      </w:r>
      <w:r>
        <w:rPr>
          <w:sz w:val="28"/>
          <w:szCs w:val="28"/>
        </w:rPr>
        <w:t xml:space="preserve"> – формирование гражданского отношения к с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 нужна моя помощь? Кто что любит и умеет дела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все такие разные. Для чего я рожден? Быть челове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агнос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“Я и семья”(16ч)</w:t>
      </w:r>
      <w:r>
        <w:rPr>
          <w:sz w:val="28"/>
          <w:szCs w:val="28"/>
        </w:rPr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стях у предков. Откуда я родом. Почему меня так наз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чит быть хорошим сыном и дочерью. Моя семья – моя радость. Мой папа – мастер на все руки. Мамины помощники. У моих родителей – золотые рук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та в стихах и сказках. Спешите творить добро! Что такое хорошо, а что такое плохо. Панорама добрых де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жилые люди – мудрые люди. Золотые бабушкины руки. Операция «Красный крест». Народный лечебник. Бабушкины сове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тавки. Конкурсы рисунков, сочинений. Акции. Оказание адресной помощи одиноким пенсионер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“Я и культура”(10ч)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– словечко, два – словечко – будет песенка. Музыкальная азбук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 тебя, моя Россия. Богатыри земли Русской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и любимые книги. Дети войны. Встреча с местными поэт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вогодние зарисовки. Экскурсия на Родину Деда Мороза в Великий Устюг.  Новогодняя сказ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кскурсии в вернисаж, библиотеку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“Я и школа”(11ч) </w:t>
      </w:r>
      <w:r>
        <w:rPr>
          <w:sz w:val="28"/>
          <w:szCs w:val="28"/>
        </w:rPr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й класс – моя семья. Мои права и обязанности. Школьный Устав. Ты и твои друзья. Каков я в школе? Сценки из школьной жизни. Наша школа в буду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жливая улица.  По каким правилам мы живе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астерская по изготовлению сувениров. Зеленые ладошки земли. Десант чистоты и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сочинений, рисунков. Выставки поделок. Диагностика. Трудовой десант. Высаживание расса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“Я и мое Отечество”(18ч) </w:t>
      </w:r>
      <w:r>
        <w:rPr>
          <w:sz w:val="28"/>
          <w:szCs w:val="28"/>
        </w:rPr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 милосердия и доброты. Знакомства с символами Российского государства. Наша страна – Россия. Конституция – основной закон жизни страны. Флаги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, в котором я живу. Наша республика. Дорогая моя столица. Посмотри, как он хорош, мир, в котором ты живешь. История страны в названиях улиц. История Отечества.  Путешествие по стране. Кто хочет стать знатоком истор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погиб неизвестный солдат. Они служили в Армии. Честь имею. Вам, защитники Отечества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 подвигах женщин в военное врем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стихов, сочинений. Выставки рисунков. Акции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“Я и планета”(8ч) –</w:t>
      </w:r>
      <w:r>
        <w:rPr>
          <w:sz w:val="28"/>
          <w:szCs w:val="28"/>
        </w:rPr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 в родном городе. Сад на око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тные из Красной книги. Животные – рекордсмены. Сад на окошк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м живет планета  Земля? Судьба Земли – наша судьба.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Акции. Конкурсы сочинений, рисунков. Высаживание рассад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щий годовой план работы составляет -68ч, из них: теоретических -26, практических -4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“Я и я”(9ч)</w:t>
      </w:r>
      <w:r>
        <w:rPr>
          <w:sz w:val="28"/>
          <w:szCs w:val="28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я? Какой я? Откуда я родом. Хочу и надо. Тест «Познай себя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исьмо самому себе. Правила жизни. Правила счастливого человека. «Можно» и «нельзя» в жизни. Мир моих интере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на лучшее письмо. Диагнос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“Я и семья”(9ч)</w:t>
      </w:r>
      <w:r>
        <w:rPr>
          <w:sz w:val="28"/>
          <w:szCs w:val="28"/>
        </w:rPr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пожилого человека. Песни  бабушек. Панорама добрых де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кции. Конкурсы песен. Мини – проект. Оформление фотовыставки.  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“Я и культура”(9ч)</w:t>
      </w:r>
      <w:r>
        <w:rPr>
          <w:sz w:val="28"/>
          <w:szCs w:val="28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тые писатели и поэты. Сто великих женщин. Образ русской женщи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красоте, моде и хорошем вку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превращения. Предметы быта в роли музыкальных инструментов. Музыкальный калейдоскоп «Угадай мелодию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стречают Новый год в разных странах. Маслени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нкурс на лучший рецепт блин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“Я и школа”(9ч) </w:t>
      </w:r>
      <w:r>
        <w:rPr>
          <w:sz w:val="28"/>
          <w:szCs w:val="28"/>
        </w:rPr>
        <w:t xml:space="preserve">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изучать Школьный Уст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двор. Десант чистоты и порядка.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 и мой класс. Самое сильное звено. Мой лучший школьный друг. Наши классные обязанности. Зачем нужно учиться в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рисунков, сочинений. Диагностика. Высаживание расса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“Я и мое Отечество”(20ч) </w:t>
      </w:r>
      <w:r>
        <w:rPr>
          <w:sz w:val="28"/>
          <w:szCs w:val="28"/>
        </w:rPr>
        <w:t>– формирование гражданского отношения к Оте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говорим о толерантности. Геральдика – наука о гербах. Символика  России. Символы нашего края. Государственный празд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нь Согласия и прими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а ребенка.  Книга Ю Яковлева «Ваши права, дети». Наше право и наш инте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вершины к корням. Из истории появления законов. Путешествие в страну Законию. Основной закон жизни нашего государства. Я – гражданин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 России. Есть такая профессия – Родину защищать. Мы – россияне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подвигах женщин в военное время. Победа деда – моя победа. Герои Великой Отечественной войны. Память. Города – гер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урсы сочинений. Мини – проекты, презентации  и размещение в Интернете лучших работ. Оформление альбома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“Я и планета”(12ч) –</w:t>
      </w:r>
      <w:r>
        <w:rPr>
          <w:sz w:val="28"/>
          <w:szCs w:val="28"/>
        </w:rPr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вете за тех, кого приучили. Покормите птиц зимой. Мастерская корму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ы природы. Волшебный мир руками детей. Природа в поэзии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 из Красной книги. Растения – рекордсмен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й город. Знаешь ли ты страны мира? Семь чудес света. Новый год шагает по планете.  Я - житель планеты Земля. Берегите прир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готовление кормушек, поделок из бросового материала. Конкурс экологических сказок, стих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1 класс «Маленькие Россияне»  - 33ч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537200" cy="852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852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  <w:gridCol w:w="935"/>
                              <w:gridCol w:w="1122"/>
                              <w:gridCol w:w="946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Праздник первого звонк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Мой школьный дом. Экскурсия по школ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Моя семья – моя радость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Правила поведения в школе. Урок – игр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Экскурсия по школьному саду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 Я, ты, мы. Игр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 Кто что любит делать. Конкурс викторина.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 Мисс Осени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Дары природы. Конкурс поделок из природного материал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. Кто мои бабушка, дедушка? В чем я должен им помочь?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 Моя красивая мама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 Мои права и обязанности. Беседа с творческим заданием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 История моего города. Экскурсия в музей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4. Мой сосед по парте. Час откровенного разговора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 Законы жизни в классе. Урок –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  <w:r>
                                    <w:rPr/>
                                    <w:t>. Откуда пришли елочные игрушки. Экскурс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Фотографии из семейного альбома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8. Школа вежливости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Маленькая страна. Экологическая ак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. Антиреклама вредных привычек. Конкурс рисунк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Они защищают Родину. Конкурс стих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Загляните в мамины глаза. Праздни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Встречаем Масленицу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4. Планета просит помощи. Конкурс рисунков посвященные Дню Земли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5.</w:t>
                                  </w:r>
                                  <w:r>
                                    <w:rPr/>
                                    <w:t xml:space="preserve"> Слушаем сказки моей бабушки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6. Мягкие лапки, а в лапках царапки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Поклон тебе, солдат России. Конкурс песен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В гости к зеленой аптеке. Экскурсия в природу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Мои родные – защитники Родины. Фотовыстав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0. Маленькие герои большой войны. Урок Мужества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1. Десант чистоты и порядк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2. Самый красивый школьный двор. Ак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С чего начинается Родина? КВН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671.5pt;mso-wrap-distance-left:9.05pt;mso-wrap-distance-right:9.05pt;mso-wrap-distance-top:0pt;mso-wrap-distance-bottom:0pt;margin-top:8.5pt;mso-position-vertical-relative:text;margin-left: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  <w:gridCol w:w="935"/>
                        <w:gridCol w:w="1122"/>
                        <w:gridCol w:w="946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 Праздник первого звонк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Мой школьный дом. Экскурсия по школ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 Моя семья – моя радость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Правила поведения в школе. Урок – игр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Экскурсия по школьному саду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  Я, ты, мы. Игр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. Кто что любит делать. Конкурс викторина.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 Мисс Осени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  <w:r>
                              <w:rPr/>
                              <w:t xml:space="preserve"> Дары природы. Конкурс поделок из природного материал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. Кто мои бабушка, дедушка? В чем я должен им помочь?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 Моя красивая мама. Конкурс рисунко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 Мои права и обязанности. Беседа с творческим заданием.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 История моего города. Экскурсия в музей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4. Мой сосед по парте. Час откровенного разговора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 Законы жизни в классе. Урок –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/>
                              <w:t>. Откуда пришли елочные игрушки. Экскурс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/>
                              <w:t>Фотографии из семейного альбома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8. Школа вежливости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Маленькая страна. Экологическая ак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. Антиреклама вредных привычек. Конкурс рисунк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Они защищают Родину. Конкурс стих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Загляните в мамины глаза. Праздни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Встречаем Масленицу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4. Планета просит помощи. Конкурс рисунков посвященные Дню Земли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  <w:r>
                              <w:rPr/>
                              <w:t xml:space="preserve"> Слушаем сказки моей бабушки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6. Мягкие лапки, а в лапках царапки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Поклон тебе, солдат России. Конкурс песен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В гости к зеленой аптеке. Экскурсия в природу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Мои родные – защитники Родины. Фотовыстав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0. Маленькие герои большой войны. Урок Мужества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1. Десант чистоты и порядк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2. Самый красивый школьный двор. Ак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С чего начинается Родина? КВН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2832" w:firstLine="708"/>
        <w:rPr/>
      </w:pPr>
      <w:r>
        <w:rPr>
          <w:b/>
          <w:i/>
        </w:rPr>
        <w:t>2 класс «Моя Малая Родина» - 34 ч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ragraph">
                  <wp:posOffset>-720090</wp:posOffset>
                </wp:positionV>
                <wp:extent cx="5577205" cy="10691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  <w:gridCol w:w="935"/>
                              <w:gridCol w:w="957"/>
                              <w:gridCol w:w="2596"/>
                            </w:tblGrid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 Ми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. Знакомства с символами родного края (герб, гимн, флаг)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Обязанности ученика в школе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. Осень в родном городе. Фотоконкурс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Подумай о других. 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. Я – ученик. Беседа с творческим заданием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. Родной край в древности. Экскурсия в музей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 Что посеешь, то и пожнешь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Я люблю свою школу. Конкурс сочинений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 Мой портфель. Игра – экспром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 Моя любимая мамочка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 Школьная символика (гимн, герб, флаг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 Мой любимый город. 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 Наш город. Конкурс визито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5. О чем шепчут названия улиц родного города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6. Самый уютный класс. Конкурс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7. Экология нашего города. Беседа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 День добрых волшебников. Вывешивание кормуше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 Я помощник в своей семье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 Мы и наши права. Урок –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 Игры на развитие произвольных процесс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 Об отце говорю с уважением. Конкурс сочинений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 Мама, папа, я – дружная семья. Конкурс – соревнован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 По каким правилам мы живем в школе?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 Широкая Масленица.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6. Поэты и писатели нашего города. Выпуск букле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Здесь живет моя семья. Заочное путешеств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Уж тает снег, бегут ручьи. Заочное путешеств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День птиц. Выставка рисунк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. След Великой Отечественной войны в жизни родного края. Экскурсия в музей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1. Герои Советского союза – наши земляки. Урок Муже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2. Открытка ветерану. Ак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Десант чистоты и поряд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4. Знай и люби свой край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841.85pt;mso-wrap-distance-left:9.05pt;mso-wrap-distance-right:9.05pt;mso-wrap-distance-top:0pt;mso-wrap-distance-bottom:0pt;margin-top:-56.7pt;mso-position-vertical-relative:text;margin-left:14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  <w:gridCol w:w="935"/>
                        <w:gridCol w:w="957"/>
                        <w:gridCol w:w="2596"/>
                      </w:tblGrid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рок Ми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 Знакомства с символами родного края (герб, гимн, флаг)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Обязанности ученика в школе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Осень в родном городе. Фотоконкурс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Подумай о других. 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. Я – ученик. Беседа с творческим заданием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. Родной край в древности. Экскурсия в музей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Что посеешь, то и пожнешь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Я люблю свою школу. Конкурс сочинений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 Мой портфель. Игра – экспром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 Моя любимая мамочка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 Школьная символика (гимн, герб, флаг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 Мой любимый город. 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 Наш город. Конкурс визито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5. О чем шепчут названия улиц родного города. Конкурс рисунко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6. Самый уютный класс. Конкурс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7. Экология нашего города. Беседа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 День добрых волшебников. Вывешивание кормуше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 Я помощник в своей семье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 Мы и наши права. Урок –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 Игры на развитие произвольных процесс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 Об отце говорю с уважением. Конкурс сочинений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 Мама, папа, я – дружная семья. Конкурс – соревнован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 По каким правилам мы живем в школе?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 Широкая Масленица.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6. Поэты и писатели нашего города. Выпуск букле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Здесь живет моя семья. Заочное путешеств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Уж тает снег, бегут ручьи. Заочное путешеств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День птиц. Выставка рисунк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. След Великой Отечественной войны в жизни родного края. Экскурсия в музей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1. Герои Советского союза – наши земляки. Урок Муже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2. Открытка ветерану. Ак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Десант чистоты и поряд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4. Знай и люби свой край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3 класс «Россия – Родина моя» - 68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299075" cy="10691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4"/>
                              <w:gridCol w:w="935"/>
                              <w:gridCol w:w="1122"/>
                              <w:gridCol w:w="94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милосердия и доброт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Знакомства с символами Российского государ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. Мой класс – моя семья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Мои права и обязанности. Беседа о школьном Уставе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Ты и твои друзья.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. В гостях у предков. Сказочный марафон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 Откуда я родом. Архивные раскопки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Наша страна – Россия. Путешествие по страницам журнал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9. Осень в родном городе. Фотоконкурс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Что значит быть хорошим сыном и дочерью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1. Вежливая улица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 Каков я в школе? Анкетирован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. Животные из Красной книги. Просмотр видеофильм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 Доброта в стихах и сказках. Инсценировка отрывков из стихотворений и сказо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5. Кому нужна моя помощь? Разведка добрых дел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. Сценки из школьной жизни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.Раз – словечко, два – словечко – будет песенка. Конкурс песен под караок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. Люблю тебя, моя Россия. Музыкальный час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Мои любимые книги. Выставка кни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. Мы все такие разные. Конкурс рисунк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Почему меня так назвали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Уважения достойны. Беседа о пожилых людях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3. Пожилые люди – мудрые люди. Выставка.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4. Золотые бабушкины руки. Конкурс стих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5. Операция «Красный крест». Помощь престарелым людям.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6. Город, в котором я живу. Конкурс рисунк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Моя семья – моя радость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По каким правилам мы живем.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Конституция – основной закон жизни страны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0. Новогодние зарисовки. Конкурс газет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1. Экскурсия на Родину Деда Мороза в Великий Устюг. Заочное путешествие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овогодняя сказка. Праздни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Флаги России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4. Кто что любит и умеет делать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5. Для чего я рожден?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6. Животные – рекордсмены. Просмотр видеофильм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7. Чем живет планета  Земля? КВН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8. Наша республика. Интеллектуальная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. Мастерская по изготовлению сувениро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. Операция «Сувенир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1. Богатыри земли Русской. Урок – вернисаж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2. Там, где погиб неизвестный солдат. Выставка рисунк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3. Они служили в Армии. Конкурс сочинений о службе в Армии родных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4. Честь имею. Игровая програм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. Мой папа – мастер на все руки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6. Мамины помощники. Ролевая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7. О подвигах женщин в военное время. Просмотр и обсуждение 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8. Народный лечебник. Бабушкины совет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9. У моих родителей – золотые руки. Выставка семейных поделок.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0. Быть человеком. Дискуссия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1. Дорогая моя столица. Заочное путешеств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пешите творить добро! Ситуативный практику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3. Музыкальная азбука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4. Что такое хорошо, а что такое плохо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5. Панорама добрых дел. Смотр – конкурс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6. Судьба Земли – наша судьба. Круглый сто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7. Наша школа в будущем. Конкурс сочинений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8. День птиц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9. Посмотри, как он хорош, мир, в котором ты живешь. Конкурс стихо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. Дети войны. Литературное чтен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1. История страны в названиях улиц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2. История Отечества. Аукцион знаний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3. Вам, защитники Отечества!  Акция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4. Встреча с местными поэтами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5. Зеленые ладошки земли. Десант чистоты и порядк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6. Сад на окошке. Ак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7. Путешествие по стране. Интеллектуальная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8. Кто хочет стать знатоком истории. КВН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841.85pt;mso-wrap-distance-left:9.05pt;mso-wrap-distance-right:9.05pt;mso-wrap-distance-top:0pt;mso-wrap-distance-bottom:0pt;margin-top:8.5pt;mso-position-vertical-relative:text;margin-left:25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4"/>
                        <w:gridCol w:w="935"/>
                        <w:gridCol w:w="1122"/>
                        <w:gridCol w:w="945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Урок милосердия и доброт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Знакомства с символами Российского государ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. Мой класс – моя семья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Мои права и обязанности. Беседа о школьном Уставе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Ты и твои друзья.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. В гостях у предков. Сказочный марафон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. Откуда я родом. Архивные раскопки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Наша страна – Россия. Путешествие по страницам журнал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9. Осень в родном городе. Фотоконкурс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Что значит быть хорошим сыном и дочерью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1. Вежливая улица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 Каков я в школе? Анкетирован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. Животные из Красной книги. Просмотр видеофильм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 Доброта в стихах и сказках. Инсценировка отрывков из стихотворений и сказо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5. Кому нужна моя помощь? Разведка добрых дел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. Сценки из школьной жизни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.Раз – словечко, два – словечко – будет песенка. Конкурс песен под караок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. Люблю тебя, моя Россия. Музыкальный час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Мои любимые книги. Выставка кни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. Мы все такие разные. Конкурс рисунк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Почему меня так назвали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Уважения достойны. Беседа о пожилых людях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3. Пожилые люди – мудрые люди. Выставка.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4. Золотые бабушкины руки. Конкурс стих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5. Операция «Красный крест». Помощь престарелым людям.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6. Город, в котором я живу. Конкурс рисунк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Моя семья – моя радость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По каким правилам мы живем.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Конституция – основной закон жизни страны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0. Новогодние зарисовки. Конкурс газет.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1. Экскурсия на Родину Деда Мороза в Великий Устюг. Заочное путешествие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2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Новогодняя сказка. Праздни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Флаги России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4. Кто что любит и умеет делать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5. Для чего я рожден?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6. Животные – рекордсмены. Просмотр видеофильм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7. Чем живет планета  Земля? КВН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8. Наша республика. Интеллектуальная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. Мастерская по изготовлению сувениро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. Операция «Сувенир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1. Богатыри земли Русской. Урок – вернисаж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2. Там, где погиб неизвестный солдат. Выставка рисунк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3. Они служили в Армии. Конкурс сочинений о службе в Армии родных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4. Честь имею. Игровая програм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. Мой папа – мастер на все руки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6. Мамины помощники. Ролевая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7. О подвигах женщин в военное время. Просмотр и обсуждение 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8. Народный лечебник. Бабушкины совет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9. У моих родителей – золотые руки. Выставка семейных поделок.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0. Быть человеком. Дискуссия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1. Дорогая моя столица. Заочное путешеств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2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Спешите творить добро! Ситуативный практику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3. Музыкальная азбука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4. Что такое хорошо, а что такое плохо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5. Панорама добрых дел. Смотр – конкурс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6. Судьба Земли – наша судьба. Круглый сто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7. Наша школа в будущем. Конкурс сочинений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8. День птиц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9. Посмотри, как он хорош, мир, в котором ты живешь. Конкурс стихо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. Дети войны. Литературное чтен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1. История страны в названиях улиц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2. История Отечества. Аукцион знаний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3. Вам, защитники Отечества!  Акция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4. Встреча с местными поэтами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5. Зеленые ладошки земли. Десант чистоты и порядк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6. Сад на окошке. Ак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7. Путешествие по стране. Интеллектуальная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8. Кто хочет стать знатоком истории. КВН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180330" cy="106914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  <w:gridCol w:w="935"/>
                              <w:gridCol w:w="1122"/>
                              <w:gridCol w:w="94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говорим о толерантности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то я? Какой я? Беседа с творческим заданием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Символика  России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Символы нашего края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Тропы природы. Изготовление поделок из бросового материал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Моя семья. Мини – проект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. Наши классные обязанности. Выпуск букле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Десант чистоты и поряд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. В ответе за тех, кого приучили. Беседа с элементами игры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. Я и мой класс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 Продолжаем изучать Школьный Уста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 Игры с младшим братом (сестрой)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 Правила жизни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 Права ребенка.  Книга Ю Яковлева «Ваши права, дети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 Тест «Познай себя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. Письмо самому себе. Конкурс на лучшее письмо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. От вершины к корням. Из истории появления закон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8. </w:t>
                                  </w:r>
                                  <w:r>
                                    <w:rPr/>
                                    <w:t>Государственный праздник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 День Согласия и примирен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День пожилого человека. Акция «Доброта души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. Песни  бабушек. Конкурс песен.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Правила счастливого человека. Психолог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Откуда я родом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Зачем нужно учиться в школе. Диспу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4. Мой город. Конкурс сочинений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5. Путешествие в страну Законию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6. Знаменитые писатели и поэты. Литературная викторин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Хочу и надо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Основной закон жизни нашего государства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Я и моя семья. Фотовыстав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. Покормите птиц зимой. Мастерская кормуше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1. Как встречают Новый год в разных странах. Игра - путешеств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2. </w:t>
                                  </w:r>
                                  <w:r>
                                    <w:rPr/>
                                    <w:t>Новый год шагает по планете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Растения из Красной книги. Просмотр видео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4. Самое сильное звено. Игровая програм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5. Панорама добрых де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6. Мои семейные обязанности. Проигрывание сюже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7. Мир моих интересов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8. Наша домашняя коллекция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. «Можно» и «нельзя» в жизни. Игра – упражнение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. Забота о родителях – дело совести каждого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1. Природа в поэзии. Конкурс стихов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2. Мой лучший школьный друг. Письмо другу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3. Герои России. Сообщения учащихс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. О подвигах женщин в военное время. Просмотр и обсуждение 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6. Образ русской женщины. Беседа – диало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7. О красоте, моде и хорошем вкусе. Диспу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8. Музыкальный калейдоскоп «Угадай мелодию». Музыкальная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9. Наше право и наш интерес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0. Знаешь ли ты страны мира?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1. Масленица. Конкурс на лучший рецепт блин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2. </w:t>
                                  </w:r>
                                  <w:r>
                                    <w:rPr/>
                                    <w:t>Семь чудес света. Просмотр видеороли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3. Музыкальные превращения. Предметы быта в роли музыкальных инструмен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4. Растения – рекордсмены. Просмотр видео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5. Геральдика – наука о гербах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6. Я - житель планеты Земля. Круглый сто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7. Берегите природу. Конкурс экологических сказо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8.Волшебный мир руками детей. Выставка детского творче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9. Победа деда – моя победа. Мини – проекты о своих героических родственниках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. Герои Великой Отечественной войны. Урок Муже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1. Память. Создание презентации  и размещение в Интернете лучших рабо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2. Есть такая профессия – Родину защищать. Конкурсная  познавательная програм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3. Города – герои. Оформление альбом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4. Школьный двор. Коллективная исследовательская работ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5.  Школьный двор. Защита проект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6. Школьный двор. Ак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7. Мы – россияне. Анкетирован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8. Я – гражданин России. Игра –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841.85pt;mso-wrap-distance-left:9.05pt;mso-wrap-distance-right:9.05pt;mso-wrap-distance-top:0pt;mso-wrap-distance-bottom:0pt;margin-top:8.5pt;mso-position-vertical-relative:text;margin-left:29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  <w:gridCol w:w="935"/>
                        <w:gridCol w:w="1122"/>
                        <w:gridCol w:w="945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оговорим о толерантности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Кто я? Какой я? Беседа с творческим заданием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 Символика  России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Символы нашего края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Тропы природы. Изготовление поделок из бросового материал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 Моя семья. Мини – проект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. Наши классные обязанности. Выпуск букле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Десант чистоты и поряд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. В ответе за тех, кого приучили. Беседа с элементами игры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. Я и мой класс. Конкурс рисунко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 Продолжаем изучать Школьный Уста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 Игры с младшим братом (сестрой)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 Правила жизни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 Права ребенка.  Книга Ю Яковлева «Ваши права, дети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 Тест «Познай себя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. Письмо самому себе. Конкурс на лучшее письмо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. От вершины к корням. Из истории появления закон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8. </w:t>
                            </w:r>
                            <w:r>
                              <w:rPr/>
                              <w:t>Государственный празд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– День Согласия и примирен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День пожилого человека. Акция «Доброта души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0. Песни  бабушек. Конкурс песен.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Правила счастливого человека. Психологический практику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Откуда я родом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Зачем нужно учиться в школе. Диспу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4. Мой город. Конкурс сочинений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5. Путешествие в страну Законию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6. Знаменитые писатели и поэты. Литературная викторин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Хочу и надо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Основной закон жизни нашего государства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Я и моя семья. Фотовыстав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. Покормите птиц зимой. Мастерская кормуше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1. Как встречают Новый год в разных странах. Игра - путешеств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2. </w:t>
                            </w:r>
                            <w:r>
                              <w:rPr/>
                              <w:t>Новый год шагает по планете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Растения из Красной книги. Просмотр видео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4. Самое сильное звено. Игровая програм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5. Панорама добрых де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6. Мои семейные обязанности. Проигрывание сюже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7. Мир моих интересов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8. Наша домашняя коллекция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. «Можно» и «нельзя» в жизни. Игра – упражнение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. Забота о родителях – дело совести каждого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1. Природа в поэзии. Конкурс стихов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2. Мой лучший школьный друг. Письмо другу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3. Герои России. Сообщения учащихс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. О подвигах женщин в военное время. Просмотр и обсуждение 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6. Образ русской женщины. Беседа – диало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7. О красоте, моде и хорошем вкусе. Диспу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8. Музыкальный калейдоскоп «Угадай мелодию». Музыкальная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9. Наше право и наш интерес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0. Знаешь ли ты страны мира?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1. Масленица. Конкурс на лучший рецепт блин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52. </w:t>
                            </w:r>
                            <w:r>
                              <w:rPr/>
                              <w:t>Семь чудес света. Просмотр видеороли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3. Музыкальные превращения. Предметы быта в роли музыкальных инструмен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4. Растения – рекордсмены. Просмотр видео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5. Геральдика – наука о гербах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6. Я - житель планеты Земля. Круглый сто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7. Берегите природу. Конкурс экологических сказо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8.Волшебный мир руками детей. Выставка детского творче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9. Победа деда – моя победа. Мини – проекты о своих героических родственниках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. Герои Великой Отечественной войны. Урок Муже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1. Память. Создание презентации  и размещение в Интернете лучших рабо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2. Есть такая профессия – Родину защищать. Конкурсная  познавательная програм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3. Города – герои. Оформление альбом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4. Школьный двор. Коллективная исследовательская работ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5.  Школьный двор. Защита проект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6. Школьный двор. Ак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7. Мы – россияне. Анкетирован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8. Я – гражданин России. Игра –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Алексеева, Л.Н. Стихи о растениях </w:t>
      </w:r>
      <w:r>
        <w:rPr>
          <w:color w:val="000000"/>
          <w:sz w:val="28"/>
          <w:szCs w:val="28"/>
        </w:rPr>
        <w:t>[Текст] / сост. Л.Н.Алексеева. – СПб: Тритон,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аранова, И.В. Нравственные ценности [Текст] / сост. И.В.Баранова. – М.: Генезис, 200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родовска, З.В. В стране экологических загадок [Текст] / З.В. Бродовская. – Новосибирск, 200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5. Внеурочная деятельность в начальной школе [Электронный ресурс] –Режим доступа: </w:t>
      </w:r>
      <w:r>
        <w:rPr>
          <w:color w:val="000000"/>
          <w:sz w:val="28"/>
          <w:szCs w:val="28"/>
          <w:lang w:val="en-US"/>
        </w:rPr>
        <w:t>konf</w:t>
      </w:r>
      <w:r>
        <w:rPr>
          <w:color w:val="000000"/>
          <w:sz w:val="28"/>
          <w:szCs w:val="28"/>
        </w:rPr>
        <w:t xml:space="preserve"> 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pkp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зман, О.С. Воспитание: цели, средства, перспектива </w:t>
      </w:r>
      <w:r>
        <w:rPr>
          <w:color w:val="000000"/>
          <w:sz w:val="28"/>
          <w:szCs w:val="28"/>
        </w:rPr>
        <w:t xml:space="preserve">[Текст] /О.С. Газман. - М.: Новое педагогическое мышление, 1989. - 221с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7. 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Текст] /Вестник образования. – 2009.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№17. -  9 - 13с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hyperlink r:id="rId2">
        <w:r>
          <w:rPr>
            <w:rStyle w:val="InternetLink"/>
            <w:color w:val="000000"/>
            <w:sz w:val="28"/>
            <w:szCs w:val="28"/>
          </w:rPr>
          <w:t>Жиренко, О.Е. Внеклассные мероприятия [Текст] / сост. О.Е.Жиренко. – М.:Вако, 2007</w:t>
        </w:r>
      </w:hyperlink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9. Концепция патриотического воспитания граждан РФ </w:t>
      </w:r>
      <w:r>
        <w:rPr>
          <w:color w:val="000000"/>
          <w:sz w:val="28"/>
          <w:szCs w:val="28"/>
        </w:rPr>
        <w:t>[Текст] /Воспитание школьников. – 2005. - №1. – 147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цепция духовно – нравственного воспитания российских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Текст] – М.: Просвещение, 2009. – 3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руглов, Ю.Г. Русские народные загадки, пословицы, поговорки [Текст] / сост. Ю.Г.Круглов. М.: Просвещение, 199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Кувашова, И.Г. Праздники в начальной школе [Текст] / сост. И.Г.Кувашова –  Волгоград: изд. «Учитель», 2001. 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Молодова, Л.М. Экологические праздники для детей [Текст] / сост. Л.М.Молодова. – Минск: Асар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5. О воспитательном компоненте Федерального государственного образовательного стандарта второго поколения </w:t>
      </w:r>
      <w:r>
        <w:rPr>
          <w:color w:val="000000"/>
          <w:sz w:val="28"/>
          <w:szCs w:val="28"/>
        </w:rPr>
        <w:t>[Текст] / Воспитание школьников. 2009. - №8 – 10 -16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Павленко, Г.В. Ваши любимые песни [Текст] / сост. Г.В.Павленко. – Смоленск: Русич, 199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ерекатьева, О.В. Сценарии школьных праздников [Текст]</w:t>
      </w:r>
      <w:r>
        <w:rPr>
          <w:sz w:val="28"/>
          <w:szCs w:val="28"/>
        </w:rPr>
        <w:t xml:space="preserve"> / сост. О.В.Перекатьева. – Ростов–на–Дону, 200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ограмма духовно- нравственного развития и воспитания обучающихся на ступени начального общего образования [Текст] / авт. – сост. Е.В.Богданова, Н.В.Кондукова, Е.В.Хребтова. – Белово, 2010. – 48-49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авинов, Е.С. Примерная основная образовательная программа образовательного учреждения. Начальная школа [Текст] / сост. Е.С.Савинов. – М.: Просвещение, 2010. – 191., 204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8"/>
        <w:szCs w:val="28"/>
        <w:color w:val="000000"/>
        <w:lang w:eastAsia="en-US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eastAsia="en-U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9"/>
      <w:szCs w:val="29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basedOn w:val="1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46426/?p=113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6:09:00Z</dcterms:created>
  <dc:creator>Admin</dc:creator>
  <dc:description/>
  <cp:keywords/>
  <dc:language>en-US</dc:language>
  <cp:lastModifiedBy>Школа</cp:lastModifiedBy>
  <cp:lastPrinted>2011-03-11T18:43:00Z</cp:lastPrinted>
  <dcterms:modified xsi:type="dcterms:W3CDTF">2016-10-25T08:02:00Z</dcterms:modified>
  <cp:revision>3</cp:revision>
  <dc:subject/>
  <dc:title>Муниципальное общеобразовательное учреждение</dc:title>
</cp:coreProperties>
</file>