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«Бишевская средняя общеобразовательная школа»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гласовано»                                  «Согласовано»                                 «Согласован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ШМ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руководител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МБО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( Безрукова В.В. )            по УВР                                               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№ 1  от                          ________ ( Прокофьева А.Д.)                    ( Замдиханов З.А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6 » августа 2015г.                          «     » сентября 2015г.                      Приказ № 81  о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 1 » сентября 2015г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абочая   программ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 учебному курсу « Математика»    6 клас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Безруковой В.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Учителя   I  квалификационной категор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о на заседа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ого  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 № 1     о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27 » августа 2015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5-2016 учебный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программа по математике ориентирована  на 6 класс и реализуется на осн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Закона от 29.12.2012 № 273-ФЗ «Об образовании в Российской Федерации»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а МО и Н РФ (от 05.03.2004 № 1089)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ого приказом Министерства образования и науки Российской Федерации от 30.08.2013г. № 1015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перечня учебников, рекомендованных и допущенных к использованию в образовательном процессе в образовательных организациях, реализующих образовательные программы общего образования и имеющих государственную аккредитацию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 приказа МОиН РФ (от 09.03.2004 № 1312)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а Республики Татарстан (от 22.07.2013 № 68-ЗРТ) «Об образовании»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приказ «Об утверждении методических рекомендаций по разработке учебного плана основного общего и среднего общего образования дл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ых организаций Республики Татарстан» от      августа 2015 г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о-мето</w:t>
        <w:softHyphen/>
        <w:t>дический  комплект: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матика. 6 класс: учеб. для общеобразоват. учрежд. / Н. Я. Виленкин, В. И. Жохов, А. С. Чесноков, С. И. Шварцбурд. - М.: Мнемозина, 2006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дактические материалы по математике для 6 класса / А. С. Чесноков, К. И. Нешков. - М., 2007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истема обучения математике в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5-6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ах: методическое пособие для учителя / В. К. Совайленко.- М.: Просвещение, 2005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ние математики в 5-6 классах: методическое пособие/ Жохов В.И.  . – М., 2004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ка. 6 класс. Контрольные работы для учащихся общеобразовательных учреждений / Жохов В.И. – М., 2008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ка. 6 класс. Диктанты для учащихся общеобразовательных учреждений /Жохов В.И. – М., 2006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страницами учебника математики: книга для чтения учащимися 5-6 классов /Депман И.Я– М., 2009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Федеральному базисному учебному плану для общеобразовательных учреждений Российской Федерации для обязательного изучения математики в 5 классе  отводится 175 часов из расчета 5 часов в неделю. Дополнительный недельный час, выделенный из школьного компонента, использован: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 решение дополнительных развивающих задач;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 развитие логического мышления, умения действовать в нестандартной ситуации;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 широкое использование личностно-ориентированного обучения;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20" w:before="0" w:after="0"/>
        <w:ind w:left="10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ля формирования навыков самостоятельной работы: умению читать математический текст, умению задавать вопросы по тексту; составлять план к пункту;</w:t>
      </w:r>
    </w:p>
    <w:p>
      <w:pPr>
        <w:pStyle w:val="Normal"/>
        <w:widowControl w:val="false"/>
        <w:shd w:fill="FFFFFF" w:val="clear"/>
        <w:autoSpaceDE w:val="false"/>
        <w:spacing w:lineRule="exact" w:line="320" w:before="0" w:after="0"/>
        <w:ind w:left="10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формирования грамотной математической речи учащихся, умению правильно объяснить свои действия и доказывать верность используемых шагов. </w:t>
      </w:r>
    </w:p>
    <w:p>
      <w:pPr>
        <w:pStyle w:val="Normal"/>
        <w:widowControl w:val="false"/>
        <w:shd w:fill="FFFFFF" w:val="clear"/>
        <w:autoSpaceDE w:val="false"/>
        <w:spacing w:lineRule="exact" w:line="320" w:before="0" w:after="0"/>
        <w:ind w:left="10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рабочая программа рассчитана на 210 часа (6 часов в неделю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межуточная аттестация проводится в форме письменных работ, математических диктантов, экспресс-контроля, тестов, взаимоконтроля; итоговая аттестация - согласно Уставу образовательного учрежд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зучение математики в 6 классе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владение системой математических знаний и ум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нтеллектуальное развитие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ормирование представл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оспита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ходе преподавания математики в 6 классе, работы над формированием у учащихся перечисленных в программе знаний и умений, следует обратить внимание на то, чтобы они овладевали умениями обще учебного характера, разнообразными способами деятельности, приобретали опыт: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аботы с математическими моделями, приемами их построения и исследования;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методами исследования реального мира, умения действовать в нестандартных ситуациях;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ясного, точного, грамотного изложения своих мыслей в устной и письменной речи;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;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проведения доказательных рассуждений, аргументации, выдвижения гипотез и их обоснования; 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ческое планирование конкретизирует содержание предметных тем образовательного стандарта и дает примерное поурочное  распределение учебных часов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6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тическое планирование к учебнику «Математика,6»,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6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вт. Н. Я.   Виленкина, В.И. Жохова и др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252"/>
        <w:gridCol w:w="694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 при 6ч в неделю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курса математики 5 класс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имость чисе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дробей с разными знаменателя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и деление обыкновенных дробей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и пропор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ые и отрицательные числ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положительных и отрицательных чисе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и деление положительных и отрицательных чисе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равнений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ы на плоскост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Решение задач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both"/>
        <w:textAlignment w:val="baseline"/>
        <w:outlineLvl w:val="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менты логики, комбинаторики, статистики и теории вероятностей.-7 часов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2124" w:firstLine="708"/>
        <w:jc w:val="both"/>
        <w:textAlignment w:val="baseline"/>
        <w:outlineLvl w:val="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сновное содержание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textAlignment w:val="baseline"/>
        <w:outlineLvl w:val="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елимость чисел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имость натуральных чисел. Делители и кратные числа. Признаки делимости на 2, 3, 5, 9, 10. Простые и составные числа. Разложение натурального числа на простые множители. Наибольший общий делитель и наименьшее общее кратное. Деление с остатком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Дроби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.  Основное свойство дроби. Сокращение дробей. Приведение дробей к общему знаменателю. Понятие о наименьшем общем знаменателе нескольких дробей. Сравнение дробей. Арифметические действия с  дробям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0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 xml:space="preserve">Рациональные числа.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Целые числа: положительные, отрицательные и нуль. Модуль (абсолютная величина) числа и его геометрический смысл. Сравнение рациональных чисел. Арифметические действия с рациональными числами. Изображение положительных и отрицательных чисел на прямой. Координата точки.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Числовые выражения, порядок действий в них, использование скобок. Законы арифметических действий: переместительный, сочетательный, распределительный.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апы развития представлений о числе.</w:t>
      </w:r>
    </w:p>
    <w:p>
      <w:pPr>
        <w:pStyle w:val="Normal"/>
        <w:widowControl w:val="false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екстовые задач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 текстовых задач арифметическим способом. Примеры решения текстовых задач с помощью линейных уравнений.</w:t>
      </w:r>
    </w:p>
    <w:p>
      <w:pPr>
        <w:pStyle w:val="Normal"/>
        <w:widowControl w:val="false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змерения, приближения, оценк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диницы измерения длины, площади, объема, массы, времени, скорости. Размеры объектов окружающего нас мира (от элементарных частиц до Вселенной), длительность процессов в окружающем нас мир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 зависимости между величинами в виде форму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центы. Нахождение процента от величины, величины по ее процент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ношение, выражение отношения в процентах. Пропорция. Пропорциональная и обратно пропорциональная зависим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ругление чисел. Прикидка и оценка результатов вычислений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0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 xml:space="preserve">Уравнения и неравенства.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Уравнение с одной переменной. Корень уравнения.  Решение линейных уравнений.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равенство с одной переменной. Решение неравенств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ординаты на плоск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рямоугольная система координат на плоскости, абсцисса и ордината точки. Примеры графиков, диаграмм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ачальные понятия геометри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никновение геометрии из практик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ометрические фигуры и тела. Равенство в геометр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пендикулярные прямые, параллельные прямые. Построение перпендикуляра к прямой с помощью угольника и линейки. Построение параллельных прямых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гоугольник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ружность и круг. Центр, радиус, диаметр. Дуга, хорда, диаметр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глядные представления о пространственных телах: кубе, прямоугольном параллелепипеде, пирамиде, шаре, сфере, конусе, цилиндре. Примеры разверток. (Материал содержится в задачном материале, который, желательно, рассмотреть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змерение геометрических величин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сстояние от точки до прямой. Величина угла. Градусная мера угла. Длина окружности, число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ощадь прямоугольника. Площадь круг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глядное представление об объеме. Формулы объема прямоугольного параллелепипеда, куба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 xml:space="preserve">Элементы логики, комбинаторики, статистики и теории вероятностей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жество. Элемент множества, подмножество. Объединение и пересечение множеств.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ры решения комбинаторных задач: перебор вариантов, правило умножения.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ставление данных в виде таблиц, диаграмм, граф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ребования к уровню подготовки шестиклассник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 результате изучения математики ученик должен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120" w:after="0"/>
        <w:ind w:firstLine="567"/>
        <w:jc w:val="both"/>
        <w:textAlignment w:val="baseline"/>
        <w:outlineLvl w:val="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ть/понимать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о понятия алгоритма; приводить примеры алгоритмов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математический язык может описывать реальные зависимости; приводить примеры такого описания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рифметика</w:t>
      </w:r>
    </w:p>
    <w:p>
      <w:pPr>
        <w:pStyle w:val="Normal"/>
        <w:widowControl w:val="false"/>
        <w:spacing w:lineRule="auto" w:line="240" w:before="12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меть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– в виде процентов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арифметические действия с рациональными числами, сравнивать рациональные числа; находить значения числовых выражений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ать текстовые задачи, включая задачи, связанные с отношением и с пропорциональностью величин, дробями и процентами;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ть линейные уравнения.</w:t>
      </w:r>
    </w:p>
    <w:p>
      <w:pPr>
        <w:pStyle w:val="Normal"/>
        <w:widowControl w:val="false"/>
        <w:spacing w:lineRule="auto" w:line="240" w:before="12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ной прикидки и оценки результата вычислений; проверки результата вычисления, с использованием различных приемов.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лгебра</w:t>
      </w:r>
    </w:p>
    <w:p>
      <w:pPr>
        <w:pStyle w:val="Normal"/>
        <w:widowControl w:val="false"/>
        <w:spacing w:lineRule="auto" w:line="240" w:before="120" w:after="0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меть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выражать из формул одну переменную через остальные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ть линейные уравнения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бражать числа точками на координатной прямой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ять координаты точки плоскости, строить точки с заданными координатами; </w:t>
      </w:r>
    </w:p>
    <w:p>
      <w:pPr>
        <w:pStyle w:val="Normal"/>
        <w:widowControl w:val="false"/>
        <w:spacing w:lineRule="auto" w:line="240" w:before="120" w:after="0"/>
        <w:ind w:lef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еометрия</w:t>
      </w:r>
    </w:p>
    <w:p>
      <w:pPr>
        <w:pStyle w:val="Normal"/>
        <w:widowControl w:val="false"/>
        <w:spacing w:lineRule="auto" w:line="240" w:before="12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меть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ознавать изученные геометрические фигуры, различать их взаимное расположение;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бражать изученные геометрические фигуры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на чертежах, моделях и в окружающей обстановке основные пространственные тела;</w:t>
      </w:r>
    </w:p>
    <w:p>
      <w:pPr>
        <w:pStyle w:val="Normal"/>
        <w:widowControl w:val="false"/>
        <w:spacing w:lineRule="auto" w:line="240" w:before="12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Элементы логики, комбинаторики, статистики и теории вероятностей</w:t>
      </w:r>
    </w:p>
    <w:p>
      <w:pPr>
        <w:pStyle w:val="Normal"/>
        <w:widowControl w:val="false"/>
        <w:spacing w:lineRule="auto" w:line="240" w:before="12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меть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ть информацию, представленную в таблицах, на диаграммах, графиках; составлять таблицы, строить диаграммы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ать комбинаторные задачи путем систематического перебора возможных вариантов и с использованием правила умножения;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числять средние значения результатов измерений;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ознавания логически некорректных рассуждений;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 учебных и практических задач, требующих систематического перебора вариантов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и нормы оценочной деятельности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“5”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ится в случа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нания, понимания, глубины усвоения обучающимся всего объёма программного материа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письменной и устной речи, правил оформления письменных работ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“4”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нание всего изученного программного материа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езначительные (негрубые) ошибки и недочёты при воспроизведении изученного материала, соблюдение основных правил культуры письменной и устной речи, правил оформления письменных работ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“3”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ровень представлений, сочетающихся с элементами научных понятий)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мение работать на уровне воспроизведения, затруднения при ответах на видоизменённые вопрос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личие грубой ошибки, нескольких негрубых при воспроизведении изученного материала, незначительное несоблюдение основных правил культуры письменной и устной речи, правил оформления письменных работ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“2”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нание и усвоение материала на уровне ниже минимальных требований программы, отдельные представления об изученном материа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сутствие умений работать на уровне воспроизведения, затруднения при ответах на стандартные вопрос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письменной и устной речи, правил оформления письменных работ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 устного  ответ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“5”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“4”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е обладает достаточным навыком работы со справочной литературой, учебником, первоисточниками (правильно ориентируется, но работает медленно). Допускает негрубые нарушения правил оформления письменных работ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“3”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воил основное содержание учебного материала, имеет пробелы в усвоении материала, не препятствующие дальнейшему усвоению программного материала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 излагает несистематизированно, фрагментарно, не всегда последовательно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ывает недостаточную сформированность отдельных знаний и умений; выводы и обобщения аргументирует слабо, допускает в них ошибк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л ошибки и неточности в использовании научной терминологии, определения понятий дал недостаточно четкие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использовал в качестве доказательства выводы и обобщения из наблюдений, фактов, опытов или допустил ошибки при их изложении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“2”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усвоил и не раскрыл основное содержание материала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делает выводов и обобщений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знает и не понимает значительную или основную часть программного материала в пределах поставленных вопросов;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или имеет слабо сформированные и неполные знания и не умеет применять их к решению конкретных вопросов и задач по образцу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ри ответе (на один вопрос) допускает более двух грубых ошибок, которые не может исправить даже при помощи учител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ю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самостоятельных письменных и контрольных работ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“5” </w:t>
      </w:r>
      <w:r>
        <w:rPr>
          <w:rFonts w:cs="Times New Roman" w:ascii="Times New Roman" w:hAnsi="Times New Roman"/>
          <w:sz w:val="24"/>
          <w:szCs w:val="24"/>
        </w:rPr>
        <w:t>ставится, если ученик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л работу без ошибок и недочетов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л не более одного недочет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“4” </w:t>
      </w:r>
      <w:r>
        <w:rPr>
          <w:rFonts w:cs="Times New Roman" w:ascii="Times New Roman" w:hAnsi="Times New Roman"/>
          <w:sz w:val="24"/>
          <w:szCs w:val="24"/>
        </w:rPr>
        <w:t>ставится, если ученик выполнил работу полностью, но допустил в не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более одной негрубой ошибки и одного недочета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е более двух недочетов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“3”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правильно выполнил не менее половины работы или допустил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более двух грубых ошибок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не более одной грубой и одной негрубой ошибки и одного недочета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не более двух-трех негрубых ошибок;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или одной негрубой ошибки и трех недочетов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ри отсутствии ошибок, но при наличии четырех-пяти недочетов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“2”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л число ошибок и недочетов превосходящее норму, при которой может быть выставлена оценка “3”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если правильно выполнил менее половины работы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итель имеет право поставить ученику оценку выше той, которая предусмотрена нормами, если учеником оригинально выполнена рабо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ценки с анализом доводятся до сведения учащихся, как правило, на последующем уроке, предусматривается работа над ошибками, устранение пробелов.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литератур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льная книга учителя математики. М.: ООО «Издательство АСТ»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е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атематика,6. Учебник для 6 класса общеобразовательных учреждений под редакцией Н.Я. Виленкина, 20  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тическое планирование по математике: 5-9 кл.: Книга для учителя / Составитель Т.А  Бурмистрова. 2-е изд. – М.: Просвещение, 2004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мерное календарно-тематическое планирование учебного материала по математике в 6 классе (6 часов в неделю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9"/>
        <w:gridCol w:w="2410"/>
        <w:gridCol w:w="1229"/>
        <w:gridCol w:w="24"/>
        <w:gridCol w:w="7"/>
        <w:gridCol w:w="9"/>
        <w:gridCol w:w="2958"/>
        <w:gridCol w:w="24"/>
        <w:gridCol w:w="7"/>
        <w:gridCol w:w="31"/>
        <w:gridCol w:w="1738"/>
        <w:gridCol w:w="24"/>
        <w:gridCol w:w="7"/>
        <w:gridCol w:w="31"/>
        <w:gridCol w:w="1769"/>
        <w:gridCol w:w="31"/>
        <w:gridCol w:w="24"/>
        <w:gridCol w:w="7"/>
        <w:gridCol w:w="11"/>
        <w:gridCol w:w="2765"/>
        <w:gridCol w:w="7"/>
        <w:gridCol w:w="1073"/>
        <w:gridCol w:w="7"/>
        <w:gridCol w:w="826"/>
        <w:gridCol w:w="7"/>
      </w:tblGrid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ы учебных занятий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ланируемые результаты  освоения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Характеристика деятельности учащихся или виды учебной деятельности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контроля</w:t>
            </w:r>
          </w:p>
        </w:tc>
        <w:tc>
          <w:tcPr>
            <w:tcW w:w="28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5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курса математики 5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ация и повтор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пределения натуральных, дробных и смешан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полнять действия над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пределение проц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ешать задачи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темы, по которым есть затрудн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курса математики 5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темы, по которым есть затрудн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ители и кратные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.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пределение делителя, крат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находить делители и кратные чисел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парах. Взаимооценка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.</w:t>
            </w:r>
          </w:p>
        </w:tc>
        <w:tc>
          <w:tcPr>
            <w:tcW w:w="27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 1,№26,27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ители и кратные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9.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ры решения комбинаторных задач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 делимости на 10, 5 и 2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знаний (на 100, 1000, 4 и 25)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изнаки делимости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рименять их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с развитием твор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с последующей самооценкой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.</w:t>
            </w:r>
          </w:p>
        </w:tc>
        <w:tc>
          <w:tcPr>
            <w:tcW w:w="27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 2,№55,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 делимости на 10, 5 и 2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5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повторения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 делимости на 3, 9.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знаний (п.д. на 11)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изнаки делимости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рименять их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с развитием твор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ичное осмысление и применение изученного материала. «Смотрины Блиц-опрос» Учитель против 6 класса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 87№ 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 делимости на 3, 9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 89, № 81 (т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повторения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92,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 и составные числа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ющий уро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знани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закрепления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пределение простых и состав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кладывать их на множители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– сказка. Знакомство с историческим материало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мотрины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счет.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4№ 115,№ 116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ходная контро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 контроля и оценки знаний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№ 117,118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 и составные числа Решение задач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№ 119,120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ение на простые множители.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нг.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алгоритм разложения на простые множи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его применять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.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в парах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5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(а)№ 142,1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ение на простые множители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№ 141(б)№ 137(тв.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ры решения комбинаторных задач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(тв.), 145, д.м.№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больший общий дели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но прост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ющий уро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лгоритм Евклида)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рименять разложение на простые множители Н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 необходимости применения НОД при сокращении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пределение взаимно простых чисел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– сказка. Знакомство с историческим материало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ая самостоятельная работ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</w:t>
            </w:r>
          </w:p>
        </w:tc>
        <w:tc>
          <w:tcPr>
            <w:tcW w:w="27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6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№ 170 (а.б), 175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больший общий дели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но прост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 (в.г),171, 176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больший общий дели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но прост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2,174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повторения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8,177,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ьшее общее кра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– тренинг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алгоритм нахождения 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его применять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ц-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и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7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204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ьшее общее кра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205,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,2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«Делимость чисел»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ронтальный опрос 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2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ая работа № 1 по теме «Делимость чисел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 знаний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ь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свойство дроби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формулировку основного свойства дро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её применять. 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и к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.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задания для коррекции знаний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27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8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,238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свойство дроби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9.,240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повторения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ащение дробей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какие дроби  несократимы, знать способы сокращения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окращать дроби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ц-опро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а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</w:t>
            </w:r>
          </w:p>
        </w:tc>
        <w:tc>
          <w:tcPr>
            <w:tcW w:w="27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9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 , 269, 27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ащение дробей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0,273,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повторения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,274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дение дробей к общему знаменателю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- тренинг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алгоритм приведения дроби к наименьшему общему знамена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рименять его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а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ичный контроль знаний</w:t>
            </w:r>
          </w:p>
        </w:tc>
        <w:tc>
          <w:tcPr>
            <w:tcW w:w="27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0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,№2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дение дробей к общему знаменателю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301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ры решения комбинаторных задач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302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дение дробей к общему знаменателю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систематизации и обобщения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алгоритм приведения дроби к наименьшему общему знамена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рименять его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ц-опро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ий диктант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дробей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убление знаний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авило сравнения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его применять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«достиг – не дости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с проверк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1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,36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, сложение и вычитание дробей с разными знаменателями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глубление знаний 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закреп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авила сложения и вычитания дробей с разными знамена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их применять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с проверк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1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36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, сложение и вычитание дробей с разными знаменателями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,364,3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, сложение и вычитание дробей с разными знаменателями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,3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,3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,3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повторения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,3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«Сравнение, сложение и вычитание дробей с разными знаменателя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3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ая работа № 2 по теме «Сравнение, сложение и вычитание дробей с разными знаменателям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 знаний.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ь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.р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смешанных чисел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ведение в тему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– тренинг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и закрепления и обобщения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алгоритм сложения и вычитания смешан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его применять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и к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счет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с проверк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ц-опро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2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4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смешанных чисел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,4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смешанных чисел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,4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,4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,4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повторения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,4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«Сложение и вычитание смешанных чисел»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ая работа № 3 по теме «Сложение и вычитание смешанных чисел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 знаний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ь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.р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дробей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 Расширение знани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авило умножения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его применя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авило умножения смешан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его применять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и к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– ска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 по карточка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с проверк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счет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ы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3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дробей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,4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дробей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,4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дробей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меры решения комбинаторных задач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,480,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повторения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,4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дроби от числа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 Расширение знаний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авило нахождения дроби от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его применять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в игров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счет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№3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4№523,524,525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дроби от числа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,528,5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дроби от числа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,531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,534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повторения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3,526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распределительного свойства умножения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углубление знани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распределительное свойство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рименять его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ц-опро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5№567,570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распределительного свойства умножения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8,5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распределительного свойства умножения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,5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3,575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повторения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,5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«Умножение дроби. Нахождение дроби от числа»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ая работа № 4 по теме «Умножение дроби. Нахождение дроби от числ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 знаний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ь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.р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обратные числа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новых знаний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пределение взаимообрат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находить число обратное данному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ая работ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. диктант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. работа с проверкой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6 №591,593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обратные числа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2,5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ление 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 Расширение знаний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авило деления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рименять его при делении чисел, записанных в виде дроби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с взаимопроверкой Самостоятельная работ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ы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7№633,637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4,638,6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,6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,641,6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повторения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,6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по теме «Деление дроб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е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,6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ая работа № 5 по теме «Деление дробных чисел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 знаний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ь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.р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числа по его дроби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 Расширение знаний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авило нахождения числа по его дро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его применять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с проверк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8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,6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числа по его дроби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2,683,684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числа по его дроби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,686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повышенной сложности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,688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,69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повторения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1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ные выражения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знаний Углубление знаний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числять дробные выражения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а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стафета Самостоятельная работа 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9 №716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ные выражения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,7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9,72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«Нахождение числа по дроби. Дробные выражения»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 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 6 по теме «Нахождение числа по дроби. Дробные выражения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 контроля и оценки знаний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ь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.р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пределение отно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находить какую часть одно число составляет от другого и во сколько раз одно число больше другого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ц-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20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,752,756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,754,755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7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повторения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орции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 Расширение знаний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пределение и основное свойство пропор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рименять при решении задач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ая работ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с проверк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ы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21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6,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орции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7,77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повторения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,781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ая и обратная пропорциональная зависимости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знаний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пределение прямо пропорциональных велич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применять его при решении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пределение обратной пропорциональной зависи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ешать задачи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связь с другими предметами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ий диктант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. работ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22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,81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ая и обратная пропорциональная зависимости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3,814,815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повторени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меры решения комбинаторных задач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,817,818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«Отношения и пропорции»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 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9,802(у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ая работа № 7 по теме «Отношения и пропорци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 знаний.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ь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штаб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знаний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пределение масшта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рименять при решении задач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с проверк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23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0,841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штаб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,843,844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повторения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5,846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ина окружности 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углубление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формулу длины окру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применять при решении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формулу площади к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её применять при решении задач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7,868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круга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,870,873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1,87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онятие шара и сферы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с проверкой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25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6,887,888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«Масштаб. Окружность, круг и шар»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9,89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ая работа № 8 по теме «Масштаб. Окружность, круг и шар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 знаний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ь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ы на прямой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знаний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пределение координатной пря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находить координаты точек на прямой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 из жизни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ий диктант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рмометром, шкалами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26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,919,92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ы на прямой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,922,923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,925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ивоположные числа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знаний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пределение противоположных и целых чисел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ий диктант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27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,944,945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ивоположные числа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,948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,949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уль числа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знаний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пределение модуля числа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ий диктант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28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,968,969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уль числа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,971,973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чисел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убление знаний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равнивать рациональные числа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29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5,997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чисел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6,998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повторени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меры решения комбинаторных задач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,100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е величины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знани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 обобщение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рименять полож и отриц. чисел для выражения изменения величины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сказка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ая работа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30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5,1016,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е величины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7,1018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«Положительные и отрицательные числа»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 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9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ая работа № 9 по теме «Положительные и отрицательные числ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 знаний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ь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.р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чисел с помощью координатной прямой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кладывать числа с помощью координатной прямой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с проверкой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31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8,1039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чисел с помощью координатной прямой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0,1041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отрицательных чисел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знаний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авило сложения отрицатель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рименять его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ин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32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6,1059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отрицательных чисел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7,1058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повторения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чисел с разными знаками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 Расширение знани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-зация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авило сложения чисел с разными зна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его применять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теоретических знаний Самостоятельная работа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33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1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чисел с разными знаками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2,1083,1084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повторения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5,1086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 Расширение знани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авила вычитания рациональ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их применять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ц опрос Самостоятельная работа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 34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9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0,111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3,1114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5,1116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«Сложение и вычитание положительных и отрицательных чисел»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1,1117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ая работа № 10 по теме «Сложение и вычитание положительных и отрицательных чисел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 знаний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ь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.р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глубление знаний 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умножать рациональные числа применяя правила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счет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35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4,11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повторения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7,1148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убление знаний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делить рациональные числа применяя правила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36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3,1175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4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повторения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6,1177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циональные числа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знаний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пределение рационального числа и его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редставлять дробь в виде бесконечной десятичной дроби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чески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ин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с самопроверкой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37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6,1197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циональные числа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8,1199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циональные числа. Повторение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действий с рациональными числами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убление знаний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рименять вычислительные навыки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ы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38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6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действий с рациональными числами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7,123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8,1231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повторения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9,123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«Умножение и деление положительных и отрицательных чисел»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3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 11 по теме «Умножение и деление положительных и отрицательных чисел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 контроля и оценки знаний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ь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.р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ытие скобок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знаний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авила раскрытия ско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их применять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39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4,1255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ытие скобок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6,1257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повторения.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ь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8,1259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фициент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находить коэффициент выражения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ий диктант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40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5,1278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фициент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6,1277,128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обные слагаемые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убление знаний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авило приведения подобных слагае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его применять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в виде тестов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41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4,1305,1309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обные слагаемые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6,13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8,1311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«Подобные слагаемые. Раскрытие скобок»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7,131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ая работа № 12 по теме «Подобные слагаемые. Раскрытие скобок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 знаний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ь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.р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равнений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 Расшир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убление знани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переносить слагаемые из одной части в друг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ешать задачи с помощью уравнения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42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1,1343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равнений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2 (а-е),1344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2(ж-м), 1346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повторения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7,1348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«Решение уравнений»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9,135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 13 по теме «Решение уравнений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 контроля и оценки знаний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ь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.р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пендикулярные прямые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й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пределение перпендикулярных пря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их строить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практ. работа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43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5,1366,1367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пендикулярные прямые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8,1369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ллельные прямые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знаний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пределение параллельных пря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их строить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4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4,1385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ллельные прямые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6,1387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8,1389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ная плоскость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убление знаний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, что положение точки на плоскости задаётся двумя числами – координа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тмечать на координатной плоскости точку по заданным координатам и читать координатные точки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ческие с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ской б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и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45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7,1418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ная плоскость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9,142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гуры на плоскости.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1,142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повторени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3,1424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бчатые диаграммы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знаний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троить столбчатые диаграммы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46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7,1438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бчатые диаграммы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9,144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и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 Расширение знаний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читать графики и находить значение одной из переменных. Уметь строить отрезки, прямые, лучи в координатной плоскост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меры решения комбинаторных задач: перебор вариантов, правило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ление данных в виде таблиц, диаграмм, графиков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47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и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3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графиков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ры решения комбинаторных задач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4,1466(у)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«Координаты на плоскости»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5,1467(у)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«Координаты на плоскости»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8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ая работа № 14 по теме «Координаты на плоскост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 знаний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ь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имость чисел.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систематизация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дробей с разными знаменателями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1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и деление обыкновенных дробей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и пропорции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3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ые и отрицательные числа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4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положительных и отрицательных чисел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5,1566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и деление положительных и отрицательных чисел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7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равнений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8,1569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вая контрольная работа №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 контроля и оценки знаний.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ь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0,1571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ы на плоскости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5,1576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свойство дроби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9,158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дроби от числа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5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числа по его дроби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8,1589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уль числа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0,1594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60"/>
      <w:ind w:firstLine="567"/>
      <w:jc w:val="center"/>
      <w:outlineLvl w:val="0"/>
    </w:pPr>
    <w:rPr>
      <w:rFonts w:ascii="Times New Roman" w:hAnsi="Times New Roman" w:eastAsia="Times New Roman" w:cs="Times New Roman"/>
      <w:b/>
      <w:caps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7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3">
    <w:name w:val="Цитата"/>
    <w:basedOn w:val="Normal"/>
    <w:qFormat/>
    <w:pPr>
      <w:spacing w:lineRule="auto" w:line="240" w:before="0" w:after="0"/>
      <w:ind w:left="57" w:right="57"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left="720" w:hanging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8:00:00Z</dcterms:created>
  <dc:creator>User</dc:creator>
  <dc:description/>
  <cp:keywords/>
  <dc:language>en-US</dc:language>
  <cp:lastModifiedBy>User</cp:lastModifiedBy>
  <cp:lastPrinted>2015-09-27T20:24:00Z</cp:lastPrinted>
  <dcterms:modified xsi:type="dcterms:W3CDTF">2015-09-27T16:25:00Z</dcterms:modified>
  <cp:revision>10</cp:revision>
  <dc:subject/>
  <dc:title/>
</cp:coreProperties>
</file>