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Лист сформированности УУ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4 класс английский язык 2015 – 2016 учебного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4"/>
        <w:gridCol w:w="71"/>
        <w:gridCol w:w="1242"/>
        <w:gridCol w:w="78"/>
        <w:gridCol w:w="1271"/>
      </w:tblGrid>
      <w:tr>
        <w:trPr>
          <w:trHeight w:val="141" w:hRule="atLeast"/>
          <w:cantSplit w:val="true"/>
        </w:trPr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ируемые УУД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полугод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полугодие</w:t>
            </w:r>
          </w:p>
        </w:tc>
      </w:tr>
      <w:tr>
        <w:trPr/>
        <w:tc>
          <w:tcPr>
            <w:tcW w:w="10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УУД</w:t>
            </w:r>
          </w:p>
        </w:tc>
      </w:tr>
      <w:tr>
        <w:trPr/>
        <w:tc>
          <w:tcPr>
            <w:tcW w:w="10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азовый уровень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ник научился)</w:t>
            </w:r>
          </w:p>
        </w:tc>
      </w:tr>
      <w:tr>
        <w:trPr>
          <w:trHeight w:val="588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цифровые), в открытом информационном пространстве, в то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 контролируемом пространстве сети Интернет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ть запись (фиксацию) выборочной информации об окружающем мире и о себе самом, в том числе с помощью инструментов ИКТ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использовать знаково</w:t>
              <w:softHyphen/>
              <w:t>символические средства, в том чис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 модели (включая виртуальные) и схемы (включая концептуальные), для решения задач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/>
              <w:ind w:left="0" w:hanging="0"/>
              <w:rPr>
                <w:rStyle w:val="Zag1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Zag11"/>
                <w:rFonts w:eastAsia="@Arial Unicode MS"/>
                <w:iCs/>
                <w:sz w:val="20"/>
                <w:szCs w:val="20"/>
              </w:rPr>
              <w:t>проявлять познавательную инициативу в учебном сотрудничестве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Zag11"/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ь сообщения в устной и письменной форме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ориентироваться на разнообразие способов решения задач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сновам смыслового восприятия художественных и поз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ательных текстов, выделять существенную информацию из сообщений разных видов (в первую очередь текстов)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ть анализ объектов с выделением существенных и несущественных признаков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ть синтез как составление целого из частей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>проводить сравнение, сериацию и классификацию п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нным критериям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устанавливать причинно</w:t>
              <w:softHyphen/>
              <w:t>следственные связи в изуча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м круге явлений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ь рассуждения в форме связи простых суждений об объекте, его строении, свойствах и связях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бщать, т. е. осуществлять генерализацию и выведение общности для целого ряда или класса единичных объектов,на основе выделения сущностной связи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ть подведение под понятие на основе распознавания объектов, выделения существенных признаков и их синтеза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авливать аналогии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ладеть рядом общих приёмов решения задач.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вышенный уровен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ченик  получил возможность и научился)</w:t>
            </w:r>
          </w:p>
        </w:tc>
      </w:tr>
      <w:tr>
        <w:trPr>
          <w:trHeight w:val="152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уществлять расширенный поиск информации с использованием ресурсов библиотек и сети Интернет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писывать, фиксировать информацию об окружающем мире с помощью инструментов ИКТ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оздавать и преобразовывать модели и схемы для решения задач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ознанно и произвольно строить сообщения в устной и письменной форме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уществлять синтез как составление целого из частей, самостоятельно достраивая и восполняя недостающие компоненты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троить логическое рассуждение, включающее установление причинно</w:t>
              <w:softHyphen/>
              <w:t>следственных связей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0"/>
                <w:szCs w:val="20"/>
              </w:rPr>
              <w:t xml:space="preserve">произвольно и осознанно владеть общими приёмами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решения задач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  <w:t>Кол-во балл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  <w:t>Уровень уч-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 УУД</w:t>
            </w:r>
          </w:p>
        </w:tc>
      </w:tr>
      <w:tr>
        <w:trPr/>
        <w:tc>
          <w:tcPr>
            <w:tcW w:w="10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азовый уровен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ченик научился)</w:t>
            </w:r>
          </w:p>
        </w:tc>
      </w:tr>
      <w:tr>
        <w:trPr>
          <w:trHeight w:val="572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адекватно использовать коммуникативные, прежде вс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о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речевые, средства для решения различных коммуникативных задач, строить монологическое высказывание (в том чис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ле сопровождая его аудиовизуальной поддержкой), владет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алогической формой коммуникации, используя в том чис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ле средства и инструменты ИКТ и дистанционного общ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я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итывать разные мнения и стремиться к координации различных позиций в сотрудничестве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улировать собственное мнение и позицию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договариваться и приходить к общему решению в с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местной деятельности, в том числе в ситуации столкновения интересов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роить понятные для партнёра высказывания, учитывающие, что партнёр знает и видит, а что нет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авать вопросы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ировать действия партнёра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овать речь для регуляции своего действи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вышенный уровен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ченик получил возможность и научился)</w:t>
            </w:r>
          </w:p>
        </w:tc>
      </w:tr>
      <w:tr>
        <w:trPr>
          <w:trHeight w:val="25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0"/>
                <w:szCs w:val="20"/>
              </w:rPr>
              <w:t>учитывать и координировать в сотрудничестве п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иции других людей, отличные от собственной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учитывать разные мнения и интересы и обосновывать собственную позицию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онимать относительность мнений и подходов к решению проблемы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одуктивно содействовать разрешению конфликтов на основе учёта интересов и позиций всех участников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существлять взаимный контроль и оказывать в сотрудничестве необходимую взаимопомощь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  <w:t>Кол-во балл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  <w:t>Уровень уч-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 УУД</w:t>
            </w:r>
          </w:p>
        </w:tc>
      </w:tr>
      <w:tr>
        <w:trPr/>
        <w:tc>
          <w:tcPr>
            <w:tcW w:w="10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азовый уровен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ченик  научился)</w:t>
            </w:r>
          </w:p>
        </w:tc>
      </w:tr>
      <w:tr>
        <w:trPr>
          <w:trHeight w:val="216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нимать и сохранять учебную задачу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учитывать выделенные учителем ориентиры действия в 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м учебном материале в сотрудничестве с учителем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ировать свои действия в соответствии с поставленной задачей и условиями её реализации, в том числе во внутреннем плане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учитывать установленные правила в планировании и кон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ле способа решения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существлять итоговый и пошаговый контроль по резу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ту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ценивать правильность выполнения действия на уровн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адекватной ретроспективной оценки соответствия резуль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в требованиям данной задачи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адекватно воспринимать предложения и оценку учит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й, товарищей, родителей и других людей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личать способ и результат действия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 xml:space="preserve">вносить необходимые коррективы в действие после его завершения на основе его оценки и учёта характера сделанны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шибок, использовать предложения и оценки для создания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0"/>
                <w:szCs w:val="20"/>
              </w:rPr>
      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вышенный уровен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ченик получил возможность и научился)</w:t>
            </w:r>
          </w:p>
        </w:tc>
      </w:tr>
      <w:tr>
        <w:trPr>
          <w:trHeight w:val="237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в сотрудничестве с учителем ставить новые учебные задачи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20"/>
                <w:szCs w:val="20"/>
              </w:rPr>
              <w:t>преобразовывать практическую задачу в познавательную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проявлять познавательную инициативу в учебном сотрудничестве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  <w:t>самостоятельно учитывать выделенные учителем ор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ентиры действия в новом учебном материале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0"/>
                <w:szCs w:val="20"/>
              </w:rPr>
              <w:t xml:space="preserve">осуществлять констатирующий и предвосхищающи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контроль по результату и по способу действия, актуальный контроль на уровне произвольного внимания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  <w:t>Кол-во балл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  <w:t>Уровень уч-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 УУД</w:t>
            </w:r>
          </w:p>
        </w:tc>
      </w:tr>
      <w:tr>
        <w:trPr/>
        <w:tc>
          <w:tcPr>
            <w:tcW w:w="10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азовый уровен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ченик научился)</w:t>
            </w:r>
          </w:p>
        </w:tc>
      </w:tr>
      <w:tr>
        <w:trPr>
          <w:trHeight w:val="52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утренняя позиция школьника на уровне положитель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ного отношения к школе, ориентации на содержательные моменты школьной действительности и принятия образц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хорошего ученика»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широкая мотивационная основа учебной деятельност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ключающая социальные, учебно</w:t>
              <w:softHyphen/>
              <w:t>познавательные и внешние мотивы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о</w:t>
              <w:softHyphen/>
              <w:t>познавательный интерес к новому учебному материалу и способам решения новой задачи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ориентация на понимание причин успеха в учебн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деятельности, в том числе на самоанализ и самоконтроль резул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ность к оценке своей учебной деятельности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основы гражданской идентичности, своей этнической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>принадлежности в форме осознания «Я» как члена семьи,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ориентация в нравственном содержании и смысле как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ых поступков, так и поступков окружающих людей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ние основных моральных норм и ориентация на их выполнение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этических чувств — стыда, вины, совести как регуляторов морального поведения; понимание чувств других людей и сопереживание им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ка на здоровый образ жизни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  <w:t>основы экологической культуры: принятие ценности природного мира, готовность следовать в своей деятельности н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м природоохранного, нерасточительного, здоровьесберегающего поведения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pacing w:lineRule="auto" w:line="24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чувство прекрасного и эстетические чувства на основ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комства с мировой и отечественной художественной культурой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овышенный уровень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ни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получил возможность и научился)</w:t>
            </w:r>
          </w:p>
        </w:tc>
      </w:tr>
      <w:tr>
        <w:trPr>
          <w:trHeight w:val="284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0"/>
                <w:szCs w:val="20"/>
              </w:rPr>
              <w:t>внутренней позиции обучающегося на уровне пол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жительного отношения к образовательной организации, понимания необходимости учения, выраженного в преобладании учебно</w:t>
              <w:softHyphen/>
              <w:t>познавательных мотивов и предпочтении социального способа оценки знаний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  <w:t>выраженной устойчивой учебно</w:t>
              <w:softHyphen/>
              <w:t>познавательной моти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вации учения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  <w:t>устойчивого учебно</w:t>
              <w:softHyphen/>
              <w:t>познавательного интереса к новым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бщим способам решения задач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адекватного понимания причин успешности /неуспешности учебной деятельности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2"/>
                <w:sz w:val="20"/>
                <w:szCs w:val="20"/>
              </w:rPr>
              <w:t>положительной адекватной дифференцированной сам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оценки на основе критерия успешности реализации социальной роли «хорошего ученика»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0"/>
                <w:szCs w:val="20"/>
              </w:rPr>
              <w:t xml:space="preserve">компетентности в реализации основ гражданской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идентичности в поступках и деятельности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установки на здоровый образ жизни и реализации её в реальном поведении и поступках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осознанных устойчивых эстетических предпочтений и ориентации на искусство как значимую сферу человеческой жизни;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/>
              <w:ind w:left="0" w:hanging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  <w:t>Кол-во баллов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8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  <w:t>Уровень уч-с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425" w:right="340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Zag11">
    <w:name w:val="Zag_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2:24:00Z</dcterms:created>
  <dc:creator>1234</dc:creator>
  <dc:description/>
  <cp:keywords/>
  <dc:language>en-US</dc:language>
  <cp:lastModifiedBy>Приёмная</cp:lastModifiedBy>
  <cp:lastPrinted>2015-11-08T21:32:00Z</cp:lastPrinted>
  <dcterms:modified xsi:type="dcterms:W3CDTF">2015-11-08T14:37:00Z</dcterms:modified>
  <cp:revision>4</cp:revision>
  <dc:subject/>
  <dc:title/>
</cp:coreProperties>
</file>