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Тема:</w:t>
      </w:r>
      <w:r>
        <w:rPr>
          <w:sz w:val="28"/>
          <w:szCs w:val="28"/>
        </w:rPr>
        <w:t xml:space="preserve"> «Спички, утюг, розетки не тронь – в этих предметах спрятан огонь»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Познакомить детей с пожароопасными предметами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Расширить знания о причинах возникновения пожара. Довести до понимания детей предназначение спичек в дом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Сформировать чувство опасности огня, довести до сознания мысль о том, что предметами этими нельзя пользоваться самостоятельно. Учить, как нужно действовать в нестандартных ситуациях. Развивать речевую активность, мышление, учить рассуждат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Воспитывать у детей ответственность за шалости с огнем, уважение к труду пожарных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Материалы к занятию:</w:t>
      </w:r>
      <w:r>
        <w:rPr>
          <w:sz w:val="28"/>
          <w:szCs w:val="28"/>
        </w:rPr>
        <w:t xml:space="preserve"> компьютер, презентация «Спички, утюг, розетки не тронь – в этих предметах спрятан огонь», изображение Незнайки, карточки с изображением пожароопасных предметов, свеча, пластилин на каждого ребенка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102100</wp:posOffset>
            </wp:positionH>
            <wp:positionV relativeFrom="paragraph">
              <wp:posOffset>-4445</wp:posOffset>
            </wp:positionV>
            <wp:extent cx="1739900" cy="1333500"/>
            <wp:effectExtent l="0" t="0" r="0" b="0"/>
            <wp:wrapTight wrapText="bothSides">
              <wp:wrapPolygon edited="0">
                <wp:start x="16447" y="13795"/>
                <wp:lineTo x="16447" y="11716"/>
                <wp:lineTo x="14377" y="11716"/>
                <wp:lineTo x="14377" y="13795"/>
                <wp:lineTo x="16447" y="13795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0783" t="25536" r="13432" b="18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133350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Воспитатель: Ребята сегодня мы с вами поговорим об огне. Очень давно человек научился добывать огонь. С тех пор огонь служит человеку и помогает в его делах. Ребята, кто знает, как огонь помогает человеку?</w:t>
      </w:r>
      <w:r>
        <w:rPr/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ети: Ответы дете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Огонь дает людям свет, тепло, его используют для приготовления пищи, для изготовления различных вещей и предметов на фабриках и заводах. Когда огонь помогает человеку, он является другом, помощником. Но бывает что огонь перестает подчиняться и слушаться, и оборачивается настоящим бедствием – пожаром. В этом случае огонь – враг. Как вы думаете, чем может быть опасен пожар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ети: От пожара могут погибнуть люди, сгореть дома, лес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Сегодня в гости к нам пришел мальчик (воспитатель показывает детям Незнайку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 узнали его? Как его зовут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ети: Незнай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итатель: Незнайка пришел к нам за помощью. Бедный мальчик боится оставаться в доме один. Он узнал, что во многих предметах, которыми пользуются родители и другие взрослые, живет огонь, поэтому он думает что в доме может что-нибудь взорвется или загорится. А вы знаете какие это предметы?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ети: Газовая плита, утюг и.тд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Воспитатель: Ребята а давайте попросим рассказать об этом Дымовенка. Пусть он расскажет нам по больше об этих вещах. Я думаю, что домовенок Кузя расскажет Незнайке, что в доме оставаться одному совсем не страшно, только надо помнить о некоторых правилах. </w:t>
      </w:r>
      <w:r>
        <w:rPr>
          <w:i/>
          <w:sz w:val="28"/>
          <w:szCs w:val="28"/>
        </w:rPr>
        <w:t>Воспитатель обращает внимание детей на экран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01600</wp:posOffset>
            </wp:positionH>
            <wp:positionV relativeFrom="paragraph">
              <wp:posOffset>73660</wp:posOffset>
            </wp:positionV>
            <wp:extent cx="1663700" cy="1270000"/>
            <wp:effectExtent l="0" t="0" r="0" b="0"/>
            <wp:wrapTight wrapText="bothSides">
              <wp:wrapPolygon edited="0">
                <wp:start x="16447" y="13795"/>
                <wp:lineTo x="16447" y="11716"/>
                <wp:lineTo x="14377" y="11716"/>
                <wp:lineTo x="14377" y="13795"/>
                <wp:lineTo x="16447" y="13795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0783" t="25536" r="13432" b="18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127000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Дымовёнок: Добрый день ребята, я с большим удовольствием расскажу Незнайке и вам о предметах.</w:t>
      </w:r>
      <w:r>
        <w:rPr/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ействительно в наших домах существует очень много вещей и предметов, которые без взрослых становятся опасными и ворчливыми. Поэтому эти предметы трогать детям строго-настрого запрещаетс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о для начала я хотел бы спросить  у вас знаете ли вы эти предметы. Я буду загадывать вам загадки а вы все хором отвечайте мне.</w:t>
      </w:r>
    </w:p>
    <w:p>
      <w:pPr>
        <w:pStyle w:val="Normal"/>
        <w:spacing w:lineRule="auto" w:line="360"/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  <w:t>В маленькой коробочке – сестрички-невелички.</w:t>
      </w:r>
    </w:p>
    <w:p>
      <w:pPr>
        <w:pStyle w:val="Normal"/>
        <w:spacing w:lineRule="auto" w:line="360"/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  <w:t>Лежат – молчат, чиркнишь – горят. (спички)</w:t>
      </w:r>
      <w:r>
        <w:rPr/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616200</wp:posOffset>
            </wp:positionH>
            <wp:positionV relativeFrom="paragraph">
              <wp:posOffset>14605</wp:posOffset>
            </wp:positionV>
            <wp:extent cx="1739900" cy="1333500"/>
            <wp:effectExtent l="0" t="0" r="0" b="0"/>
            <wp:wrapTight wrapText="bothSides">
              <wp:wrapPolygon edited="0">
                <wp:start x="16447" y="13795"/>
                <wp:lineTo x="16447" y="11716"/>
                <wp:lineTo x="14377" y="11716"/>
                <wp:lineTo x="14377" y="13795"/>
                <wp:lineTo x="16447" y="13795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0783" t="25536" r="13432" b="18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133350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Дети: Спичк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ымовёнок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олго я стаю в шкафу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о когда отключат свет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628900</wp:posOffset>
            </wp:positionH>
            <wp:positionV relativeFrom="paragraph">
              <wp:posOffset>-342900</wp:posOffset>
            </wp:positionV>
            <wp:extent cx="1714500" cy="1308100"/>
            <wp:effectExtent l="0" t="0" r="0" b="0"/>
            <wp:wrapTight wrapText="bothSides">
              <wp:wrapPolygon edited="0">
                <wp:start x="16426" y="13767"/>
                <wp:lineTo x="16426" y="11744"/>
                <wp:lineTo x="14400" y="11744"/>
                <wp:lineTo x="14400" y="13767"/>
                <wp:lineTo x="16426" y="13767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30779" t="25531" r="13428" b="182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308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И меня выводят в све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джигают, я пылаю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 тихонько убываю. (свеча)</w:t>
      </w:r>
      <w:r>
        <w:rPr/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ети: Свеч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114300</wp:posOffset>
            </wp:positionH>
            <wp:positionV relativeFrom="paragraph">
              <wp:posOffset>105410</wp:posOffset>
            </wp:positionV>
            <wp:extent cx="1701800" cy="1282700"/>
            <wp:effectExtent l="0" t="0" r="0" b="0"/>
            <wp:wrapTight wrapText="bothSides">
              <wp:wrapPolygon edited="0">
                <wp:start x="16426" y="13767"/>
                <wp:lineTo x="16426" y="11744"/>
                <wp:lineTo x="14400" y="11744"/>
                <wp:lineTo x="14400" y="13767"/>
                <wp:lineTo x="16426" y="13767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30779" t="25531" r="13428" b="182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128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Дымовёнок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рудиться ей совсем не лень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Еду готовит каждый день. (газовая плита)</w:t>
      </w:r>
      <w:r>
        <w:rPr/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ети: Плит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330700</wp:posOffset>
            </wp:positionH>
            <wp:positionV relativeFrom="paragraph">
              <wp:posOffset>884555</wp:posOffset>
            </wp:positionV>
            <wp:extent cx="1562100" cy="1193800"/>
            <wp:effectExtent l="0" t="0" r="0" b="0"/>
            <wp:wrapTight wrapText="bothSides">
              <wp:wrapPolygon edited="0">
                <wp:start x="16447" y="13795"/>
                <wp:lineTo x="16447" y="11688"/>
                <wp:lineTo x="14377" y="11688"/>
                <wp:lineTo x="14377" y="13795"/>
                <wp:lineTo x="16447" y="13795"/>
              </wp:wrapPolygon>
            </wp:wrapTight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30783" t="25536" r="13432" b="18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119380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Дымовёнок: В доме есть много предметов, которые работают от электрического тока. Утюг, телевизор, магнитофон, фен, холодильник, миксер и другие предметы, которые работают от электрического тока называют ЭЛЕКТРОПРИБОРАМИ. В них тоже живет огонь и при неправильном обращении с приборами или поломке он может вырваться наружу.</w:t>
      </w:r>
      <w:r>
        <w:rPr/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этих предметах, Незнайка, спрятан огон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ез взрослых эти предметы не тронь!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Дымовёнок: </w:t>
      </w:r>
      <w:r>
        <w:rPr>
          <w:color w:val="000000"/>
          <w:sz w:val="28"/>
          <w:szCs w:val="28"/>
        </w:rPr>
        <w:t>Но как чаще всего случается пожар? Об этом нам расскажут сами предметы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(Зачитывается  отрывок из книги А. Иванова «Азбука безопасности. «Как неразлучные друзья в огне не сгорели»).</w:t>
      </w:r>
    </w:p>
    <w:p>
      <w:pPr>
        <w:pStyle w:val="Normal"/>
        <w:shd w:fill="FFFFFF" w:val="clear"/>
        <w:autoSpaceDE w:val="false"/>
        <w:ind w:left="900" w:right="152" w:firstLine="360"/>
        <w:jc w:val="both"/>
        <w:rPr/>
      </w:pPr>
      <w:r>
        <w:rPr>
          <w:color w:val="000000"/>
        </w:rPr>
        <w:t>«Всем известно по сказкам, что обычные бытовые вещи, даже сложного устройства, как, например, современный электроутюг, не могут разговаривать при живых существах. Да и вообще они скромно, потихоньку беседуют лишь по ночам. Разумеется, все, кроме радио, у которого звучное имя - Громкоговоритель. Он, наоборот, бубнит весь день, никого не стесняясь, а на ночь его выключают.</w:t>
      </w:r>
    </w:p>
    <w:p>
      <w:pPr>
        <w:pStyle w:val="Normal"/>
        <w:shd w:fill="FFFFFF" w:val="clear"/>
        <w:autoSpaceDE w:val="false"/>
        <w:ind w:left="900" w:right="152" w:firstLine="360"/>
        <w:jc w:val="both"/>
        <w:rPr>
          <w:color w:val="000000"/>
        </w:rPr>
      </w:pPr>
      <w:r>
        <w:rPr>
          <w:color w:val="000000"/>
        </w:rPr>
        <w:t>-   Если   за  меня,   без  всякого   присмотра,   возьмутся  дети,  -беспокоился утюг, - я могу сгореть со стыда, задымиться от возму</w:t>
        <w:softHyphen/>
        <w:t>щения, прожечь рубашку и даже перегореть!</w:t>
      </w:r>
    </w:p>
    <w:p>
      <w:pPr>
        <w:pStyle w:val="Normal"/>
        <w:shd w:fill="FFFFFF" w:val="clear"/>
        <w:autoSpaceDE w:val="false"/>
        <w:ind w:left="900" w:right="152" w:firstLine="360"/>
        <w:jc w:val="both"/>
        <w:rPr>
          <w:color w:val="000000"/>
        </w:rPr>
      </w:pPr>
      <w:r>
        <w:rPr>
          <w:color w:val="000000"/>
        </w:rPr>
        <w:t>-  Ты только перегоришь, а мы - совсем сгорим, - загомонили табуретки, столы и шкафчики. - Кто нас вынесет, если начнется пожар?</w:t>
      </w:r>
    </w:p>
    <w:p>
      <w:pPr>
        <w:pStyle w:val="Normal"/>
        <w:shd w:fill="FFFFFF" w:val="clear"/>
        <w:autoSpaceDE w:val="false"/>
        <w:ind w:left="900" w:right="152" w:firstLine="360"/>
        <w:jc w:val="both"/>
        <w:rPr>
          <w:color w:val="000000"/>
        </w:rPr>
      </w:pPr>
      <w:r>
        <w:rPr>
          <w:color w:val="000000"/>
        </w:rPr>
        <w:t>-  При пожаре сначала необходимо вывести детей, а затем, по возможности вынести, наиболее ценные вещи... - неожиданно забуб</w:t>
        <w:softHyphen/>
        <w:t>нил опрокинутый на бок Громкоговоритель, захрипел и умолк, не закончив случайную передачу о мерах противопожарной безопасности.</w:t>
      </w:r>
    </w:p>
    <w:p>
      <w:pPr>
        <w:pStyle w:val="Normal"/>
        <w:shd w:fill="FFFFFF" w:val="clear"/>
        <w:autoSpaceDE w:val="false"/>
        <w:ind w:left="900" w:right="152" w:firstLine="360"/>
        <w:jc w:val="both"/>
        <w:rPr>
          <w:color w:val="000000"/>
        </w:rPr>
      </w:pPr>
      <w:r>
        <w:rPr>
          <w:color w:val="000000"/>
        </w:rPr>
        <w:t>- А во мне все растает, — уныло произнес холодильник, — хоть я и наиболее ценная вещь.</w:t>
      </w:r>
    </w:p>
    <w:p>
      <w:pPr>
        <w:pStyle w:val="Normal"/>
        <w:shd w:fill="FFFFFF" w:val="clear"/>
        <w:autoSpaceDE w:val="false"/>
        <w:ind w:left="900" w:right="152" w:firstLine="360"/>
        <w:jc w:val="both"/>
        <w:rPr>
          <w:color w:val="000000"/>
        </w:rPr>
      </w:pPr>
      <w:r>
        <w:rPr>
          <w:color w:val="000000"/>
        </w:rPr>
        <w:t>-  Я к себе никого из малышей не подпущу, - сурово сказала газовая плита. - Не так меня включат, окно и дверь ведь закрыты, газ заполнит всю кухню - и от малейшей искры может случиться взрыв.</w:t>
      </w:r>
    </w:p>
    <w:p>
      <w:pPr>
        <w:pStyle w:val="Normal"/>
        <w:ind w:left="900" w:right="152" w:firstLine="360"/>
        <w:jc w:val="both"/>
        <w:rPr>
          <w:color w:val="000000"/>
        </w:rPr>
      </w:pPr>
      <w:r>
        <w:rPr>
          <w:color w:val="000000"/>
        </w:rPr>
        <w:t>-  Ребята, все бытовые предметы предупреждают вас о том, что игры и шалости с ними очень опасны и могут привести к непопра</w:t>
        <w:softHyphen/>
        <w:t>вимой беде».</w:t>
      </w:r>
    </w:p>
    <w:p>
      <w:pPr>
        <w:pStyle w:val="Normal"/>
        <w:ind w:left="900" w:right="152" w:firstLine="36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102100</wp:posOffset>
            </wp:positionH>
            <wp:positionV relativeFrom="paragraph">
              <wp:posOffset>17780</wp:posOffset>
            </wp:positionV>
            <wp:extent cx="1638300" cy="1244600"/>
            <wp:effectExtent l="0" t="0" r="0" b="0"/>
            <wp:wrapTight wrapText="bothSides">
              <wp:wrapPolygon edited="0">
                <wp:start x="16447" y="13795"/>
                <wp:lineTo x="16447" y="11716"/>
                <wp:lineTo x="14377" y="11716"/>
                <wp:lineTo x="14377" y="13795"/>
                <wp:lineTo x="16447" y="13795"/>
              </wp:wrapPolygon>
            </wp:wrapTight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30783" t="25536" r="13432" b="18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124460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Дымовёнок: </w:t>
      </w:r>
      <w:r>
        <w:rPr>
          <w:color w:val="000000"/>
          <w:sz w:val="28"/>
          <w:szCs w:val="28"/>
        </w:rPr>
        <w:t xml:space="preserve"> Ребята, вам всем необходимо помнить, что все эти предметы очень опасны, если с ними играть или использовать их не по назначению.</w:t>
      </w: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Воспитатель: Скажем спасибо нашему помощнику </w:t>
      </w:r>
      <w:r>
        <w:rPr>
          <w:sz w:val="28"/>
          <w:szCs w:val="28"/>
        </w:rPr>
        <w:t>Дымовёнок.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: Спасибо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Дымовёнок: </w:t>
      </w:r>
      <w:r>
        <w:rPr>
          <w:color w:val="000000"/>
          <w:sz w:val="28"/>
          <w:szCs w:val="28"/>
        </w:rPr>
        <w:t xml:space="preserve"> До встречи ребята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идактическая игра «Добавь слово»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bCs/>
          <w:color w:val="000000"/>
          <w:sz w:val="28"/>
          <w:szCs w:val="28"/>
          <w:u w:val="single"/>
        </w:rPr>
        <w:t>Цель:</w:t>
      </w:r>
      <w:r>
        <w:rPr>
          <w:bCs/>
          <w:color w:val="000000"/>
          <w:sz w:val="28"/>
          <w:szCs w:val="28"/>
        </w:rPr>
        <w:t xml:space="preserve"> Развивать фонематический слух, умение рифмовать, закреплять знания о пожарной безопасности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месте с детьми воспитатель встает в круг В руках у воспитателя красный воз</w:t>
        <w:softHyphen/>
        <w:t>душный шар. Читает стихотворение, которое должен закончить, тот у кого в руках окажется этот шар.</w:t>
      </w:r>
    </w:p>
    <w:p>
      <w:pPr>
        <w:pStyle w:val="Normal"/>
        <w:shd w:fill="FFFFFF" w:val="clear"/>
        <w:autoSpaceDE w:val="false"/>
        <w:spacing w:lineRule="auto" w:line="360"/>
        <w:ind w:left="900" w:hanging="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Где с огнем беспечны люди,</w:t>
      </w:r>
    </w:p>
    <w:p>
      <w:pPr>
        <w:pStyle w:val="Normal"/>
        <w:shd w:fill="FFFFFF" w:val="clear"/>
        <w:autoSpaceDE w:val="false"/>
        <w:spacing w:lineRule="auto" w:line="360"/>
        <w:ind w:left="900" w:hanging="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Там взовьется в небе шар,</w:t>
      </w:r>
    </w:p>
    <w:p>
      <w:pPr>
        <w:pStyle w:val="Normal"/>
        <w:shd w:fill="FFFFFF" w:val="clear"/>
        <w:autoSpaceDE w:val="false"/>
        <w:spacing w:lineRule="auto" w:line="360"/>
        <w:ind w:left="900" w:hanging="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Там всегда грозить нам будет</w:t>
      </w:r>
    </w:p>
    <w:p>
      <w:pPr>
        <w:pStyle w:val="Normal"/>
        <w:shd w:fill="FFFFFF" w:val="clear"/>
        <w:autoSpaceDE w:val="false"/>
        <w:spacing w:lineRule="auto" w:line="360"/>
        <w:ind w:left="900" w:hanging="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Злой </w:t>
      </w:r>
      <w:r>
        <w:rPr>
          <w:bCs/>
          <w:i/>
          <w:iCs/>
          <w:color w:val="000000"/>
          <w:sz w:val="28"/>
          <w:szCs w:val="28"/>
        </w:rPr>
        <w:t>...пожар.</w:t>
      </w:r>
    </w:p>
    <w:p>
      <w:pPr>
        <w:pStyle w:val="Normal"/>
        <w:shd w:fill="FFFFFF" w:val="clear"/>
        <w:autoSpaceDE w:val="false"/>
        <w:spacing w:lineRule="auto" w:line="360"/>
        <w:ind w:left="900" w:hanging="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Раз, два, три, четыре.</w:t>
      </w:r>
    </w:p>
    <w:p>
      <w:pPr>
        <w:pStyle w:val="Normal"/>
        <w:shd w:fill="FFFFFF" w:val="clear"/>
        <w:autoSpaceDE w:val="false"/>
        <w:spacing w:lineRule="auto" w:line="360"/>
        <w:ind w:left="900" w:hanging="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У кого пожар в ... </w:t>
      </w:r>
      <w:r>
        <w:rPr>
          <w:bCs/>
          <w:i/>
          <w:iCs/>
          <w:color w:val="000000"/>
          <w:sz w:val="28"/>
          <w:szCs w:val="28"/>
        </w:rPr>
        <w:t>квартире.</w:t>
      </w:r>
    </w:p>
    <w:p>
      <w:pPr>
        <w:pStyle w:val="Normal"/>
        <w:shd w:fill="FFFFFF" w:val="clear"/>
        <w:autoSpaceDE w:val="false"/>
        <w:spacing w:lineRule="auto" w:line="360"/>
        <w:ind w:left="900" w:hanging="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Дым столбом поднялся вдруг -</w:t>
      </w:r>
    </w:p>
    <w:p>
      <w:pPr>
        <w:pStyle w:val="Normal"/>
        <w:shd w:fill="FFFFFF" w:val="clear"/>
        <w:autoSpaceDE w:val="false"/>
        <w:spacing w:lineRule="auto" w:line="360"/>
        <w:ind w:left="900" w:hanging="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Кто не выключил ... </w:t>
      </w:r>
      <w:r>
        <w:rPr>
          <w:bCs/>
          <w:i/>
          <w:iCs/>
          <w:color w:val="000000"/>
          <w:sz w:val="28"/>
          <w:szCs w:val="28"/>
        </w:rPr>
        <w:t>утюг?</w:t>
      </w:r>
    </w:p>
    <w:p>
      <w:pPr>
        <w:pStyle w:val="Normal"/>
        <w:shd w:fill="FFFFFF" w:val="clear"/>
        <w:autoSpaceDE w:val="false"/>
        <w:spacing w:lineRule="auto" w:line="360"/>
        <w:ind w:left="900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Красный отблеск побежал </w:t>
      </w:r>
    </w:p>
    <w:p>
      <w:pPr>
        <w:pStyle w:val="Normal"/>
        <w:shd w:fill="FFFFFF" w:val="clear"/>
        <w:autoSpaceDE w:val="false"/>
        <w:spacing w:lineRule="auto" w:line="360"/>
        <w:ind w:left="900" w:hanging="0"/>
        <w:jc w:val="both"/>
        <w:rPr>
          <w:bCs/>
          <w:i/>
          <w:i/>
          <w:i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-Кто со спичками ... </w:t>
      </w:r>
      <w:r>
        <w:rPr>
          <w:bCs/>
          <w:i/>
          <w:iCs/>
          <w:color w:val="000000"/>
          <w:sz w:val="28"/>
          <w:szCs w:val="28"/>
        </w:rPr>
        <w:t xml:space="preserve">играл? </w:t>
      </w:r>
    </w:p>
    <w:p>
      <w:pPr>
        <w:pStyle w:val="Normal"/>
        <w:shd w:fill="FFFFFF" w:val="clear"/>
        <w:autoSpaceDE w:val="false"/>
        <w:spacing w:lineRule="auto" w:line="360"/>
        <w:ind w:left="900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Стол и шкаф сгорели разом </w:t>
      </w:r>
    </w:p>
    <w:p>
      <w:pPr>
        <w:pStyle w:val="Normal"/>
        <w:shd w:fill="FFFFFF" w:val="clear"/>
        <w:autoSpaceDE w:val="false"/>
        <w:spacing w:lineRule="auto" w:line="360"/>
        <w:ind w:left="900" w:hanging="0"/>
        <w:jc w:val="both"/>
        <w:rPr>
          <w:bCs/>
          <w:i/>
          <w:i/>
          <w:i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-Кто сушил белье над ... </w:t>
      </w:r>
      <w:r>
        <w:rPr>
          <w:bCs/>
          <w:i/>
          <w:iCs/>
          <w:color w:val="000000"/>
          <w:sz w:val="28"/>
          <w:szCs w:val="28"/>
        </w:rPr>
        <w:t xml:space="preserve">газом? </w:t>
      </w:r>
    </w:p>
    <w:p>
      <w:pPr>
        <w:pStyle w:val="Normal"/>
        <w:shd w:fill="FFFFFF" w:val="clear"/>
        <w:autoSpaceDE w:val="false"/>
        <w:spacing w:lineRule="auto" w:line="360"/>
        <w:ind w:left="900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Пламя прыгнуло в листву </w:t>
      </w:r>
    </w:p>
    <w:p>
      <w:pPr>
        <w:pStyle w:val="Normal"/>
        <w:shd w:fill="FFFFFF" w:val="clear"/>
        <w:autoSpaceDE w:val="false"/>
        <w:spacing w:lineRule="auto" w:line="360"/>
        <w:ind w:left="900" w:hanging="0"/>
        <w:jc w:val="both"/>
        <w:rPr>
          <w:bCs/>
          <w:i/>
          <w:i/>
          <w:i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-Кто у дома жег ... </w:t>
      </w:r>
      <w:r>
        <w:rPr>
          <w:bCs/>
          <w:i/>
          <w:iCs/>
          <w:color w:val="000000"/>
          <w:sz w:val="28"/>
          <w:szCs w:val="28"/>
        </w:rPr>
        <w:t xml:space="preserve">траву? </w:t>
      </w:r>
    </w:p>
    <w:p>
      <w:pPr>
        <w:pStyle w:val="Normal"/>
        <w:shd w:fill="FFFFFF" w:val="clear"/>
        <w:autoSpaceDE w:val="false"/>
        <w:spacing w:lineRule="auto" w:line="360"/>
        <w:ind w:left="900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Кто в огонь бросал при этом </w:t>
      </w:r>
    </w:p>
    <w:p>
      <w:pPr>
        <w:pStyle w:val="Normal"/>
        <w:shd w:fill="FFFFFF" w:val="clear"/>
        <w:autoSpaceDE w:val="false"/>
        <w:spacing w:lineRule="auto" w:line="360"/>
        <w:ind w:left="900" w:hanging="0"/>
        <w:jc w:val="both"/>
        <w:rPr>
          <w:bCs/>
          <w:i/>
          <w:i/>
          <w:i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Незнакомые ... </w:t>
      </w:r>
      <w:r>
        <w:rPr>
          <w:bCs/>
          <w:i/>
          <w:iCs/>
          <w:color w:val="000000"/>
          <w:sz w:val="28"/>
          <w:szCs w:val="28"/>
        </w:rPr>
        <w:t>предметы?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оспитатель: Ребята, а чтобы Незнайка не забыл о предметах в которых спрятан огонь, я предлагаю вам слепить ему на память один из таких предметов. </w:t>
      </w:r>
      <w:r>
        <w:rPr>
          <w:i/>
          <w:color w:val="000000"/>
          <w:sz w:val="28"/>
          <w:szCs w:val="28"/>
        </w:rPr>
        <w:t>Загадываю загадку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го я стою, скучаю,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о когда свет отключают,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о меня все приглашают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 скорее поджигают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Я горю, горю, пылаю,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емноте дом освещаю. 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ети: Свеча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Воспитатель: Верно, давайте сделаем на память ему свечу. </w:t>
      </w:r>
      <w:r>
        <w:rPr>
          <w:i/>
          <w:sz w:val="28"/>
          <w:szCs w:val="28"/>
        </w:rPr>
        <w:t xml:space="preserve">Дети лепят свечи, воспитатель оказывает помощь. </w:t>
      </w:r>
      <w:r>
        <w:rPr>
          <w:sz w:val="28"/>
          <w:szCs w:val="28"/>
        </w:rPr>
        <w:t>Посмотри Незнайка, какие красивые свечи сделали для тебя ребята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оспитатель: Ребята, давайте еще раз вспомним те предметы, которыми в отсутствии взрослых вы не должны пользоваться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оспитатель раздает детям карточки с рисунками опасных предметов. Каждый ребенок готовит маленькое сообщение по плану: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 Это утюг.                                                 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Утюг трогать опасно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  Потому что..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Скажем Незнайке четко и ясно: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Дети хором: </w:t>
      </w:r>
      <w:r>
        <w:rPr>
          <w:color w:val="000000"/>
          <w:sz w:val="28"/>
          <w:szCs w:val="28"/>
        </w:rPr>
        <w:t>«Эти предметы трогать опасно!»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оспитатель: Ребята, а чтобы Незнайка не забыл о предметах, в которых спрятан огонь, я предлагаю вам слепить ему на память один из таких предметов.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 Ребята, Незнайка благодарит вас за занятие. Теперь он не будет бояться оставаться в доме один, так как запомнил какие опасные предметы нельзя трогать детям. Дети, Незнайке пора домой и он  прощается с вами. Скажем ему: «До свидания!»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color w:val="000000"/>
          <w:sz w:val="28"/>
          <w:szCs w:val="28"/>
        </w:rPr>
        <w:t xml:space="preserve">Дети хором: </w:t>
      </w:r>
      <w:r>
        <w:rPr>
          <w:color w:val="000000"/>
          <w:sz w:val="28"/>
          <w:szCs w:val="28"/>
        </w:rPr>
        <w:t>До свидания, Незнайка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7T19:58:00Z</dcterms:created>
  <dc:creator>андрей</dc:creator>
  <dc:description/>
  <dc:language>en-US</dc:language>
  <cp:lastModifiedBy>андрей</cp:lastModifiedBy>
  <dcterms:modified xsi:type="dcterms:W3CDTF">2011-03-01T19:53:00Z</dcterms:modified>
  <cp:revision>7</cp:revision>
  <dc:subject/>
  <dc:title>Тема: «Спички, утюг, розетки не тронь – в этих предметах спрятан огонь»</dc:title>
</cp:coreProperties>
</file>