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</w:t>
      </w:r>
      <w:bookmarkStart w:id="0" w:name="_GoBack"/>
      <w:bookmarkEnd w:id="0"/>
      <w:r>
        <w:rPr>
          <w:b/>
          <w:sz w:val="20"/>
          <w:szCs w:val="20"/>
        </w:rPr>
        <w:t xml:space="preserve"> сформированности предметных умений_______________________________________ учащегося 5 класса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 английскому языку  в 2015 – 2016 учебном году. Тема: </w:t>
      </w:r>
      <w:r>
        <w:rPr>
          <w:b/>
          <w:i/>
          <w:sz w:val="20"/>
          <w:szCs w:val="20"/>
        </w:rPr>
        <w:t>«</w:t>
      </w:r>
      <w:r>
        <w:rPr>
          <w:i/>
          <w:sz w:val="20"/>
          <w:szCs w:val="20"/>
        </w:rPr>
        <w:t xml:space="preserve">Давайте знакомиться!», </w:t>
      </w:r>
      <w:r>
        <w:rPr>
          <w:i/>
          <w:color w:val="000000"/>
          <w:sz w:val="20"/>
          <w:szCs w:val="20"/>
        </w:rPr>
        <w:t>«Правила вокруг нас»</w:t>
      </w:r>
    </w:p>
    <w:p>
      <w:pPr>
        <w:pStyle w:val="Normal"/>
        <w:rPr/>
      </w:pPr>
      <w:r>
        <w:rPr/>
        <w:t>Учитель - Соболина Т.И.</w:t>
      </w:r>
    </w:p>
    <w:tbl>
      <w:tblPr>
        <w:tblW w:w="11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9"/>
        <w:gridCol w:w="282"/>
      </w:tblGrid>
      <w:tr>
        <w:trPr>
          <w:trHeight w:val="353" w:hRule="atLeast"/>
          <w:cantSplit w:val="true"/>
        </w:trPr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ллы</w:t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мения -  ГОВОРЕНИЕ</w:t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 xml:space="preserve">(ученик научился)                     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вует в элементарных диалогах: диалоге – расспросе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Сообщает краткие сведения о своем селе, своей стране и стране/странах изучаемого языка; делает краткие сообщения, проекты;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ссказывает о себе, своей семье, друзьях, своих интересах и планах на будущее,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Участвует в элементарном диалоге, расспрашивая собеседника и отвечая на его вопросы, высказывая свое мнение;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. Сообщает краткие сведения о своей стране и стране/странах изучаемого языка; 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икативные умения -  АУДИРОВАНИЕ</w:t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>(ученик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нимает на слух речь учителя и одноклассников при непосредственном общении и вербально /невербально реагирует на услышанное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оспринимает на слух в аудиозаписи основную информацию из сообщений, рассказов, построенных в основном на знакомом языковом материале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оспринимает на слух аудиотекст и полностью понимает содержащуюся в нем информацию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пользует контекстуальную или языковую догадку при восприятии на слух текстов, содержащих некоторые незнакомые слов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тает несложные аутентичные тексты разных стилей  с различной глубиной проникновения в содержание текста (языковую догадку, анализ, выборочный перевод), а также справочных материалов;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Читает вслух небольшой текст, построенный на изученном языковом материале, соблюдая правила произношения и соответствующую интонацию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итает про себя и понимает содержание небольшого текста, построенного в основном на  изученном языковом материале, оценивая полученную информацию; выражая свое сомнение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гадывается о значении незнакомых слов по контексту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 обращает внимания на незнакомые слова, не мешающие понять основное содержание текст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исьмо</w:t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>(ученик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ишет личное письмо  о семье и любимых занятиях, о школе; (не менее 70 слов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формляет личное письмо;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полняет письменные проекты  по тематике общения, кратко излагая результаты проектной деятельности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ляет план, тезисы устного или письменного сообщени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зыковые средства и навыки оперирования ими – ФОНЕТИЧЕСКАЯ СТОРОНА РЕЧИ</w:t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>(ученик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личает на слух и адекватно произносит все звуки английского языка, соблюдая нормы произношения звуков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людает правильное ударение в изолированном слове, фразе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личает коммуникативные типы предложений по интонации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рректно произносит предложения с точки зрения их ритмико – интонационных особенностей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Распознает случаи использования связующего </w:t>
            </w:r>
            <w:r>
              <w:rPr>
                <w:b/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и соблюдает их в речи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блюдает интонацию перечисления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блюдает правило отсутствия ударения на служебных словах (артиклях, союзах, предлогах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зыковые средства и навыки оперирования ими – ЛЕКСИЧЕСКАЯ СТОРОНА РЕЧИ</w:t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>(ученик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знает в письменной и устном тексте изученные лексические единицы, в том числе словосочетания (в пределах тематики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ерирует в процессе общения активной лексикой в соответствии с коммуникативной задачей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выпускник получил возможность и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знает простые словообразовательные элементы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ирается на языковую догадку в процессе чтения и аудирования (интернациональные и сложные слова)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зыковые средства и навыки оперирования ими – ГРАММАТИЧЕСКАЯ СТОРОНА РЕЧИ</w:t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Базовый уровень </w:t>
            </w:r>
            <w:r>
              <w:rPr>
                <w:sz w:val="20"/>
                <w:szCs w:val="20"/>
              </w:rPr>
              <w:t>(ученик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познает и употребляет в речи основные коммуникативные типы предложений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Распознает и употребляет в речи: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изученные существительные с определенным /неопределенным /нулевым артиклем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Present, Past Simple, Future Simpl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модаль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ы</w:t>
            </w:r>
            <w:r>
              <w:rPr>
                <w:sz w:val="20"/>
                <w:szCs w:val="20"/>
                <w:lang w:val="en-US"/>
              </w:rPr>
              <w:t xml:space="preserve"> should, may/might, mu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вышенный уровень </w:t>
            </w:r>
            <w:r>
              <w:rPr>
                <w:sz w:val="20"/>
                <w:szCs w:val="20"/>
              </w:rPr>
              <w:t>(ученик получил возможность и научился)</w:t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оставляет предложения с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st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обученности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8" w:right="42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07:31:00Z</dcterms:created>
  <dc:creator>Сергей</dc:creator>
  <dc:description/>
  <cp:keywords/>
  <dc:language>en-US</dc:language>
  <cp:lastModifiedBy>Сергей</cp:lastModifiedBy>
  <dcterms:modified xsi:type="dcterms:W3CDTF">2015-11-08T09:25:00Z</dcterms:modified>
  <cp:revision>4</cp:revision>
  <dc:subject/>
  <dc:title/>
</cp:coreProperties>
</file>