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Лист сформированности УУД 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5 класс английский язык 2015 – 2016 учебного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полугодие</w:t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39"/>
        <w:gridCol w:w="1004"/>
        <w:gridCol w:w="846"/>
      </w:tblGrid>
      <w:tr>
        <w:trPr>
          <w:trHeight w:val="155" w:hRule="atLeast"/>
          <w:cantSplit w:val="true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ормируемые УУ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полугод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полугодие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знавательные УУД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</w:rPr>
              <w:t>Обучающийся сможет:</w:t>
            </w:r>
          </w:p>
        </w:tc>
      </w:tr>
      <w:tr>
        <w:trPr>
          <w:trHeight w:val="284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одбирать слова, соподчиненные ключевому слову, определяющие его признаки и свойства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выстраивать логическую цепочку, состоящую из ключевого слова и соподчиненных ему слов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выделять общий признак двух или нескольких предметов или явлений и объяснять их сходство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бъединять предметы и явления в группы по определенным признакам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устанавливать простейшие причинно-следственные связ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роить рассуждение от частных явлений к общим закономерностям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елать предположения об информации, которая нужна для решения предметной учебной задач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ормулировать выводы в виде правил «если … то…»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елать вывод на основе полученной информации из учебника или практик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бозначать символом и знаком предмет и/или явление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логические связи между предметами и/или явлениями, обозначать данные логические связи с помощью знаков в схеме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роить модель/схему на основе условий задач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онимать данные логические связи с помощью знаков в схеме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оздавать реальный образ (модель) предмета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 w:val="false"/>
              </w:rPr>
              <w:t xml:space="preserve">строить 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 xml:space="preserve">простейшее прямое </w:t>
            </w:r>
            <w:r>
              <w:rPr>
                <w:rFonts w:cs="Times New Roman" w:ascii="Times New Roman" w:hAnsi="Times New Roman"/>
                <w:i w:val="false"/>
              </w:rPr>
              <w:t>доказательство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анализировать/рефлексировать опыт разработки и реализации учебной задач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ходить в тексте требуемую информацию (в соответствии с целями своей деятельности)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риентироваться в содержании текста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устанавливать взаимосвязь описанных в тексте событий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свое отношение к природной среде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выражать свое отношение к природе через рисунки, сочинен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необходимые ключевые поисковые слова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возможные источники необходимых сведений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уметь пользоваться словарями, справочниками, интернетом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икативные УУД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сможет:</w:t>
            </w:r>
          </w:p>
        </w:tc>
      </w:tr>
      <w:tr>
        <w:trPr>
          <w:trHeight w:val="20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возможные роли в совместной деятельност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играть определенную роль в совместной деятельност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свои действия и действия партнера, которые способствовали или препятствовали продуктивной коммуникаци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роить позитивные отношения в процессе учебной и познавательной деятельност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договариваться о правилах и вопросах для обсуждения в соответствии с поставленной перед группой задачей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  <w:tab w:val="left" w:pos="993" w:leader="none"/>
              </w:tabs>
              <w:spacing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рганизовывать учебное взаимодействие в групп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задачу коммуникации и в соответствии с ней отбирать речевые средства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тбирать и использовать речевые средства в процессе коммуникации с другими людьми (диалог в паре, в малой группе и т. д.)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инимать решение в ходе диалога и согласовывать его с собеседником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использовать невербальные средства или наглядные материалы, подготовленные/отобранные под руководством учител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искать и использовать информационные ресурсы, необходимые для решения учебных и практических задач с помощью средств ИКТ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использовать компьютерные технологии для решения информационной и коммуникационной учебной задачи - вычисление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использовать информацию с учетом этических и правовых норм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облюдать информационную гигиену и правила информационной безопасност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гулятивные УУД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сможет:</w:t>
            </w:r>
          </w:p>
        </w:tc>
      </w:tr>
      <w:tr>
        <w:trPr>
          <w:trHeight w:val="21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ланировать будущие образовательные результаты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ыдвигать версии решения проблемы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тавить цель деятельности на основе определенной проблемы и существующих возможностей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формулировать учебные задачи как шаги достижения поставленной цели деятельност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необходимые действие(я) в соответствии с учебной задачей и составлять алгоритм их выполнен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существлять выбор способов решения учебных и познавательных задач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выбирать из предложенных вариантов средства/ресурсы для решения задачи/достижения цел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оставлять простой план решения проблемы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пределять совместно с педагогом и сверстниками критерии планируемых результатов и критерии оценки своей учебной деятельност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существлять самоконтроль своей деятельности в рамках предложенных условий и требований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ценивать свою деятельность</w:t>
            </w:r>
            <w:r>
              <w:rPr>
                <w:rFonts w:cs="Times New Roman" w:ascii="Times New Roman" w:hAnsi="Times New Roman"/>
                <w:i w:val="false"/>
                <w:lang w:val="ru-RU"/>
              </w:rPr>
              <w:t>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работая по своему плану, вносить коррективы в текущую деятельность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рять свои действия с целью и, при необходимости, исправлять ошибк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ользоваться выработанными критериями оценки и самооценк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оценивать продукт своей деятельности по заданным критериям в соответствии с целью деятельност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наблюдать собственную учебную и деятельность и деятельность других обучающихся в процессе взаимопроверк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соотносить реальные и планируемые результаты индивидуальной образовательной деятельности и делать выводы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993" w:leader="none"/>
              </w:tabs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lang w:val="ru-RU"/>
              </w:rPr>
              <w:t>принимать решение в учебной ситуаци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Личностные УУД</w:t>
            </w:r>
          </w:p>
        </w:tc>
      </w:tr>
      <w:tr>
        <w:trPr/>
        <w:tc>
          <w:tcPr>
            <w:tcW w:w="10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бучающийся сможет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>
          <w:trHeight w:val="529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ответственного отношения к учению, го</w:t>
              <w:softHyphen/>
              <w:t>товности и способности обучающихся к саморазвитию и са</w:t>
              <w:softHyphen/>
              <w:t>мообразованию на основе мотивации к обучению и позна</w:t>
              <w:softHyphen/>
              <w:t>нию.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уважительного и доброже</w:t>
              <w:softHyphen/>
              <w:t>лательного отношения к другому человеку, его мнению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осознанного и ответственного отношения к собственным по</w:t>
              <w:softHyphen/>
              <w:t>ступкам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готовности и способности вести диалог с другими людьми и достигать в нём взаимо</w:t>
              <w:softHyphen/>
              <w:t>пониман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8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Освоение  социальных норм, правил поведения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ценности здорового и безопасного обра</w:t>
              <w:softHyphen/>
              <w:t>за жизн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Усвоение правил поведения в транспор</w:t>
              <w:softHyphen/>
              <w:t>те и правил поведения на дорогах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основ экологической культуры на основе признания необ</w:t>
              <w:softHyphen/>
              <w:t>ходимости ответственного, бережного отношения к окружаю</w:t>
              <w:softHyphen/>
              <w:t>щей среде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lang w:val="ru-RU"/>
              </w:rPr>
              <w:t>Формирование эстетического сознания через освоение худо</w:t>
              <w:softHyphen/>
              <w:t>жественного наследия народов России и мира, творческой деятельности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Кол-во балл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" w:hRule="atLeast"/>
        </w:trPr>
        <w:tc>
          <w:tcPr>
            <w:tcW w:w="9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  <w:t>Уровень уч-с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pacing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2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/>
  </w:style>
  <w:style w:type="character" w:styleId="Style16">
    <w:name w:val="Абзац списка Знак"/>
    <w:qFormat/>
    <w:rPr>
      <w:i/>
      <w:iC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19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i/>
      <w:iCs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3:16:00Z</dcterms:created>
  <dc:creator>1234</dc:creator>
  <dc:description/>
  <cp:keywords/>
  <dc:language>en-US</dc:language>
  <cp:lastModifiedBy>Приёмная</cp:lastModifiedBy>
  <cp:lastPrinted>2015-11-08T21:41:00Z</cp:lastPrinted>
  <dcterms:modified xsi:type="dcterms:W3CDTF">2015-11-08T14:41:00Z</dcterms:modified>
  <cp:revision>4</cp:revision>
  <dc:subject/>
  <dc:title/>
</cp:coreProperties>
</file>