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Лист</w:t>
      </w:r>
      <w:bookmarkStart w:id="0" w:name="_GoBack"/>
      <w:bookmarkEnd w:id="0"/>
      <w:r>
        <w:rPr>
          <w:b/>
          <w:sz w:val="20"/>
          <w:szCs w:val="20"/>
        </w:rPr>
        <w:t xml:space="preserve"> сформированности предметных умений _________________________учащегося 6 класса в 2015 – 2016 учебном году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едмет - английский язык. Тема:</w:t>
      </w:r>
      <w:r>
        <w:rPr>
          <w:b/>
          <w:i/>
          <w:sz w:val="20"/>
          <w:szCs w:val="20"/>
        </w:rPr>
        <w:t xml:space="preserve"> «Как ты выглядишь», «Характер».</w:t>
      </w:r>
    </w:p>
    <w:p>
      <w:pPr>
        <w:pStyle w:val="Normal"/>
        <w:rPr/>
      </w:pPr>
      <w:r>
        <w:rPr/>
        <w:t>Учитель - Соболина Т.И.</w:t>
      </w:r>
    </w:p>
    <w:tbl>
      <w:tblPr>
        <w:tblW w:w="11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8"/>
        <w:gridCol w:w="451"/>
      </w:tblGrid>
      <w:tr>
        <w:trPr>
          <w:trHeight w:val="541" w:hRule="atLeast"/>
          <w:cantSplit w:val="true"/>
        </w:trPr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лы </w:t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 xml:space="preserve">(ученик научился)                     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1.Читает  тексты, содержащие информацию о внешности людей,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pacing w:val="-1"/>
                <w:sz w:val="20"/>
                <w:szCs w:val="20"/>
              </w:rPr>
              <w:t xml:space="preserve"> Оценивает  полученную информацию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pacing w:val="-1"/>
                <w:sz w:val="20"/>
                <w:szCs w:val="20"/>
              </w:rPr>
              <w:t xml:space="preserve"> Выражает свое сомнение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ученик получил возможность и научился)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Читает  тексты, содержащие информацию о национальной одежде британце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pacing w:val="-1"/>
                <w:sz w:val="20"/>
                <w:szCs w:val="20"/>
              </w:rPr>
              <w:t xml:space="preserve"> Читает детские стихи с полным и точным пониманием, используя различные приемы смысловой переработки текста (языковую догадку, анализ, выборочный перевод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 умения -  ГОВОРЕНИЕ</w:t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 xml:space="preserve">(ученик научился)                     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вует в элементарных диалогах: диалоге – расспрос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</w:t>
            </w:r>
            <w:r>
              <w:rPr>
                <w:spacing w:val="-1"/>
                <w:sz w:val="20"/>
                <w:szCs w:val="20"/>
              </w:rPr>
              <w:t>писывает человека; вещи и люде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сказывает о себе, своей семье, друзьях, своих интересах и планах на будущее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ученик получил возможность и научился)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частвует в элементарном диалоге, расспрашивая собеседника и отвечая на его вопросы, высказывая свое мнение</w:t>
            </w:r>
            <w:r>
              <w:rPr>
                <w:spacing w:val="-1"/>
                <w:sz w:val="20"/>
                <w:szCs w:val="20"/>
              </w:rPr>
              <w:t xml:space="preserve"> о внешности и одежде людей</w:t>
            </w:r>
            <w:r>
              <w:rPr>
                <w:sz w:val="20"/>
                <w:szCs w:val="20"/>
              </w:rPr>
              <w:t xml:space="preserve">;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В</w:t>
            </w:r>
            <w:r>
              <w:rPr>
                <w:spacing w:val="-1"/>
                <w:sz w:val="20"/>
                <w:szCs w:val="20"/>
              </w:rPr>
              <w:t>ыражает и аргументирует  свое мн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 умения -  АУДИРОВАНИЕ</w:t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>(ученик научился)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нимает на слух речь учителя и одноклассников при непосредственном общении и вербально /невербально реагирует на услышанное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спринимает на слух в аудиозаписи основную информацию из сообщений, рассказов, построенных в основном на знакомом языковом материал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ученик получил возможность и научился)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спринимает на слух аудиотекст и полностью понимает содержащуюся в нем информацию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исьмо</w:t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>(ученик научился)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ишет </w:t>
            </w:r>
            <w:r>
              <w:rPr>
                <w:spacing w:val="-1"/>
                <w:sz w:val="20"/>
                <w:szCs w:val="20"/>
              </w:rPr>
              <w:t>с опорой на образец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</w:t>
            </w:r>
            <w:r>
              <w:rPr>
                <w:spacing w:val="-1"/>
                <w:sz w:val="20"/>
                <w:szCs w:val="20"/>
              </w:rPr>
              <w:t>писывает свою внешность, одежд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ет письменные проекты  по тематике общения, кратко излагая результаты проектной деятельност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ученик получил возможность и научился)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ишет </w:t>
            </w:r>
            <w:r>
              <w:rPr>
                <w:spacing w:val="-1"/>
                <w:sz w:val="20"/>
                <w:szCs w:val="20"/>
              </w:rPr>
              <w:t>без опоры на образец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зыковые средства и навыки оперирования ими – ФОНЕТИЧЕСКАЯ СТОРОНА РЕЧИ</w:t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>(ученик научился)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личает на слух и адекватно произносит все звуки английского языка, соблюдая нормы произношения звуко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людает правильное ударение в изолированном слове, фраз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личает коммуникативные типы предложений по интонаци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рректно произносит предложения с точки зрения их ритмико – интонационных особенносте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ученик получил возможность и научился)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Распознает случаи использования связующего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и соблюдает их в реч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людает интонацию перечислени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блюдает правило отсутствия ударения на служебных словах (артиклях, союзах, предлогах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зыковые средства и навыки оперирования ими – ЛЕКСИЧЕСКАЯ СТОРОНА РЕЧИ</w:t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>(ученик научился)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знает в письменной и устном тексте изученные лексические единицы, в том числе словосочетания (в пределах тематики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ерирует в процессе общения активной лексикой в соответствии с коммуникативной задаче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знает простые словообразовательные элемент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ирается на языковую догадку в процессе чтения и аудирования (интернациональные и сложные слова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зыковые средства и навыки оперирования ими – ГРАММАТИЧЕСКАЯ СТОРОНА РЕЧИ</w:t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>(ученик научился)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познает и употребляет в речи основные коммуникативные типы предложен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спознает и употребляет в речи: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изученные существительные с определенным /неопределенным /нулевым артикле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 степени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равнения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илагательных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;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 Present, Past Simpl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ученик получил возможность и научился)</w:t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ляет предложения без опоры на образец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бученност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8" w:right="426" w:gutter="0" w:header="0" w:top="3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5:48:00Z</dcterms:created>
  <dc:creator>Сергей</dc:creator>
  <dc:description/>
  <cp:keywords/>
  <dc:language>en-US</dc:language>
  <cp:lastModifiedBy>Сергей</cp:lastModifiedBy>
  <dcterms:modified xsi:type="dcterms:W3CDTF">2015-11-08T09:28:00Z</dcterms:modified>
  <cp:revision>4</cp:revision>
  <dc:subject/>
  <dc:title/>
</cp:coreProperties>
</file>