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Заинская средняя общеобразовательная школа №2»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инского муниципального района Республики Татарстан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3836"/>
        <w:gridCol w:w="3616"/>
      </w:tblGrid>
      <w:tr>
        <w:trPr/>
        <w:tc>
          <w:tcPr>
            <w:tcW w:w="350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ссмотрено»              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О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ткильдина А.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</w:rPr>
              <w:t xml:space="preserve">« </w:t>
            </w:r>
            <w:r>
              <w:rPr>
                <w:rFonts w:cs="Times New Roman" w:ascii="Times New Roman" w:hAnsi="Times New Roman"/>
                <w:u w:val="single"/>
              </w:rPr>
              <w:t>27</w:t>
            </w:r>
            <w:r>
              <w:rPr>
                <w:rFonts w:cs="Times New Roman" w:ascii="Times New Roman" w:hAnsi="Times New Roman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</w:rPr>
              <w:t xml:space="preserve">августа </w:t>
            </w:r>
            <w:r>
              <w:rPr>
                <w:rFonts w:cs="Times New Roman" w:ascii="Times New Roman" w:hAnsi="Times New Roman"/>
              </w:rPr>
              <w:t xml:space="preserve">2016г.                                                                                                                 </w:t>
            </w:r>
          </w:p>
        </w:tc>
        <w:tc>
          <w:tcPr>
            <w:tcW w:w="3836" w:type="dxa"/>
            <w:tcBorders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«Согласовано»        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.  директора  по УВР  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мова Р.К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u w:val="single"/>
              </w:rPr>
              <w:t>27</w:t>
            </w:r>
            <w:r>
              <w:rPr>
                <w:rFonts w:cs="Times New Roman" w:ascii="Times New Roman" w:hAnsi="Times New Roman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</w:rPr>
              <w:t xml:space="preserve"> 2016.                                                           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Утверждаю» 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 МБОУ «ЗСОШ №2»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Биккинина Т.В.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__221__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u w:val="single"/>
              </w:rPr>
              <w:t>29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u w:val="single"/>
              </w:rPr>
              <w:t xml:space="preserve">августа </w:t>
            </w:r>
            <w:r>
              <w:rPr>
                <w:rFonts w:cs="Times New Roman" w:ascii="Times New Roman" w:hAnsi="Times New Roman"/>
              </w:rPr>
              <w:t>2016г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ЛЕНДАРНО-ТЕМАТИЧЕСКОЕ ПЛАНИРОВАНИЕ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ЕНЬ ОБРАЗОВАНИЯ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общее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: алгебра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КЛАСС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программы (базовый)</w:t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-2017 учебный год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часов: </w:t>
      </w:r>
      <w:r>
        <w:rPr>
          <w:rFonts w:cs="Times New Roman" w:ascii="Times New Roman" w:hAnsi="Times New Roman"/>
          <w:sz w:val="24"/>
          <w:szCs w:val="24"/>
        </w:rPr>
        <w:t>всего      140: в неделю 4 часа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Мухаметкильдина А.А. (высшая квалификационная категория)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ТП составлено на основе рабочей программы__________________________________________________________________________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инск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6  год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5805</wp:posOffset>
                </wp:positionH>
                <wp:positionV relativeFrom="paragraph">
                  <wp:posOffset>-301625</wp:posOffset>
                </wp:positionV>
                <wp:extent cx="3797935" cy="1132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935" cy="1132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05pt;height:89.2pt;mso-wrap-distance-left:9.05pt;mso-wrap-distance-right:9.05pt;mso-wrap-distance-top:0pt;mso-wrap-distance-bottom:0pt;margin-top:-23.75pt;mso-position-vertical-relative:text;margin-left:25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6045</wp:posOffset>
                </wp:positionH>
                <wp:positionV relativeFrom="paragraph">
                  <wp:posOffset>302260</wp:posOffset>
                </wp:positionV>
                <wp:extent cx="4172585" cy="956945"/>
                <wp:effectExtent l="0" t="0" r="109855" b="10985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244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154940" dir="2700000">
                            <a:srgbClr val="D6E3BC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Муниципальное бюджетное 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  <w:t>«Средняя общеобразовательная школа №40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2pt;height:84pt;mso-wrap-distance-left:9.05pt;mso-wrap-distance-right:9.05pt;mso-wrap-distance-top:0pt;mso-wrap-distance-bottom:0pt;margin-top:23.8pt;mso-position-vertical-relative:text;margin-left:108.35pt;mso-position-horizontal-relative:text">
                <v:shadow on="t" color="#D6E3BC" offset="8.65pt,8.6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Муниципальное бюджетное 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  <w:t>«Средняя общеобразовательная школа №40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КАЛЕНДАРНО-ТЕМАТИЧЕСКОЕ ПЛАНИРОВАНИЕ 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985"/>
        <w:gridCol w:w="2126"/>
        <w:gridCol w:w="3260"/>
        <w:gridCol w:w="1559"/>
        <w:gridCol w:w="1418"/>
        <w:gridCol w:w="1276"/>
        <w:gridCol w:w="1559"/>
      </w:tblGrid>
      <w:tr>
        <w:trPr>
          <w:tblHeader w:val="true"/>
          <w:trHeight w:val="33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ируемыеУУ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tt-RU"/>
              </w:rPr>
              <w:t>Повторение материала 6 класса (5 ч.)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30" w:after="3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Все действия с десятичными дроб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применения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способности к рефлектор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вычисления с десятичными дробями разных зна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едставлять конкретное содержание и сообщать его в письменной и устной форме; уметь с помощью вопросов добывать недостающую информацию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й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одить анализ способов реш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30" w:after="3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Все действия с обыкновенными дроб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применения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вычисления с обыкновенными дробями разных знаков. Правильно записывать промежуточные дей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едставлять конкретное содержание и сообщать его в письменной и устной форме; уметь с помощью вопросов добывать недостающую информацию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й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одить анализ способов ре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30" w:after="3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Пропорции. 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применения знаний и умений полученных в 6 клас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основные задачи на проценты и способы их решения. Умение правильно составлять пропорции и решать и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иходить к общему решению в совместной деятельности, в том числе в ситуации столкновения интересов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й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общим приемом решения задач на проценты, ориентироваться на разнообразие способов решения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30" w:after="30"/>
              <w:rPr>
                <w:color w:val="000000"/>
                <w:lang w:val="tt-RU"/>
              </w:rPr>
            </w:pPr>
            <w:r>
              <w:rPr>
                <w:color w:val="000000"/>
                <w:lang w:val="tt-RU"/>
              </w:rPr>
              <w:t>Основные задачи на проце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урок применения знаний и ум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основные задачи на проценты и способы их реш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му решению в совместной деятельности, в том числе в ситуации столкновения интересов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правильность выполнения действий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ладеть общим приемом решения задач на проценты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Входная контро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контроля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навыков самодиагностиро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енные знания, умения, навыки на практи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ать готовность к обсуждению разных точек зрения и выработке общей (групповой) позиции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осить коррективы и дополнения в способ своих действий в случае расхождения эталона, реального действия и результата.</w:t>
            </w:r>
          </w:p>
          <w:p>
            <w:pPr>
              <w:pStyle w:val="Style26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выделять и формулировать проблему; строить логические цепочки рассужд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организации анализ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30" w:after="0"/>
              <w:jc w:val="center"/>
              <w:rPr>
                <w:b/>
                <w:b/>
                <w:color w:val="000000"/>
                <w:lang w:val="tt-RU"/>
              </w:rPr>
            </w:pPr>
            <w:r>
              <w:rPr>
                <w:b/>
                <w:color w:val="000000"/>
                <w:lang w:val="tt-RU"/>
              </w:rPr>
              <w:t>Выражения. Тождества. Уравнения (24 ч.)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tt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ловые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ыражения, п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spacing w:lineRule="exact" w:line="240"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обучающихся умений построения и реализации но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ями числовое выражение, алгебраическое выражение, значение выражения, переменная, допустимое и недопустимое значение выражения. Научиться находить значение числового выражения при заданных значен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едставлять конкретное содержание и сообщать его в письменной и устной форме; уметь с помощью вопросов добывать недостающую информацию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учебную задачу на основе соотнесения того, что уже известно и усвоено, и того, что ещё неизвестно; самостоятельно формулировать познавательную цель, строить действия в соответствии ней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одить анализ способов решения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нов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>Действия с числовыми выраж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обучающихся умений построения и реализации новых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находить значение числового выражения при заданных значен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редставлять конкретное содержание и сообщать его в письменной и устной форме; уметь с помощью вопросов добывать недостающую информацию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авить учебную задачу на основе соотнесения того, что уже известно и усвоено, и того, что ещё неизвестно; самостоятельно формулировать познавательную цель, строить действия в соответствии ней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водить анализ способов решения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на основе алгоритма выполнения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ения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еременными, п.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 учащихся способности к рефлекторной деятель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полнять действия над числами: складывать, вычитать, умножать и делить десятичные и обыкновенные дроби; находить выражения, не имеющие смысл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содержание совершаемых действий с целью ориентировки предметно-практической или иной деятельности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и последовательность действий предвосхищать временные характеристики достижения результата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анализ способов решения задачи с точки зрения их рациональности и экономич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на основе алгоритма выполнения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>Формулы и их приме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ем формулы, их записью и умением ее использова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тересоваться чужим мнением и высказывать своё; контролировать действия партнера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ывать правило в планировании и контроле способа решения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ыполнят операции со знаками и символ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равнение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ыражений; п.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знакомления с новым матери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ся с понятие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равен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Научиться сравнивать значения буквенных выражений при заданных значениях входящих в них переменных, используя строгие и нестрогие неравен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нтересоваться чужим мнением и высказывать своё; устанавливать и сравнивать разные точки зрения, прежде чем принимать решение и делать выбор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ичать способ и результат своих действий с заданным эталоном, обнаруживать отклонения и отличия от эталона.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ыполнят операции со знаками и символами; выделять объекты и процессы с точки зрения целого и ча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равственно-эстетического оценивания усваиваемого содерж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>Понятие неравен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закрепления изученного материала</w:t>
            </w:r>
          </w:p>
          <w:p>
            <w:pPr>
              <w:pStyle w:val="Normal"/>
              <w:spacing w:lineRule="exact" w:line="240"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ся с понятие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еравенств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Научиться сравнивать значения буквенных выражений при заданных значениях входящих в них переменных, используя строгие и нестрогие неравен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содержание совершаемых действий с целью ориентировки предметно-практической или иной деятельности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и последовательность действий предвосхищать временные характеристики достижения результата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анализ способов решения задачи с точки зрения их рациональности и экономич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равственно-эстетического оценивания усваиваемого содерж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й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ад числами; п.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бобщения и систематизации знаний.</w:t>
            </w:r>
          </w:p>
          <w:p>
            <w:pPr>
              <w:pStyle w:val="Normal"/>
              <w:spacing w:lineRule="exact" w:line="240"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основные свойства сложения и умножения чисел; свойства действий над числами при нахождении значений числовых выраж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и функции участников, способы взаимодействия; планировать общие способы работы; представлять конкретное содержание и сообщать его в письменной и устной форме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и осознавать то, что уже усвоено, осознавать качество и уровень усвоения.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выражать смысл ситуации различными средствами. (рисунки; символы; схемы, зна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>Свойства действий над числами и их приме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бобщения и систематизаци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основные свойства сложения и умножения чисел; свойства действий над числами при нахождении значений числовых выраж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и функции участников, способы взаимодействия; планировать общие способы работы; представлять конкретное содержание и сообщать его в письменной и устной форме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и осознавать то, что уже усвоено, осознавать качество и уровень усвоения.</w:t>
            </w:r>
          </w:p>
          <w:p>
            <w:pPr>
              <w:pStyle w:val="Style26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выражать смысл ситуации различными средствами. (рисунки; символы; схемы, зна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000000"/>
                <w:sz w:val="20"/>
                <w:szCs w:val="20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>Применение свойств действий над числами при вычислении выра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бобщения и систематизаци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основные свойства сложения и умножения чисел; свойства действий над числами при нахождении значений числовых выраж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и функции участников, способы взаимодействия; планировать общие способы работы; представлять конкретное содержание и сообщать его в письменной и устной форме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и осознавать то, что уже усвоено, осознавать качество и уровень усвоения.</w:t>
            </w:r>
          </w:p>
          <w:p>
            <w:pPr>
              <w:pStyle w:val="Style26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выражать смысл ситуации различными средствами. (рисунки; символы; схемы, зна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ждества.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ждественные преобразования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навыков самодиагностирования и взаимоконтроля: разбор нерешен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ями т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ждество. тождественные преобразования, тождественно равные знач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иться применять правило преобразования выражений; доказывать тождества и преобразовывать тождественные выра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способность с помощью вопросов, добывать недостающую информацию; слушать и слышать друг друга; понимать возможность существования различных точек зрения, не совпадающих с собственной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ть результат и уровень усвоения; самостоятельно формулировать познавательную цель и строить действия в соответствии с ней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ть поиск и выделение 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ой информации; устанавливать аналог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 нов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>Приведение подобных слагаем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закрепления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умений построения и реализации новых знаний: разбор нерешен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, используя тождественные преобразования, раскрывать скобки, группировать числа, приводить подобные слагаемы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способность с помощью вопросов, добывать недостающую информацию; слушать и слышать друг друга; понимать возможность существования различных точек зрения, не совпадающих с собственной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ть результат и уровень усвоения; самостоятельно формулировать познавательную цель и строить действия в соответствии с ней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и выделение необходимой информации; устанавливать аналогии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>Раскрытие скобок при преобразовании выра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бинированны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ями т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ждество. тождественные преобразования, тождественно равные значения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иться применять правило преобразования выражений; доказывать тождества и преобразовывать тождественные выра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  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Определять цели и функции участников, способы взаимодействия; планировать общие способы работы;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ковать траектории развития через новые виды деятельности и формы сотрудничества.</w:t>
            </w:r>
          </w:p>
          <w:p>
            <w:pPr>
              <w:pStyle w:val="Style26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синтез как составление целого из ча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войства действий над числами. Тождественные пре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закрепления изуч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, используя тождественные преобразования, раскрывать скобки, группировать числа, приводить подобные слагаемы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 Определять цели и функции участников, способы взаимодействия; планировать общие способы работы;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ктиковать траектории развития через новые виды деятельности и формы сотрудничества.</w:t>
            </w:r>
          </w:p>
          <w:p>
            <w:pPr>
              <w:pStyle w:val="Style26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существлять синтез как составление целого из ча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бота№1 «Выражения. Тождества», 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контроля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обучающих умений к осуществлению контрольной фун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енные знания, умения, навыки на практи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 регулировать собственную деятельность  посредством письменной речи. 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оценивать достигнутый результат.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организации анализ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е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и его корни; 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п.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ями уравнение с одной переменной, равносильность уравнений, корень уравнения и его свойства. Научиться находить корни уравнения с одной неизвестн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 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Аргументировать  свою точку зрения, спорить и отстаивать свою позицию невраждебным для оппонентов  образом; развивать умения интегрироваться в группу сверстников и строить продуктивное взаимодействие со сверстниками и взрослыми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личать способ и результат своих действий с заданным эталоном, обнаруживать отклонения и отличия от эталона; составлять план и последовательность действий.</w:t>
            </w:r>
          </w:p>
          <w:p>
            <w:pPr>
              <w:pStyle w:val="Style26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вигать и обосновывать гипотезы, предлагать способы их проверки; выбирать вид графической моде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евых установок учеб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ейшие уравнения и способы их ре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закрепления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навыков самодиагностирования и взаимоконтроля: разбор нерешенных зада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находить корни уравнений; выполнять равносильные преобразования уравнений с одной неизвестн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 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продуктивно общаться  и взаимодействовать с коллегами по совместной деятельности.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ознавать правила контроля и успешно использовать его в решении учебной задачи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; структурировать знания; заменять термины определения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равственно-эстетического оценивания усваиваемого содерж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нейное уравнение с одной переменной; 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умений построения и реализации новых зн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страивать алгоритм решения линейного уравнения с одной переменной; описывать свойства корней уравнений; распознавать линейные уравнения с одной неизвестной; решать линейные уравнения и уравнения, сводящиеся к ним; определять значение коэффициента при переменн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ыражать готовность к обсуждению разных точек зрения и выработке общей (групповой) позиции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огнозировать результат и уровень усвоения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обобщенные стратегии решения задачи; применять метод информационного поиска, в том числе с помощью компьютерных средств; структурировать знания; определять основную и второстепенную  информацию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tt-RU"/>
              </w:rPr>
              <w:t>Решение линейных урав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закрепления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способности к рефлексив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страивать алгоритм решения линейного уравнения с одной переменной; описывать свойства корней уравнений; распознавать линейные уравнения с одной неизвестной; решать линейные уравнения и уравнения, сводящиеся к ним; определять значение коэффициента при переменн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лушать и слышать друг друга; уметь представлять конкретное содержание и сообщать его в письменной и устной форме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нимать познавательную цель, сохранять  её при выполнении учебных действий, регулировать весь процесс их выполнения и четко выполнять требования познавательной задачи.</w:t>
            </w:r>
          </w:p>
          <w:p>
            <w:pPr>
              <w:pStyle w:val="Style26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водить следствия из имеющихся в условии задачи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приводимые к линейны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способности к рефлексив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страивать алгоритм решения линейного уравнения с одной переменной; описывать свойства корней уравнений; распознавать линейные уравнения с одной неизвестной; решать линейные уравнения и уравнения, сводящиеся к ним; определять значение коэффициента при переменн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лушать и слышать друг друга; уметь представлять конкретное содержание и сообщать его в письменной и устной форме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нимать познавательную цель, сохранять  её при выполнении учебных действий, регулировать весь процесс их выполнения и четко выполнять требования познавательной задачи.</w:t>
            </w:r>
          </w:p>
          <w:p>
            <w:pPr>
              <w:pStyle w:val="Style26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водить следствия из имеющихся в условии задачи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Решение за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дач с помо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>щью урав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й  п. 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аппарат уравнений для решения текстовых задач, интерпретировать результ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математической моделью для решения задачи. Научиться составлять математическую модель; уравнение по данным задачи, научиться находить его корн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переводить конфликтную ситуацию в логический  план и разрешать её как задачу через анализ её условий; демонстрировать способность к  эмпатии, стремление устанавливать доверительные отношения взаимопонимания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ределять последовательность промежуточных целей с учетом конечного результата; предвосхищать временные характеристики достижения результата. «каков будет результат?»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ть предметную ситуацию, описанную в задаче, путем переформулирования, с выделением существенной информ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творческой инициативности и ак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и решение уравнений по заданным услов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применения знаний и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навыков самодиагностирования и взаимоконтро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ешать текстовые задачи алгебраическим способом: переходить от словесной формулировки задачи к алгебраической модели путем составления уравнения; решать составленное уравнение; интерпретировать результ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вступать в диалог, участвовать в коллективном обсуждении проблем, владеть монологической и диалогической формами речи в соответствии с грамматическими и синтаксическими  нормами родного  языка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амостоятельно формулировать познавательную цель и строить действия в соответствии с ней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ать смысл ситуации различными средствами; анализировать объект, выделять существенные и несущественные признаки.</w:t>
            </w:r>
          </w:p>
          <w:p>
            <w:pPr>
              <w:pStyle w:val="Style26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ешения текстовых задач с помощью уравн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навыков самодиагностирования и взаимо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ешать текстовые задачи алгебраическим способом: переходить от словесной формулировки задачи к алгебраической модели путем составления уравнения; решать составленное уравнение; интерпретировать результ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устанавливать рабочие отношения; эффективно сотрудничать и способствовать продуктивной кооперации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оставлять план и последовательность действий; вносить коррективы и дополнения в составленные планы.</w:t>
            </w:r>
          </w:p>
          <w:p>
            <w:pPr>
              <w:pStyle w:val="Style26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и в зависимости от конкретных условий; проводить анализ способов решения задач; восстанавливать предметную ситуацию, описанную в задаче, путем переформулирования, изображать на схеме только существенную информацию; анализировать существенные  и не существенные призна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нравственно-эстетического оценивания усваиваемого содерж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ое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е 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с одной п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менной, решение за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дач с помо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>щью урав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применения знаний и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навыков самодиагностирования и взаимоконтро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ешать текстовые задачи алгебраическим способом: переходить от словесной формулировки задачи к алгебраической модели путем составления уравнения; решать составленное уравнение; интерпретировать результ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лушать и слышать друг друга; уметь представлять конкретное содержание и сообщать его в письменной и устной форме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нимать познавательную цель, сохранять  её при выполнении учебных действий, регулировать весь процесс их выполнения и четко выполнять требования познавательной задачи.</w:t>
            </w:r>
          </w:p>
          <w:p>
            <w:pPr>
              <w:pStyle w:val="Style26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водить следствия из имеющихся в условии задачи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tt-RU"/>
              </w:rPr>
              <w:t xml:space="preserve">К/р №2.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«Уравнения с одной переменной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контроля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обучающих умений к осуществлению контрольной фун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енные знания, умения, навыки на практи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тив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 регулировать собственную деятельность  посредством письменной речи. 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ятивные: оценивать достигнутый результат.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организации анализ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тистические характеристики (5 часов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арифметическое, размах и мода  п.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</w:t>
              <w:softHyphen/>
              <w:t>пользовать простейшие статистические характе</w:t>
              <w:softHyphen/>
              <w:t>ристики (среднее арифметическое, размах, мода, медиана) для анализа ряда данных в несложных ситуац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ями среднее арифметическое. Научиться находить среднее арифметическое. Использовать простейшие статистические характеристи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проявлять уважительное отношение к одноклассникам, внимание к личности другого, развивать адекватное межличностное восприятие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авить учебную задачу на основе соотнесения того, что уже известно и усвоено, и того, что ещё неизвестно; вносить коррективы и дополнения в составленные планы.</w:t>
            </w:r>
          </w:p>
          <w:p>
            <w:pPr>
              <w:pStyle w:val="Style26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смысловые единицы текста и устанавливать отношения между ни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нахождение среднего арифметического, размаха и мо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закрепления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</w:t>
              <w:softHyphen/>
              <w:t>пользовать простейшие статистические характе</w:t>
              <w:softHyphen/>
              <w:t>ристики (среднее арифметическое, размах, мода, медиана) для анализа ряда данных в несложных ситуац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ся с понятиями среднее арифметическое. Научиться находить среднее арифметическое. Использовать простейшие статистические характеристик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Продуктивно общаться и взаимодействовать с коллегами по совместной деятельности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осознавать правила контроля и успешно использовать его в решении учебной задачи.</w:t>
            </w:r>
          </w:p>
          <w:p>
            <w:pPr>
              <w:pStyle w:val="Style26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; структурировать знания; заменять термины определения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творческой инициативности и ак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иана как статистическая характеристика п.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</w:t>
              <w:softHyphen/>
              <w:t>пользовать простейшие статистические характе</w:t>
              <w:softHyphen/>
              <w:t>ристики (среднее арифметическое, размах, мода, медиана) для анализа ряда данных в несложных ситуац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находить медиану  ряда. Использовать простейшие статистические характеристики для анализа ряда дан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проявлять уважительное отношение к одноклассникам, внимание к личности другого, развивать адекватное межличностное восприятие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нировать промежуточные цели с учетом результата; оценивать качество и уровень усвоенного материала.</w:t>
            </w:r>
          </w:p>
          <w:p>
            <w:pPr>
              <w:pStyle w:val="Style26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анализ объектов с выделением существенных и несущественных призна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FF5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нахождение медианы ряда данны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бобщения и систематизаци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</w:t>
              <w:softHyphen/>
              <w:t>пользовать простейшие статистические характе</w:t>
              <w:softHyphen/>
              <w:t>ристики (среднее арифметическое, размах, мода, медиана) для анализа ряда данных в несложных ситу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простейшие статистические характеристики для анализа ряда дан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роявлять готовность к обсуждению разных точек зрения и выработке общей (групповой) позиции; обмениваться знаниями между членами группы для принятия эффективных совместных решений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сличать свой способ действия с эталоном;  оценивать достигнутый результат; определять последовательность промежуточных целей с учетом конечного результата.</w:t>
            </w:r>
          </w:p>
          <w:p>
            <w:pPr>
              <w:pStyle w:val="Style26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ать смысл ситуации различными средствами 9рисунки, схемы, символы); выбирать знаково-символические средства для построения моде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контроля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обучающих умений к осуществлению контрольной функ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енные знания, умения, навыки на практи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егулировать собственную деятельность посредством  письменной речи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ивать достигнутый результат.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организации анализ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ункции (16 ч. 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такое фун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ия; п.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обучающихся умений построения и реализации новых зн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ями: независимая переменная, зависимая переменная, функциональная зависимость, функция, область определения, множество значений. Научиться использовать формулу для нахождения площади квадрата и применять ее функциональную зависимость; вычислять функциональные зависимости графиков реальных ситуаций; определять по графикам функций область определения и множество знач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лушать и слышать друг друга; уметь представлять конкретное содержание и сообщать его в письменной и устной форме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нимать познавательную цель, сохранять  её при выполнении учебных действий, регулировать весь процесс их выполнения и четко выполнять требования познавательной задачи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водить следствия из имеющихся в условии задачи данных; устанавливать причинно следственные связ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>Вычисление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функций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>по формуле; п.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навыков самодиагностирования и взаимоконтрол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способ задания функции – формула. Научиться вычислять значения функции, заданной формулой; составлять таблицы значений фун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устанавливать рабочие отношения; эффективно сотрудничать и способствовать продуктивной кооперации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личать свой способ действия с эталоном; вносить коррективы и дополнения в составленные планы.</w:t>
            </w:r>
          </w:p>
          <w:p>
            <w:pPr>
              <w:pStyle w:val="Style26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вигать и обосновывать гипотезы, предлагать способы их проверки; строить логические цепочки рассуждений; заменять термины определениями; выделять обобщенный смысл и формальную структуру задачи.</w:t>
            </w:r>
          </w:p>
          <w:p>
            <w:pPr>
              <w:pStyle w:val="Style26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области определения функции и значений функции по граф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закрепления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навыков самодиагностирования и взаимоконтрол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графику функции находить значение функции по известно</w:t>
              <w:softHyphen/>
              <w:t>му значению аргумента и решать обратную задач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находить значения функции по графику и по заданной форму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ить область определ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устанавливать рабочие отношения; эффективно сотрудничать и способствовать продуктивной кооперации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личать свой способ действия с эталоном; вносить коррективы и дополнения в составленные планы.</w:t>
            </w:r>
          </w:p>
          <w:p>
            <w:pPr>
              <w:pStyle w:val="Style26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вигать и обосновывать гипотезы, предлагать способы их проверки; строить логические цепочки рассуждений; заменять термины определениями; выделять обобщенный смысл и формальную структуру за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навыков анализа, творческой инициативности и актив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е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й функций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формуле; п.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применения знаний и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бота с формулами, нахождение значения функции и аргумент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графику функции находить значение функции по известно</w:t>
              <w:softHyphen/>
              <w:t>му значению аргумента и решать обратную задач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находить значения функции по графику и по заданной формул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едставлять конкретное содержание и сообщать его в  письменной форме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ценивать регулятивный результат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и в зависимости от конкретных услов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творческой инициативности и ак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функции; п. 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обучающихся умений построения и реализации новых зн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ить компоненты системы координат: абсцисса, ордината их функциональное значение. Научиться составлять таблицы значений; строить графики реальных ситуаций на координатной плоск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цели и функции участников, способы взаимодействия; планировать общие способы работы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едвосхищать временные характеристики достижения результата (отвечать на вопрос «когда будет результат?»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станавливать причинно-следственные связи; делать выводы; извлекать необходимую  информацию из прослушанного объяснения учителя, высказывания одноклассников, систематизировать свои собственные знания; читать и слушать. Извлекая нужную информац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стойчивой мотивации к обучению на основе алгоритма выполнения задач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графиков фун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закрепления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навыков самодиагностирования и взаимоконтро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о графику функции находить значение функции по известному значению аргумента и решать обратную задач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цели и функции участников, способы взаимодействия; планировать общие способы работы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едвосхищать временные характеристики достижения результата (отвечать на вопрос «когда будет результат?»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станавливать причинно-следственные связи; делать выводы; извлекать необходимую  информацию из прослушанного объяснения учителя, высказывания одноклассников, систематизировать свои собственные знания; читать и слушать. Извлекая нужную информацию, находить её в учебн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организации анализ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значения аргумента и функции с помощью граф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применения знаний и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навыков самодиагностирования и взаимоконтро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о графику функции находить значение функции по известному значению аргумента и решать обратную задач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ять цели и функции участников, способы  взаимодействия; понимать  возможность наличия различных точек зрения,  не совпадающих с собственной; устанавливать и сравнивать различные очки зрения, прежде чем принимать решения и делать выбор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авить учебную задачу на основе соотнесения  того, что уже известно и усвоено, и того, что ещё неизвестно.</w:t>
            </w:r>
          </w:p>
          <w:p>
            <w:pPr>
              <w:pStyle w:val="Style26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анализировать условия и требования задачи; выбирать обобщенные стратегии решения за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организации анализ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ямая про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орциона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сть; п. 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обучающихся умений построения и реализации новых зн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ем прямая пропорциональность. Освоить примеры прямых зависимостей в реальных ситуациях; расположение графика прямой пропорциональности в системе координат. Научиться составлять таблицы значений; строить графики прямых пропорциональностей, описывать некоторые сво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проявлять  готовность  адекватно реагировать на нужды одноклассников;  оказывать  помощь и эмоциональную поддержку  партнерам.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нимать познавательную цель, сохранять её при выполнении учебных действий, регулировать весь процесс их выполнения и четко выполнять требования познавательной задачи.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руктурировать знания, выделять объекты  и процессы с точки зрения целого и ча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рямая пропорциона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сть и ее график. п. 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закрепления изученного материал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графики прямой пропорциональности, описывать свойства этих функ</w:t>
              <w:softHyphen/>
              <w:t>ций. Понимать, как влияет знак коэффициента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</w:rPr>
              <w:t xml:space="preserve"> 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расположение в координатной плоскости графика функции</w:t>
              <w:br/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</w:rPr>
              <w:t>х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определять, как влияет знак коэффициент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расположение графика в системе координат, гд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≠0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таблицы значений; строить графики реальных зависимостей; определять знак углового коэффицие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проявлять  готовность  адекватно реагировать на нужды одноклассников;  оказывать  помощь и эмоциональную поддержку  партнерам.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нимать познавательную цель, сохранять её при выполнении учебных действий, регулировать весь процесс их выполнения и четко выполнять требования познавательной задачи.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руктурировать знания, выделять объекты  и процессы с точки зрения целого и час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 н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графика  функции «Прямая пропорциональнос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применения знаний и умен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графики прямой пропорциональности, описывать свойства этих функ</w:t>
              <w:softHyphen/>
              <w:t>ций. Понимать, как влияет знак коэффициента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</w:rPr>
              <w:t xml:space="preserve"> 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расположение в координатной плоскости графика функции</w:t>
              <w:br/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  <w:lang w:val="en-US"/>
              </w:rPr>
              <w:t>y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</w:rPr>
              <w:t>х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определять, как влияет знак коэффициент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расположение графика в системе координат, гд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≠0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таблицы значений; строить графики реальных зависимостей; определять знак углового коэффицие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устанавливать рабочие отношения; описывать содержание совершаемых действий с целью ориентировки предметно-практической или иной деятельности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личать способ и результат своих действий с заданным эталоном, обнаруживать отклонения и отличия от эталона.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 выбирать, сопоставлять и обосновывать способы решения за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 нов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ая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и ее график  п  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обучающихся умений построения и реализации новых зн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ями: линейная функция, график линейной функции, угловой коэффициент. Получить знания о расположении графика линейной функции в системе координат. Научиться составлять таблицы значений; находить значения линейной функции при заданном знач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использовать адекватные языковые средства для отображения своих чувств, мыслей и побуждений.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амостоятельно формулировать познавательную цель и стоить план действий в соответствии с ней. 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ыражать структуру задачи разными средствами; выбирать, сопоставлять и обосновывать способы решения за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пособы построения графиков линейной функ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закрепления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графики прямой пропорциональности и линейной функции, описывать свойства этих функ</w:t>
              <w:softHyphen/>
              <w:t>ций. Понимать, как зависит от значе</w:t>
              <w:softHyphen/>
              <w:t>ний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ное расположение графиков двух функций вида</w:t>
            </w:r>
            <w:r>
              <w:rPr>
                <w:rStyle w:val="Style23"/>
                <w:rFonts w:cs="Times New Roman" w:ascii="Times New Roman" w:hAnsi="Times New Roman"/>
                <w:spacing w:val="20"/>
                <w:sz w:val="20"/>
                <w:szCs w:val="20"/>
              </w:rPr>
              <w:t xml:space="preserve"> у=</w:t>
            </w:r>
            <w:r>
              <w:rPr>
                <w:rStyle w:val="Style23"/>
                <w:rFonts w:cs="Times New Roman" w:ascii="Times New Roman" w:hAnsi="Times New Roman"/>
                <w:spacing w:val="20"/>
                <w:sz w:val="20"/>
                <w:szCs w:val="20"/>
                <w:lang w:val="en-US"/>
              </w:rPr>
              <w:t>k</w:t>
            </w:r>
            <w:r>
              <w:rPr>
                <w:rStyle w:val="Style23"/>
                <w:rFonts w:cs="Times New Roman" w:ascii="Times New Roman" w:hAnsi="Times New Roman"/>
                <w:spacing w:val="20"/>
                <w:sz w:val="20"/>
                <w:szCs w:val="20"/>
              </w:rPr>
              <w:t>х+</w:t>
            </w:r>
            <w:r>
              <w:rPr>
                <w:rStyle w:val="Style23"/>
                <w:rFonts w:cs="Times New Roman" w:ascii="Times New Roman" w:hAnsi="Times New Roman"/>
                <w:spacing w:val="20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составлять таблицы значений; строить графики линейных функций, описывать их свойства при угловом коэффициен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использовать адекватные языковые средства для отображения своих чувств, мыслей и побуждений.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амостоятельно формулировать познавательную цель и стоить план действий в соответствии с ней. 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ыражать структуру задачи разными средствами; выбирать, сопоставлять и обосновывать способы решения за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навыков составления алгоритма выполнения задания, выполнения творческого зад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исимость графика линейной функции от значени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графики прямой пропорциональности и линейной функции, описывать свойства этих функ</w:t>
              <w:softHyphen/>
              <w:t>ций. Понимать, как зависит от значе</w:t>
              <w:softHyphen/>
              <w:t>ний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ное расположение графиков двух функций вида</w:t>
            </w:r>
            <w:r>
              <w:rPr>
                <w:rStyle w:val="Style23"/>
                <w:rFonts w:cs="Times New Roman" w:ascii="Times New Roman" w:hAnsi="Times New Roman"/>
                <w:spacing w:val="20"/>
                <w:sz w:val="20"/>
                <w:szCs w:val="20"/>
              </w:rPr>
              <w:t xml:space="preserve"> у=</w:t>
            </w:r>
            <w:r>
              <w:rPr>
                <w:rStyle w:val="Style23"/>
                <w:rFonts w:cs="Times New Roman" w:ascii="Times New Roman" w:hAnsi="Times New Roman"/>
                <w:spacing w:val="20"/>
                <w:sz w:val="20"/>
                <w:szCs w:val="20"/>
                <w:lang w:val="en-US"/>
              </w:rPr>
              <w:t>k</w:t>
            </w:r>
            <w:r>
              <w:rPr>
                <w:rStyle w:val="Style23"/>
                <w:rFonts w:cs="Times New Roman" w:ascii="Times New Roman" w:hAnsi="Times New Roman"/>
                <w:spacing w:val="20"/>
                <w:sz w:val="20"/>
                <w:szCs w:val="20"/>
              </w:rPr>
              <w:t>х+</w:t>
            </w:r>
            <w:r>
              <w:rPr>
                <w:rStyle w:val="Style23"/>
                <w:rFonts w:cs="Times New Roman" w:ascii="Times New Roman" w:hAnsi="Times New Roman"/>
                <w:spacing w:val="20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использовать формулы и свойства линейных функций на практике; составлять таблицы значений; определять взаимное расположение графиков по виду линейных функций; показывать схематически положение на координатной плоскости графиков функц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управлять  поведение партнера – убеждать его, контролировать, корректировать и оценивать его действия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личать способ и результат свих действий с заданным эталоном, обнаруживать отклонения и отличия эталона; оценивать достигнутый результат.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Познавательные: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устанавливать взаимосвязь между объемом приобретенных на уроке знаний, умений, навыков и операционных, исследовательских, аналитических умений как интегрированных, сложных ум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навыков самоанализа и самоконтро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ое расположение графиков линейной функ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применения знаний и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графики прямой пропорциональности и линейной функции, описывать свойства этих функ</w:t>
              <w:softHyphen/>
              <w:t>ций. Понимать, как зависит от значе</w:t>
              <w:softHyphen/>
              <w:t>ний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заимное расположение графиков двух функций вида</w:t>
            </w:r>
            <w:r>
              <w:rPr>
                <w:rStyle w:val="Style23"/>
                <w:rFonts w:cs="Times New Roman" w:ascii="Times New Roman" w:hAnsi="Times New Roman"/>
                <w:spacing w:val="20"/>
                <w:sz w:val="20"/>
                <w:szCs w:val="20"/>
              </w:rPr>
              <w:t xml:space="preserve"> у=</w:t>
            </w:r>
            <w:r>
              <w:rPr>
                <w:rStyle w:val="Style23"/>
                <w:rFonts w:cs="Times New Roman" w:ascii="Times New Roman" w:hAnsi="Times New Roman"/>
                <w:spacing w:val="20"/>
                <w:sz w:val="20"/>
                <w:szCs w:val="20"/>
                <w:lang w:val="en-US"/>
              </w:rPr>
              <w:t>k</w:t>
            </w:r>
            <w:r>
              <w:rPr>
                <w:rStyle w:val="Style23"/>
                <w:rFonts w:cs="Times New Roman" w:ascii="Times New Roman" w:hAnsi="Times New Roman"/>
                <w:spacing w:val="20"/>
                <w:sz w:val="20"/>
                <w:szCs w:val="20"/>
              </w:rPr>
              <w:t>х+</w:t>
            </w:r>
            <w:r>
              <w:rPr>
                <w:rStyle w:val="Style23"/>
                <w:rFonts w:cs="Times New Roman" w:ascii="Times New Roman" w:hAnsi="Times New Roman"/>
                <w:spacing w:val="20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использовать формулы и свойства линейных функций на практике; составлять таблицы значений; определять взаимное расположение графиков по виду линейных функ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лушать и слышать друг друга; уметь представлять конкретное содержание и сообщать его в письменной и устной форме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ринимать познавательную цель, сохранять  её при выполнении учебных действий, регулировать весь процесс их выполнения и четко выполнять требования познавательной задачи.</w:t>
            </w:r>
          </w:p>
          <w:p>
            <w:pPr>
              <w:pStyle w:val="Style26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ать смысл ситуации различными средствами; анализировать объект,выделять существенные и несущественные призна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знаний по теме «Функци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бобщения и систематизаци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Определять координаты т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к пересечения </w:t>
            </w: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>графика с коор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динатными о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, координаты 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точки пересеч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использовать формулы и свойства линейных функций на практике; составлять таблицы значений; определять взаимное расположение графиков по виду линейных функ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осуществлять  совместное целеполагание  и планирование общих способов работы на основе прогнозирования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носить коррективы и дополнения в способ своих действий в случае расхождения эталона, реального действия и его результата.</w:t>
            </w:r>
          </w:p>
          <w:p>
            <w:pPr>
              <w:pStyle w:val="Style26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и формулировать познавательную цель ; выражать смысл ситуации различными средствами (рисунки, символы, схемы, зна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Контрольная работа №3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«Линейная функц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контроля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обучающих умений к осуществлению контрольной функ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енные знания, умения, навыки на практи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регулировать собственную деятельность посредством письменной речи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ценивать достигнутый результат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епень с натуральным показателем (16 часов)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3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3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>Опр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ение сте</w:t>
            </w:r>
            <w:r>
              <w:rPr>
                <w:rFonts w:cs="Times New Roman" w:ascii="Times New Roman" w:hAnsi="Times New Roman"/>
                <w:spacing w:val="-7"/>
                <w:sz w:val="20"/>
                <w:szCs w:val="20"/>
              </w:rPr>
              <w:t>пени  с нат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льным показателем п 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определение степени с натуральным показателем; основную операцию – возведение в степень числа. Познакомиться с понятиями степень, основание, показатель. Научиться формулировать, записывать в символической форме и обосновывать свойства с целым неотрицательным показател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продуктивно  общаться и  взаимодействовать с коллегами по совместной деятельности; осуществлять совместное  целеполагание  и планирование общих способов работы на основе прогнозирования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амостоятельно формулировать познавательную цель и строить действия в соответствии с ней; использовать различные ресурсы для достижения цели; выбирать успешные стратегии в трудных ситуациях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и формулировать познавательную цель; анализировать условия и требования задачи; самостоятельно создавать алгоритмы деятельности при решении проблем творческого и поискового характе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значения выражений, содержащих степень с натуральным показател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закрепления изученного материа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определение степени с натуральным показателем; основную операцию – возведение в степень числа. Познакомиться с понятиями степень, основание, показатель. Научиться формулировать, записывать в символической форме и обосновывать свойства с целым неотрицательным показател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устанавливать рабочие отношения; эффективно сотрудничать и способствовать продуктивной кооперации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личать свой способ действия с эталоном; вносить коррективы и дополнения в составленные планы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ать смысл ситуации различными средствами; анализировать объект,выделять существенные и несущественные призна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деление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ей; п. 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использовать принцип умножения и деления степеней с одинаковыми показателями; умножать и делить степень на степень; воспроизводить формулировки определений, конструировать несложные определения самостояте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демонстрировать способность  к  эмпатии, стремиться устанавливать  доверительные отношения взаимопонимания; использовать адекватные языковые средства для отображения своих чувств, мыслей и побуждений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амостоятельно формулировать познавательную цель, и строить план действий в соответствии с ней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 приобретенные знания и умения в практической деятельности и повседневной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ение выражений, содержащих степен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закрепления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 учащихся способности к рефлексивной деятельност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основные свойства степеней для преобразования алгебраических выражений; вычислять значения выраж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задавать вопросы с целью получения необходимой  для решения проблемы информации; осуществлять совместную деятельность в парах и рабочих группах с учетом конкретных учебно-познавательных задач.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ценивать достигнутый результат; предвосхищать результат и уровень усвоения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отбор существенной информации  (из материалов учебника и рассказа учителя, по воспроизведению в памя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навыка осознанного выбора наиболее эффективного способа реш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свойств степени при нахождении значения выражений, содержащих степен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применения знаний и ум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ных способностей и способностей к структурированию и систематизации изучаемого предметного содержания. Формулировать, записывать в символической фор</w:t>
              <w:softHyphen/>
              <w:t>ме и обосновывать свойства степени с натураль</w:t>
              <w:softHyphen/>
              <w:t>ным показателем. Применять свойства степени для преобразования выраж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применять основные свойства степеней для преобразования алгебраических выражений; вычислять значения выраж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задавать вопросы с целью получения необходимой  для решения проблемы информации; осуществлять совместную деятельность в парах и рабочих группах с учетом конкретных учебно-познавательных задач.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ценивать достигнутый результат; предвосхищать результат и уровень усвоения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отбор существенной информации  (из материалов учебника и рассказа учителя, по воспроизведению в памя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навыка осознанного выбора наиболее эффективного способа реш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ные примеры на применение свойств степе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овать, записывать в символической фор</w:t>
              <w:softHyphen/>
              <w:t>ме и обосновывать свойства степени с натураль</w:t>
              <w:softHyphen/>
              <w:t>ным показателем. Применять свойства степени для преобразования выраж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основные свойства степеней для преобразования алгебраических выражений; вычислять значения выраж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Продуктивно общаться и взаимодействовать с коллегами по совместной деятельности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осознавать правила контроля и успешно использовать его в решении учебной задачи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; структурировать знания; заменять термины определения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едение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тепень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и степени; п. 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возведение степени числа в степень; принцип произведения степеней. Научиться записывать произведения в виде степени; называть основание и показатель; вычислять значение степен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представлять конкретное содержание и сообщать его в письменной форме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ценивать достигнутый результат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и в зависимости от конкретных услов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ощение выражений, содержащих степ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бобщения и систематизаци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формулировать, записывать в символической форме и обосновывать свойства степени с натуральным показателем; возводить степень в степень, находить степень произвед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представлять конкретное содержание и сообщать его в письменной форме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ценивать достигнутый результат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и в зависимости от конкретных услов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ставления алгоритма выполнения задания, выполнения творческого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едение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тепень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я и степени (сложные приме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формулировать, записывать в символической форме и обосновывать свойства степени с натуральным показателем; возводить степень в степень, находить степень произвед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обмениваться  мнениями, понимать позицию партнера, в том числе отличную от своей; задавать вопросы, слушать и отвечать на вопросы других,  формулировать собственные мысли, показывать и обосновывать свою точку зрения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ланировать (в сотрудничестве с учителем и одноклассниками  или самостоятельно) необходимые действия, операции, действовать по плану;  самостоятельно планировать необходимые действия, операции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условия и требования задачи; проводить анализ способов решения задачи с точки зрения их рациональности и экономич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ставления алгоритма выполнения задания, выполнения творческого зад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ночлен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его стан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артный вид; п. 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обучающихся умений построения и реализации новых зн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ями одночлен, стандартный вид одночлена. Научиться приводить одночлен к стандартному виду; находить область допустимых значений переменных в выраже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осуществлять совместную деятельность в группах; задавать вопросы с целью получения  необходимой для решения проблемы  информации;  осуществлять деятельность с учетом  конкретных учебно-познавательных задач.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ценивать работу; исправлять и объяснять ошибки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обобщенный смысл и формальную структуру задачи; выводить следствия из имеющихся в условии задачи дан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знавательного интере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Умножение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одночленов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зведение одночлена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 натураль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ую степень;  п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. Выполнять умножение одночленов и возведение одночленов в степен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принцип умножения одночлена на одночлен. Научиться умножать одночлены; представлять одночлены в виде суммы подобных чле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демонстрировать способность к эмпатии, стремиться устанавливать  доверительные отношения взаимопонимания; использовать адекватные языковые средства для отображения своих чувств, мыслей и побуждений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самостоятельно формулировать познавательную цель, и строить план действий в соответствии с не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 приобретенные знания и умения в практической деятельности.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дночлена в виде квадрата или куб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применения знаний и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множение одночленов и возведение одночленов в степен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использовать операцию возведения одночлена в натуральную степень; возводить одночлен в натуральную степень; вычислять числовое значение буквенного выра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Задавать вопросы с целью получения  необходимой  информации;  осуществлять 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ценивать достигнутый результат; предвосхищать результат и уровень усвоения(отвечать на вопрос «какой будет результат?»)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отбор существенной информации (из материалов учебника и рассказа учителя, по воспроизведению в памяти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навыков организации анализа своей деятель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ункция           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 = х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ее график; п 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ь графики функций </w:t>
              <w:br/>
              <w:t>у =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</w:rPr>
              <w:t xml:space="preserve"> х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Решать графически уравнения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</w:rPr>
              <w:br/>
              <w:t>х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</w:rPr>
              <w:t>х 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</w:rPr>
              <w:t xml:space="preserve"> х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</w:rPr>
              <w:t>х +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гд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— некоторые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ся с основной квадратичной функцией вида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развивать умения интегрироваться в группу сверстников и строить  продуктивное  взаимодействие со сверстниками и взрослыми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амостоятельно обнаруживать и формулировать учебную проблему; определять цель учебной деятельности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обобщенный смысл и формальную структуру за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организации анализ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я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 = х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ее график п 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ь графики функций </w:t>
              <w:br/>
              <w:t>у =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</w:rPr>
              <w:t xml:space="preserve"> х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Решать графически уравнения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</w:rPr>
              <w:br/>
              <w:t>х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</w:rPr>
              <w:t>х 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</w:rPr>
              <w:t xml:space="preserve"> х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</w:rPr>
              <w:t>х +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гд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— некоторые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ся с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убической параболой у=х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осуществлять  совместное целеполагание  и планирование общих способов работы на основе прогнозирования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вносить коррективы и дополнения в способ своих действий в случае расхождения эталона, реального действия и его результата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и формулировать познавательную цель ; выражать смысл ситуации различными средствами (рисунки, символы, схемы, зна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организации анализ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 = х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 = х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их график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бобщения и систематизаци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оить графики функций </w:t>
              <w:br/>
              <w:t>у =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</w:rPr>
              <w:t xml:space="preserve"> х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Решать графически уравнения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</w:rPr>
              <w:br/>
              <w:t>х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</w:rPr>
              <w:t>х 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</w:rPr>
              <w:t xml:space="preserve"> х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  <w:lang w:val="en-US"/>
              </w:rPr>
              <w:t>k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</w:rPr>
              <w:t>х +</w:t>
            </w:r>
            <w:r>
              <w:rPr>
                <w:rStyle w:val="Style23"/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гд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— некоторые чис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использовать в своей речи основные понятия для изучения функций: парабола, кубическая парабола, вершина параболы, ось; составлять таблицы значений; строить и читать графики степенных функций; без построения графика определять, принадлежит ли графику точка; решать уравнения графическим способ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продуктивно общаться и взаимодействовать с коллегами по совместной деятельности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адекватно оценивать свои достижения, осознавать возникающие трудности, искать их причины и пути преодоления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ать смысл ситуации различными средствами (рисунки, символы, схемы, знаки); осуществлять поиск и выделение необходимой информ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организации анализ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 xml:space="preserve">Контрольная работа №4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«Степень с натуральным показателе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контроля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обучающих умений к осуществлению контрольной функ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енные знания, умения, навыки на практи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регулировать  собственную  деятельность посредством  письменной  речи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ценивать достигнутый результат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30" w:after="0"/>
              <w:jc w:val="center"/>
              <w:rPr>
                <w:b/>
                <w:b/>
              </w:rPr>
            </w:pPr>
            <w:r>
              <w:rPr>
                <w:b/>
              </w:rPr>
              <w:t>Многочлены (22 часа)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Многочле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его стан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дартный вид  п. 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умений построение и реализации новых знаний (понятий, способов действий и т.д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ями многочлен, стандартный вид многочлена. Научиться выполнять действия с многочленами; приводить подобные многочлены к стандартному вид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азвивать умение использовать языковые средства, адекватные обсуждаемой проблеме; уметь с помощью вопросов добывать недостающую информацию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ределять новый уровень отношения к самому себе как субъекту деятельности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метод информационного поиска, в том числе с помощью компьютерных сред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 нов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многочленов к стандартному ви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умений построение и реализации новых знаний (понятий, способов действий и т.д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полнять действия с многочленами; приводить подобные многочлены к стандартному вид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емонстрировать способность  к  эмпатии, стремиться устанавливать  доверительные отношения взаимопонимания; использовать адекватные языковые средства для отображения своих чувств, мыслей и побуждений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амостоятельно формулировать познавательную цель, и строить план действий в соответствии с ней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 приобретенные знания и умения в практической деятельности и повседневной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 нов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и вычитание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>многочленов  п.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операцию сложения и вычитания многочленов на практике. Научиться распознавать многочлен, понимать возможность разложения на множители, представлять квадратный трехчлен в виде произведения линейных множите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обмениваться знаниями между членами группы для принятия эффективных совместных решений, проявлять уважительное отношение к одноклассникам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ценивать уровень владения учебным действием (отвечать на вопрос «что я знаю и умею?») 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ать смысл ситуации различными средствами (рисунки, символы, схемы, знаки) выбирать обобщенные стратегии задачи.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организации анализ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многочлена в виде суммы или раз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применения знаний и ум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навыков самодиагностирования и взаимоконтрол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ся с понятиями алгебраическая сумма многочленов и ее применение. Научиться выполнять действия с многочленам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>представлять конкретное содержание и сообщать его в письменной форме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ценивать достигнутый результат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и в зависимости от конкретных услов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множение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члена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многочлен п 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умений построение и реализации новых знаний (понятий, способов действий и т.д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операцию умножения одночлена на многочлен на практике. Научиться умножать одночлен на многочлен, используя данную операц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 определять цели и функции участников, способы взаимодействия; планировать общие способы работы; с достаточной полнотой  и точностью выражать  свои мысли в соответствии с задачами и условиями коммуникации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авить учебную задачу на основе соотнесения  того, что уже известно и усвоено, и того, что ещё неизвестно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структуру взаимосвязей смысловых единиц текста; извлекать необходимую информацию из прослушанных упражнений.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равственно-эстетического оценивания усваиваемого содерж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умножения одночлена на многочлен при решении уравн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способности к рефлексивной деятельности. Выполнять сложение и вычитание многочленов, умножение одночлена на многочлен и многочлена на многочле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умножать одночлен на многочлен; решать уравнения с многочлен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понимать возможность различных точек зрения,  не совпадающих с собственной; управлять поведением партнера – убеждать его, контролировать,  корректировать и оценивать его действия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ределять целевые уста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и формулировать познавательную це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организации анализ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умножения одночлена на многочлен при упрощении выраж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применения знаний и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сложение и вычитание многочленов, умножение одночлена на многочлен и многочлена на многочле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доказательство тождества и делимость выражений на числ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развивать способность брать на себя инициативу в организации совместного действия; обмениваться знаниями между членами группы для принятия эффективных совместных решений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контролировать учебные действия, замечать допущенные ошибки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станавливать предметную ситуацию, описанную в задаче, путем переформулирования, упрощенного пересказа текста, с выделением только существенной для решения задачи информ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есение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общего м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теля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скобки  п 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разложение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многочлена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ожители. Выносить об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щий множител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скоб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операцию вынесения общего множителя за скобки. Научиться выносить общий множитель за скобки; решать текстовые задачи с помощью математического моделиров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с достаточной полнотой и точностью выражать свои мысли в соответствии с задачами и условиями коммуникации. 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создавать качество и уровень усвоения.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и  в зависимости от конкретных услов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многочлена на множите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применения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ть разложение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многочлена 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ножители. Выносить об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щий множител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скобк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операцию вынесения общего множителя за скобки. Научиться выносить общий множитель за скобки; решать текстовые задачи с помощью математического модел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развивать способность брать на себя инициативу в организации совместного действия;  устанавливать   и сравнивать разные  точки зрения, прежде чем принимать решения и делать выбор; использовать адекватные  языковые средства для отображения своих чувств, мыслей и побуждений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ределять последовательности промежуточных целей с учетом конечного результата; составлять план последовательность действий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формальную структуру задачи в зависимости от конкретных услов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 нов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есение общего множителя за скобки при упрощении выраж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бобщения и систематизаци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</w:t>
              <w:softHyphen/>
              <w:t xml:space="preserve">полнять разложение многочленов на множители, используя вынесение множителя за скобк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полнять разложение многочленов на множители, используя вынесение множителя за скобки; применять действия с многочленами при решении разнообразных задач, в частности при решении текстовых задач с помощью уравн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развивать способность брать на себя инициативу в организации совместного действия;  устанавливать  и сравнивать разные  точки зрения, прежде чем принимать решения и делать выбор; использовать адекватные  языковые средства для отображения своих чувств, мыслей и побуждений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пределять последовательности промежуточных целей с учетом конечного результата; составлять план последовательность действий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формальную структуру задачи; анализировать условия  и требования задач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организации анализ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ение выра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бобщения и систематизации зна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</w:t>
              <w:softHyphen/>
              <w:t>полнять разложение многочленов на множители, используя вынесение множителя за скобки. Формирование у учащихся способностей к рефлексии коррекционно-контрольного типа и реализации коррекционной нор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полнять разложение многочленов на множители, используя вынесение множителя за скобки; применять действия с многочленами при решении разнообразных задач, в частности при решении текстовых задач с помощью уравн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представлять конкретное содержание и сообщать его в письменной форме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ценивать достигнутый результат.</w:t>
            </w:r>
          </w:p>
          <w:p>
            <w:pPr>
              <w:pStyle w:val="Style26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и в зависимости от конкретных услов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организации анализ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Контрольная работа №5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«Сложение и вычитание многочлен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контроля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обучающих умений к осуществлению контрольной функ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применять приобретенные знания, умения, навыки на практик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регулировать  собственную  деятельность посредством  письменной  речи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ценивать достигнутый результат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и.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Умножение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 многочлена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многочлен п 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умений построение и реализации новых знаний (понятий, способов действий и т.д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авило умножения многочлена на многочлен на практике; приводить многочлены к стандартному виду; применять различные формы самоконтроля при выполнении пре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выражать готовность  к обсуждению различных точек зрения и выработке общей (групповой) позиции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гулятивные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: прогнозировать результат и уровень усвоения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обобщенные стратегии решения задачи; применять методы информационного поиска, в том числе с помощью компьютерных средств; структурировать знания; определять основную и второстепенную информацию.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многочленов при упрощении выраж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авило умножения многочлена на многочлен на практике; приводить многочлены к стандартному виду; применять различные формы самоконтроля при выполнении преобраз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развивать способность с помощью вопросов добывать  недостающую информацию; слушать и слышать друг друга; понимать возможность различных точек зрения, не совпадающих с собственной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ценивать весомость приводимых доказательств и рассуждений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причинно-следственные связи и  строить логические цепочки рассуждений; выдвигать и обосновывать гипотезы, предлагать способы их провер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многочленов при доказательстве тождест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множение  многочлена на многочле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умножать многочлен на многочлен; доказывать тождества многочле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исывать содержание совершаемых действий с целью ориентировки  и предметно – практической   или иной деятельности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корректировать деятельность; вносить изменения в процесс с учетом возникших трудностей и ошибок, намечать способы их устранения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выбирать, сопоставлять  и обосновывать способы решения за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организации анализ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многочленов при доказательстве делимости выражения на числ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применения знаний и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множение  многочлена на многочле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умножать многочлен на многочлен; доказывать тождества многочлен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мениваться знаниями между членами группы для принятия эффективных совместных решений, проявлять уважительное отношение к одноклассникам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ценивать уровень владенияучебным действием (отвечать на вопрос «что я знаю и умею?») 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ать смысл ситуацииразличными средствами (рисунки, символы, схемы, знаки) выбирать обобщенные стратегии за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навыков организации анализа своей деятель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 xml:space="preserve">многочле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множите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ли способом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ировки  п 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операцией « Способ группировки для разложения многочленов». Научиться применять данную операцию на практи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станавливать рабочие отношения; эффективно сотрудничать и способствовать продуктивной кооперации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личать свой способ действия с эталоном; вносить коррективы и дополнения в составленные планы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вигать и обосновывать гипотезы, предлагать способы их проверки; строить логические цепочки рассуждений; заменять термины определениями; выделять обобщенный смысл и формальную структуру за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работы по алгорит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многочлена на множители при упрощении выра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</w:t>
              <w:softHyphen/>
              <w:t>полнять разложение многочленов на множители, используя вынесение множителя за скобки и спо</w:t>
              <w:softHyphen/>
              <w:t>соб группиров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способ группировки. Научиться применять способ группировки для разложения многочленов на линейные множител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уществлять совместную деятельность в группах; задавать вопросы с целью получения  необходимой для решения проблемы  информации;  осуществлять деятельность с учетом  конкретных учебно-познавательных задач.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ценивать работу; исправлять и объяснять ошибки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обобщенный смысл и формальную структуру задачи; выводить следствия из имеющихся в условии задачи данны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работы по алгорит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многочлена на множители при нахождении значения выра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</w:t>
              <w:softHyphen/>
              <w:t>полнять разложение многочленов на множители, используя вынесение множителя за скобки и спо</w:t>
              <w:softHyphen/>
              <w:t>соб группиров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данную операцию на практи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развивать умения обмениваться знаниями между одноклассниками для принятия эффективных совместных решений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формулировать способность к мобилизации сил и энергии, к волевому усилию в преодолении препятствий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извольно и осознанноовладевать общим приемом решения за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группировки при разложении трёхчлена на множи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применения знаний и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</w:t>
              <w:softHyphen/>
              <w:t>полнять разложение многочленов на множители, используя вынесение множителя за скобки и спо</w:t>
              <w:softHyphen/>
              <w:t>соб группиров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данную операцию на практи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 определять цели и функции участников, способы взаимодействия; планировать общие способы работы; с достаточной полнотой  и точностью выражать  свои мысли в соответствии с задачами и условиями коммуникации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авить учебную задачу на основе соотнесения  того, что уже известно и усвоено, и того, что ещё неизвестно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структуру взаимосвязей смысловых единиц текста; извлекать необходимую информацию из прослушанных упраж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работы по алгорит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различных задач на разложение многочлена на множите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</w:t>
              <w:softHyphen/>
              <w:t>полнять разложение многочленов на множители, используя вынесение множителя за скобки и спо</w:t>
              <w:softHyphen/>
              <w:t>соб группиров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умножать многочлены; раскладывать многочлены на линейные множители с помощью способа группиров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развивать умения использовать  языковые средства, адекватные обсуждаемой проблеме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самостоятельно оценивать и принимать решения, определяющие стратегию поведения, с учетом гражданских и нравственных ценностей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овать знания; выбирать основания и критерии для сравнения, сериации, классификации объек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работы по алгорит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Контрольная работа № 6 по теме: «Произведение многочленов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контроля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обучающих умений к осуществлению контрольной фун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енные знания, умения, навыки на практи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регулировать  собственную  деятельность посредством  письменной  речи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оценивать достигнутый результат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и.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30" w:after="0"/>
              <w:jc w:val="center"/>
              <w:rPr/>
            </w:pPr>
            <w:r>
              <w:rPr>
                <w:b/>
              </w:rPr>
              <w:t>Формулы сокращённого умножения (21 час)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о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ение в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 суммы и разности двух выражений п 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обучающих умений построение и реализации новых знаний. Вывод формул сокращенного умножения: квадратов суммы и разности двух выра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основными формулами сокращенного умножения: квадрата суммы и  квадрата разности. Научиться применять данные формулы при решении упраж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слышать друг друга; уметь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содержание в сжатом ви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едение  в куб суммы и разности двух выра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закрепления изученного материа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обучающих способностей к разбор нерешен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основными формулами сокращенного умножения: суммы кубов и разности кубов. Научиться применять данные формулы при решении упражнений; доказывать формулы сокращенного  умножения, применять их в преобразованиях выражений и вычислен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способность с помощью вопросов добывать недостающую информацию; слушать и слышать друг друга; понимать возможность существования различных точек зрения, не совпадающих с собствен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познавательную цель, сохранять ее при выполнении учебных действий, регулировать весь процесс их выполнения и четко выполнять требования познаватель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ть предметную ситуацию, описанную в задаче, путем переформулирования, упрощенного пересказа текста, с выделением только существенной для решения задач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ение выражений, содержащих возведение в квадрат и в куб суммы и разности двух выра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обучающих способностей к разбор нерешенных задач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азывать справедливость формул сокращённого умножения, применять их в преобразованиях целых выражений в многочле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данные формулы сокращенного умножения; анализировать и представлять многочлен в виде произ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итично относиться к своему мн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ть и формулировать учебную проблему, составлять план выполнения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и формулировать проблему; строить логические цепочки рассу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множители с помощью формул квадрата суммы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квадрата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сти п 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ся с правилами разложения на множители с помощью формул квадрата суммы и квадрата разности. Научиться применять данные формулы при решении упражнения; анализировать и представлять многочлен в виде произвед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рабочие отношения; эффективно 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ичать способ и результат своих действий с заданным эталоном, обнаруживать отклонения и отличия от эталона;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вигать и обосновывать гипотезы, предлагать способы их проверки; выбирать вид графической моде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организации анализ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выражения в квадрат суммы или раз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равилами разложения на множители с помощью формул квадрата суммы и квадрата разности. Научиться применять данные формулы сокращенного умножения; анализировать и представлять многочлен в виде произ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итично относиться к своему мн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ть и формулировать учебную проблему, составлять план выполнения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и формулировать проблему; строить логические цепочки рассу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ожение разности двух выражений на их сумм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применения знаний и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равилами разложения на множители с помощью формул квадрата суммы и квадрата разности. Научиться применять данные формулы сокращенного умножения; анализировать и представлять многочлен в виде произ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ритично относиться к своему мн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ть и формулировать учебную проблему, составлять план выполнения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и формулировать проблему; строить логические цепочки рассу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формул умножения разности двух выражений на их сумму при нахождении значения выра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азывать справедливость формул сокращённого умножения, применять их в преобразованиях целых выражений в многочле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формулой сокращенного умножения- разность квадратов. Научиться применять данную формулу при решении упражнений, выполнять действия с многочлен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текст с учетом поставленной учебной задачи, находить в тексте информацию , необходимую для реш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носить необходимые дополнения и коррективы в план и способ действия в случае расхождения этал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и в зависимости от конкретных услов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сти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ов на множители п 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формулу разности квадратов. Научиться раскладывать на линейные множители многочлены с помощью формулы сокращенного умножения- разности квадра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совместную деятельность в группах, задавать вопросы с целью получения необходимой для решения  проблемы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разности квадратов на множители при нахождении значения выра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формулу разности квадратов. Научиться раскладывать на линейные множители многочлены с помощью формулы сокращенного умножения-разности квадра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совместную деятельность в группах, задавать вопросы с целью получения необходимой для решения  проблемы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ставления алгоритма выполнения задания, выполнения творческого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на множители суммы и разности куб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бобщения и систематизаци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раскладывать на линейные множители многочлены с помощью формулы сокращенного умножения- суммы и разности куб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 определять цели и функции участников, способы взаимодействия; планировать общие способы работы; с достаточной полнотой  и точностью выражать  свои мысли в соответствии с задачами и условиями коммуникации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авить учебную задачу на основе соотнесения  того, что уже известно и усвоено, и того, что ещё неизвестно.</w:t>
            </w:r>
          </w:p>
          <w:p>
            <w:pPr>
              <w:pStyle w:val="Style26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вать структуру взаимосвязей смысловых единиц текста; извлекать необходимую информацию из прослушанных упражн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ставления алгорит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азложение на множители суммы и разности кубов. (сложные пример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бобщения и систематизаци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обучающих способностей к структурированию и систематизации изучаемого предметного содерж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аскладывать на линейные множители многочлены с помощью формулы сокращенного умножения- суммы и разности куб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 xml:space="preserve"> обмениваться мнениями, понимать позицию партера, в том числе и отличную от своей; задавать вопросы, слушать  и отвечать на вопросы других, формулировать собственные мысли, показывать и обосновывать  свою точку зрения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оценивать уровень владения учебным действиям (отвечать на вопрос «что я знаю и умею?») .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водить следствия из имеющихся в условии задачи данных; выбирать основания и критерии для сравнения, сериации, классификации объектов.</w:t>
            </w:r>
          </w:p>
          <w:p>
            <w:pPr>
              <w:pStyle w:val="Style26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оставления алгорит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Контрольная работа №7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«Формулы сокращенного умно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контроля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обучающих умений к осуществлению контрольной фун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енные знания, умения, навыки на практи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гулировать собственную деятельность посредством письмен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достигнутый результа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целого выражения в многочлен п 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закрепления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азлич</w:t>
              <w:softHyphen/>
              <w:t>ные преобразования целых выражений при реше</w:t>
              <w:softHyphen/>
              <w:t>нии уравнений, доказательстве тождеств, в зада</w:t>
              <w:softHyphen/>
              <w:t>чах на дели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принцип преобразование целого  выражения в многочлен. Научиться представлять целые выражения в виде многочленов, доказывать справедливость формул сокращенного умножения, применять их в преобразованиях целых выражений в многочле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гулировать собственную деятельность посредством письмен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достигнутый результа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целого выражения в многочлен при упрощении выра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закрепления изученного материа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азлич</w:t>
              <w:softHyphen/>
              <w:t>ные преобразования целых выражений при реше</w:t>
              <w:softHyphen/>
              <w:t>нии уравнений, доказательстве тождеств, в зада</w:t>
              <w:softHyphen/>
              <w:t>чах на дели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различные преобразования целевых   выражений при решении уравнений, доказательстве тождеств, в задачах на делим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ясно, логично и точно излагать свою точку зр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достигнутый результа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навыки познавательной рефлексии как осознания результатов свои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целого выражения в многочлен при решении уравн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применения знаний и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различ</w:t>
              <w:softHyphen/>
              <w:t>ные преобразования целых выражений при реше</w:t>
              <w:softHyphen/>
              <w:t>нии уравнений, доказательстве тождеств, в зада</w:t>
              <w:softHyphen/>
              <w:t>чах на дели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все правила разложения на множители: метод выделения полного квадрата, вынесение общего множителя за скобки, способ группировки, применение формул сокращенного умножения. Научиться анализировать и представлять многочлен в виде произвед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совместную деятельность в группах, задавать вопросы с целью получения необходимой для решения  проблемы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бирать наиболее эффективные способы решения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рименение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ных 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ов для разложения на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множители; п 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ыполнять последователь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ое применениенескольких способов для ра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жения намнож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полнять разложение многочленов на множители, применяя различные способы; применять различные формы самоконтроля при выполнении преобразов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дискуссии и аргументации своей пози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ть и формулировать учебную проблему совместно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ать предложения об информации, которая нужна для решения предметной учебной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различных способов для разложения на множители при упрощении выраж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закрепления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ыполнять последователь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ое применениенескольких способов для ра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жения намножител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анализировать многочлен и распознавать возможность применения того или иного приема разложения его на линейные множи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мениваться мнениями , понимать позицию партнера, слушать и слышать друг друга; уметь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уровень владения учебным действ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ить следствия из имеющихся в условии задачи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различных способов для разложения на множители при решении уравн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ыполнять последователь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ое применениенескольких способов для ра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жения намнож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анализировать многочлен и распознавать возможность применения того или иного приема разложения его на линейные множител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мениваться мнениями , понимать позицию партнера, слушать и слышать друг друга; уметь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уровень владения учебным действ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ить следствия из имеющихся в условии задачи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различных способов для разложения на множители при доказательстве тождест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применения знаний и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Выполнять последователь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ое применение нескольких способов для ра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жения на множител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полнять разложение многочленов на множители, применяя различные способы; применять различные формы самоконтроля при выполнении преобразов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дискуссии и аргументации своей пози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ть и формулировать учебную проблему совместно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ать предложения об информации, которая нужна для решения предметной учебной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знаний учащихся по теме «Формулы сокращённого умножения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бобщения и систематизации зна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Выносить общий множител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скобки, применять спо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об группировки и формулы сокращенного у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ж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полнять разложение многочленов на множители, применяя различные способы; применять различные формы самоконтроля при выполнении преобразова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дискуссии и аргументации своей пози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ть и формулировать учебную проблему совместно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ать предложения об информации, которая нужна для решения предметной учебной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Контрольная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работа № 8по тем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. Формулы сокращенного умн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контроля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обучающих умений к осуществлению контрольной фун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енные знания, умения, навыки на практи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гулировать собственную деятельность посредством письмен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достигнутый результа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стемы линейных уравнений (17 часов)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нейное уравнение 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с двумя пе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>ременными п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умений построение и реализации новых знаний (понятий, способов действий и т.д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ем линейное уравнение с двумя переменными. Научиться находить точку пересечения графиков линейных уравнений без построения, выражать в линейном уравнении одну переменную через другу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рабочие отношения; эффективно 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ичать способ и результат своих действий с заданным эталоном, обнаруживать отклонения и отличия от эталона;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вигать и обосновывать гипотезы, предлагать способы их проверки; выбирать вид графической моде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организации анализ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линейного уравн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обучающих способностей к структурированию и систематизации изучаемого предметного содер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находить точку пересечения графиков линейных уравнений без построения, выражать в линейном уравнении одну переменную через другу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рабочие отношения; эффективно  сотрудничать и способствовать продуктивной коопер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личать способ и результат своих действий с заданным эталоном, обнаруживать отклонения и отличия от эталона; составлять план и последовательность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двигать и обосновывать гипотезы, предлагать способы их проверки; выбирать вид графической моде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организации анализ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График  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йного уравнения 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с двумя пе</w:t>
            </w: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ременными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обучающих способностей к структурированию и систематизации изучаемого предметного содерж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, является ли пара чисел решением линейного уравнения с двумя неизвестны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и функции участников, способы взаимодействия; планировать общие способы работы; с достаточной полнотой и точность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нимать познавательную цель, сохранять ее при выполнении учебных действий, регулировать весь процесс их выполнения и четко выполнять требования познавательной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являть особенности разных объектов в процессе их рассматри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значения аргумента и значения функции по графику и по формул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способности к рефлексивной 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алгоритм построения на координатной плоскости точки и фигуры по заданным координатам; решение уравнений с двумя переменны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мениваться мнениями , понимать позицию партнера, слушать и слышать друг друга; уметь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уровень владения учебным действ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ить следствия из имеющихся в условии задачи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ы линейных уравнений 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с двумя пе</w:t>
            </w: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  <w:t>ременными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основные понятия о решении систем двух линейных уравнений. Научиться правильно употреблять термины: уравнение с двумя переменными, система; понимать их в тексте, в речи учителя; понимать формулировку задачи решить систему уравнений с двумя переменными; строить графики некоторых уравнений с двумя переменны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ясно, логично и точно излагать свою точку зр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достигнутый результа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навыки познавательной рефлексии как осознания результатов свои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а осознанного выбора наиболее эффективного способа ре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числа решений системы линейных уравнений с двумя переменны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применения знаний и ум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решать линейные уравнения с двумя переменными, системы уравнений; строить график линейного уравнения с двумя переменным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ушать и слышать собеседника, вступать с ним в учебный диало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содержание в сжатом ви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Способ п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новки      п 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умений построение и реализации новых знаний (понятий, способов действий и т.д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ем способ подстановки при решении системы уравнений; с алгоритмом использования способа подстановки при решении систем уравнений с двумя переменными. Научиться решать системы уравнений с двумя переменными способом подстанов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совместную деятельность в группах; задавать вопросы с целью получения необходимой для решения проблемы информации; осуществлять деятельность с учетом учебно-познов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работу; исправлять и исправлять ошиб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схемы, модели для получения информации; устанавливать причинно-следственные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Применение способа подстан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применения знаний и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обучающих способностей к структурированию и систематизации изучаемого предметного содерж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ешать системы уравнений способом подстанов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совместную деятельность в группах; задавать вопросы с целью получения необходимой для решения проблемы информации; осуществлять деятельность с учетом учебно-познов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работу; исправлять и исправлять ошиб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схемы, модели для получения информации; устанавливать причинно-следственные связ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зучению и закреплению  нов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с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обучающих способностей к структурированию и систематизации изучаемого предметного содерж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ем способ сложения при решении системы уравнений. Освоить алгоритм использования способа сложения при решении систем уравнений с двумя переменными. Научиться решать системы уравнений с двумя переменными способом слож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дискуссии и аргументации своей пози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ть и формулировать учебную проблему совместно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ать предложения об информации, которая нужна для решения предметной учебной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организации анализ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Применение способа сл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ния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закрепления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один из способов решения систем уравнений – способ сложения. Научиться конструировать эквивалентные речевые высказывания с использованием алгебраического и геометрического язык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ясно, логично и точно излагать свою точку зр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достигнутый результа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навыки познавательной рефлексии как осознания результатов свои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требности приобретения мотивации к процессу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более сложных систем линейных уравнений способом с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способности к рефлексив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использовать алгоритм решения систем уравнений способом сложения на практике; решать системы уравнений способом слож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готовность адекватно реагировать на нужды одноклассников, оказывать помощь и эмоциональную поддержку партнер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уровень владения учебным действ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ать смысл ситуации различными средствами; анализировать объект, выделяя существенные и несущественные призна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систем уравнений применяя рациональные способ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применения знаний и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способности к рефлексив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использовать алгоритм решения систем уравнений способом сложения на практике; решать системы уравнений способом слож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готовность адекватно реагировать на нужды одноклассников, оказывать помощь и эмоциональную поддержку партнер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уровень владения учебным действ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ать смысл ситуации различными средствами; анализировать объект, выделяя существенные и несущественные призна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ешение за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дач с пом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щью систем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й п 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обучающих способностей к структурированию и систематизации изучаемого предметного содерж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математическую модель при решении алгебраических задач с помощью систем линейных уравнений с двумя переменными. Научиться решать текстовые задачи алгебраическим способ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мениваться мнениями , понимать позицию партнера, слушать и слышать друг друга; уметь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уровень владения учебным действ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ить следствия из имеющихся в условии задачи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движение с помощью систем урав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закрепления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екстовые задачи, используя в качестве алгебраической модели систему уравнений. Интерпретировать результат, полученный при решении систе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математическую модель при решении алгебраических задач с помощью систем линейных уравнений с двумя переменными. Научиться решать текстовые задачи алгебраическим способ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мениваться мнениями , понимать позицию партнера, слушать и слышать друг друга; уметь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уровень владения учебным действ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ить следствия из имеющихся в условии задачи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части, на числовые величины и проценты  с помощью систем урав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екстовые задачи, используя в качестве алгебраической модели систему уравнений. Интерпретировать результат, полученный при решении сист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ить математическую модель при решении алгебраических задач с помощью систем линейных уравнений с двумя переменными. Научиться решать текстовые задачи алгебраическим способ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мениваться мнениями , понимать позицию партнера, слушать и слышать друг друга; уметь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уровень владения учебным действ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ить следствия из имеющихся в условии задачи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знаний учащихся по теме «Системы линейных уравнен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бобщения и систематизаци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ать текстовые задачи, используя в качестве алгебраической модели систему уравнений. Интерпретировать результат, полученный при решении систе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ешать текстовые задачи на составление систем уравнений с двумя переменны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дискуссии и аргументации своей пози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ть и формулировать учебную проблему совместно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ать предложения об информации, которая нужна для решения предметной учебной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творческой инициативности и актив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Контрольная работа №9«Системы линейных уравнений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контроля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обучающих умений к осуществлению контрольной фун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енные знания, умения, навыки на практи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гулировать собственную деятельность посредством письмен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достигнутый результа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4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ое повторение курса математики 7 класса ( 9 часов) Элементы теории вероятности (5 часов)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П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торение.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с одной перемен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бобщения и систематизаци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обучающих способностей и способностей к структурированию и систематизации изучаемого предметного содер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применять на практике весь теоретический материал, изученный в курсе алгебры 7 класса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дискуссии и аргументации своей пози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ть и формулировать учебную проблему совместно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ать предложения об информации, которая нужна для решения предметной учебной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Решение за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дач с помо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щью урав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применения знаний и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обучающих способностей и способностей к структурированию и систематизации изучаемого предметного содер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применять на практике весь теоретический материал, изученный в курсе алгебры 7 класса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сывать  содержание действий с целью ориентировки предметно- практической или и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и формулировать проблему; строить логические цепочки рассу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ая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spacing w:lineRule="exact" w:line="240" w:before="0" w:after="1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обучающих способностей и способностей к структурированию и систематизации изучаемого предметного содер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применять на практике весь теоретический материал, изученный в курсе алгебры 7 класса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дискуссии и аргументации своей пози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наруживать и формулировать учебную проблему совместно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ать предложения об информации, которая нужна для решения предметной учебной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 натураль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ным показ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лем и ее</w:t>
            </w:r>
          </w:p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бобщения и систематизаци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применять на практике весь теоретический материал, изученный в курсе алгебры 7 класса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готовность адекватно реагировать на нужды одноклассников, оказывать помощь и эмоциональную поддержку партнер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уровень владения учебным действ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ражать смысл ситуации различными средствами; анализировать объект, выделяя существенные и несущественные призна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и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сть многочл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ов. Произведение 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члена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и многочле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на. Произведение м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чле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spacing w:lineRule="exac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обучающих способностей и способностей к структурированию и систематизации изучаемого предметного содерж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енные знания, умения, навыки на практи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совместную деятельность в группах; задавать вопросы с целью получения необходимой для решения проблемы информации; осуществлять деятельность с учетом учебно-познов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работу; исправлять и исправлять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схемы, модели для получения информации; устанавливать причинно-следственные связ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ы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>сокращенного умнож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бобщения и систематизаци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обучающих способностей и способностей к структурированию и систематизации изучаемого предметного содерж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енные знания, умения, навыки на практи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совместную деятельность в группах; задавать вопросы с целью получения необходимой для решения проблемы информации; осуществлять деятельность с учетом учебно-познов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работу; исправлять и исправлять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схемы, модели для получения информации; устанавливать причинно-следственные связ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образование целого выраж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бобщения и систематизации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применять на практике весь теоретический материал, изученный в курсе алгебры 7 класса.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совместную деятельность в группах; задавать вопросы с целью получения необходимой для решения проблемы информации; осуществлять деятельность с учетом учебно-познов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работу; исправлять и исправлять ошиб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менять схемы, модели для получения информации; устанавливать причинно-следственные связ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организации анализ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ая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3"/>
                <w:sz w:val="20"/>
                <w:szCs w:val="20"/>
              </w:rPr>
              <w:t>контрольная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контроля зна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обучающих умений к осуществлению контрольной фун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енные знания, умения, навыки на практи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гулировать собственную деятельность посредством письмен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достигнутый результа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самоанализа и сам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3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событ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знакомления с новыми понят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, обобщить, систематизировать знания и умения уч-ся по теме частота событ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мениваться мнениями , понимать позицию партнера, слушать и слышать друг друга; уметь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уровень владения учебным действ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ить следствия из имеющихся в условии задачи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творческой инициативности и актив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3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оятность событ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обучающих способностей к структурированию и систематизации изучаемого предметного содерж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, обобщить, систематизировать знания и умения уч-ся по теме вероятность события. Решать  задачи на подсчет вероя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мениваться мнениями , понимать позицию партнера, слушать и слышать друг друга; уметь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уровень владения учебным действ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ить следствия из имеющихся в условии задачи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творческой инициативности и актив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3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возможные события и подсчёт их вероят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spacing w:lineRule="exac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обучающих способностей и способностей к структурированию и систематизации изучаемого предметного содерж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, обобщить, систематизировать знания и умения уч-ся по теме вероятность события. Решать  задачи на подсчет вероя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мениваться мнениями , понимать позицию партнера, слушать и слышать друг друга; уметь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уровень владения учебным действ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ить следствия из имеющихся в условии задачи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творческой инициативности и актив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3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на подсчёт вероятности событ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spacing w:lineRule="exact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обучающих способностей и способностей к структурированию и систематизации изучаемого предметного содерж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, обобщить, систематизировать знания и умения уч-ся по теме вероятность события. Решать  задачи на подсчет вероя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мениваться мнениями , понимать позицию партнера, слушать и слышать друг друга; уметь представлять конкретное содержание и сообщать его в письменной и устной 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уровень владения учебным действ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водить следствия из имеющихся в условии задачи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творческой инициативности и актив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3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геометрической вероят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знакомления с нов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обучающих способностей к структурированию и систематизации изучаемого предметного содерж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я геометрического представления вероят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исывать  содержание действий с целью ориентировки предметно- практической или и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выполнения заданий совместн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и формулировать проблему; строить логические цепочки рассу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анализа, творческой инициативности и актив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3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14" w:hanging="357"/>
              <w:rPr>
                <w:rFonts w:ascii="Times New Roman" w:hAnsi="Times New Roman" w:cs="Times New Roman"/>
                <w:b/>
                <w:b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3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2"/>
                <w:sz w:val="20"/>
                <w:szCs w:val="20"/>
              </w:rPr>
              <w:t>Решение текстовых зада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шение задач на дви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обучающих способностей и способностей к структурированию и систематизации изучаемого предметного содерж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приобретенные знания, умения, навыки на практи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вать вопросы с целью получения необходимой для решения проблемы информации; осуществлять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достигнутый результат; предвосхищать результат и уровень усво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отбор существенн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навыков организации анализ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Arial Black" w:hAnsi="Arial Black" w:eastAsia="Times New Roman" w:cs="Arial Black"/>
      <w:color w:val="336666"/>
      <w:kern w:val="2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2">
    <w:name w:val="Заголовок 2 Знак"/>
    <w:basedOn w:val="Style12"/>
    <w:qFormat/>
    <w:rPr>
      <w:rFonts w:ascii="Arial Black" w:hAnsi="Arial Black" w:eastAsia="Times New Roman" w:cs="Arial Black"/>
      <w:color w:val="336666"/>
      <w:kern w:val="2"/>
      <w:sz w:val="28"/>
      <w:szCs w:val="28"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Style16">
    <w:name w:val="Основной 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9pt">
    <w:name w:val="Основной текст + 9 pt"/>
    <w:basedOn w:val="Style12"/>
    <w:qFormat/>
    <w:rPr>
      <w:rFonts w:ascii="Bookman Old Style" w:hAnsi="Bookman Old Style" w:cs="Bookman Old Style"/>
      <w:spacing w:val="0"/>
      <w:sz w:val="18"/>
      <w:szCs w:val="18"/>
    </w:rPr>
  </w:style>
  <w:style w:type="character" w:styleId="9pt12">
    <w:name w:val="Основной текст + 9 pt12"/>
    <w:basedOn w:val="Style12"/>
    <w:qFormat/>
    <w:rPr>
      <w:rFonts w:ascii="Bookman Old Style" w:hAnsi="Bookman Old Style" w:cs="Bookman Old Style"/>
      <w:i/>
      <w:iCs/>
      <w:spacing w:val="0"/>
      <w:sz w:val="18"/>
      <w:szCs w:val="18"/>
    </w:rPr>
  </w:style>
  <w:style w:type="character" w:styleId="Style17">
    <w:name w:val="Без интервала Знак"/>
    <w:basedOn w:val="Style12"/>
    <w:qFormat/>
    <w:rPr>
      <w:rFonts w:ascii="Times New Roman" w:hAnsi="Times New Roman" w:eastAsia="Times New Roman" w:cs="Times New Roman"/>
      <w:lang w:val="ru-RU" w:bidi="ar-SA"/>
    </w:rPr>
  </w:style>
  <w:style w:type="character" w:styleId="Style18">
    <w:name w:val="Основной текст с отступом Знак"/>
    <w:basedOn w:val="Style12"/>
    <w:qFormat/>
    <w:rPr>
      <w:rFonts w:ascii="Times New Roman" w:hAnsi="Times New Roman" w:cs="Times New Roman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9">
    <w:name w:val="Подзаголовок Знак"/>
    <w:basedOn w:val="Style12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0">
    <w:name w:val="Текст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Основной текст (5)_"/>
    <w:basedOn w:val="Style12"/>
    <w:qFormat/>
    <w:rPr>
      <w:rFonts w:ascii="Times New Roman" w:hAnsi="Times New Roman" w:eastAsia="Times New Roman" w:cs="Times New Roman"/>
    </w:rPr>
  </w:style>
  <w:style w:type="character" w:styleId="12">
    <w:name w:val="Основной текст (12)_"/>
    <w:basedOn w:val="Style12"/>
    <w:qFormat/>
    <w:rPr>
      <w:rFonts w:ascii="Times New Roman" w:hAnsi="Times New Roman" w:eastAsia="Times New Roman" w:cs="Times New Roman"/>
    </w:rPr>
  </w:style>
  <w:style w:type="character" w:styleId="Style21">
    <w:name w:val="Выделенная цитата Знак"/>
    <w:basedOn w:val="Style12"/>
    <w:qFormat/>
    <w:rPr>
      <w:rFonts w:ascii="Arial" w:hAnsi="Arial" w:eastAsia="Times New Roman" w:cs="Arial"/>
      <w:b/>
      <w:bCs/>
      <w:i/>
      <w:iCs/>
      <w:color w:val="4F81BD"/>
      <w:kern w:val="2"/>
      <w:sz w:val="18"/>
      <w:szCs w:val="18"/>
    </w:rPr>
  </w:style>
  <w:style w:type="character" w:styleId="Bookproperty">
    <w:name w:val="book_property"/>
    <w:basedOn w:val="Style12"/>
    <w:qFormat/>
    <w:rPr/>
  </w:style>
  <w:style w:type="character" w:styleId="Style22">
    <w:name w:val="Замещающий текст"/>
    <w:basedOn w:val="Style12"/>
    <w:qFormat/>
    <w:rPr>
      <w:color w:val="808080"/>
    </w:rPr>
  </w:style>
  <w:style w:type="character" w:styleId="Style23">
    <w:name w:val="Основной текст + Курсив"/>
    <w:basedOn w:val="Style12"/>
    <w:qFormat/>
    <w:rPr>
      <w:rFonts w:ascii="Arial" w:hAnsi="Arial" w:eastAsia="Arial" w:cs="Arial"/>
      <w:i/>
      <w:iCs/>
      <w:spacing w:val="5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8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Текст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51">
    <w:name w:val="Основной текст (5)"/>
    <w:basedOn w:val="Normal"/>
    <w:qFormat/>
    <w:pPr>
      <w:spacing w:lineRule="atLeast" w:line="0" w:before="0" w:after="0"/>
      <w:ind w:hanging="400"/>
    </w:pPr>
    <w:rPr>
      <w:rFonts w:ascii="Times New Roman" w:hAnsi="Times New Roman" w:eastAsia="Times New Roman" w:cs="Times New Roman"/>
    </w:rPr>
  </w:style>
  <w:style w:type="paragraph" w:styleId="121">
    <w:name w:val="Основной текст (12)"/>
    <w:basedOn w:val="Normal"/>
    <w:qFormat/>
    <w:pPr>
      <w:spacing w:lineRule="atLeast" w:line="0" w:before="60" w:after="60"/>
      <w:jc w:val="both"/>
    </w:pPr>
    <w:rPr>
      <w:rFonts w:ascii="Times New Roman" w:hAnsi="Times New Roman" w:eastAsia="Times New Roman" w:cs="Times New Roman"/>
    </w:rPr>
  </w:style>
  <w:style w:type="paragraph" w:styleId="Style30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Arial" w:hAnsi="Arial" w:eastAsia="Times New Roman" w:cs="Arial"/>
      <w:b/>
      <w:bCs/>
      <w:i/>
      <w:iCs/>
      <w:color w:val="4F81BD"/>
      <w:kern w:val="2"/>
      <w:sz w:val="18"/>
      <w:szCs w:val="18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8:06:00Z</dcterms:created>
  <dc:creator>User</dc:creator>
  <dc:description/>
  <cp:keywords/>
  <dc:language>en-US</dc:language>
  <cp:lastModifiedBy>Админ</cp:lastModifiedBy>
  <cp:lastPrinted>2016-09-15T00:42:00Z</cp:lastPrinted>
  <dcterms:modified xsi:type="dcterms:W3CDTF">2016-09-14T20:42:00Z</dcterms:modified>
  <cp:revision>3</cp:revision>
  <dc:subject/>
  <dc:title/>
</cp:coreProperties>
</file>