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«Файл и файловая структура»                                                 В1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йлом называет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анных для решения задачи 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менованная область на диске или другом машинном носител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 языке программирования для решения задач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т верного отве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правильное имя файла: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es.bmp     b) 1docum.     c) list.3.exe    d) info\rmatika:tx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файле может храниться рисунок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a) test.exe     b) command.com     c) creml.bmp    d) zadan.txt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Какое из расширений скорее всего относится к текстовым файлам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) bmp     b) doc     c) exe    d) ti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невом каталоге диска С:\  имеются два каталога 1-го уровня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, а в каталоге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один каталог 2-го уровня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Файл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зарегистрирован в каталоге  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Укажите путь к файлу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GAMES\TEXT\PROBA.TXT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\PROBA.TXT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A:GAMES\CHESS\PROBA.TX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ы пути от корневого каталога к некоторым файлам, хранящимся на магнитном диске. Отобразите файловую структуру в виде дере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США\ИНФОРМАЦИЯ\культура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США\Вашингтон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ИНФОРМАЦИЯ\города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Москва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ИНФОРМАЦИЯ\культура.tx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дерево файловой структуры на магнитном диске. Перечислите каталоги всех уровней. Укажите пути от корневого каталога к каждому из фай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971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ц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15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0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2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1704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ш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6276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5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5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15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5131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5pt" coordorigin="0,0" coordsize="9539,4679">
                <v:rect id="shape_0" stroked="f" o:allowincell="f" style="position:absolute;left:0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\</w:t>
                        </w:r>
                      </w:p>
                    </w:txbxContent>
                  </v:textbox>
                  <v:fill o:detectmouseclick="t" type="solid" color2="black"/>
                  <v:stroke color="#333300" weight="9360" joinstyle="miter" endcap="flat"/>
                  <w10:wrap type="none"/>
                </v:shape>
                <v:shape id="shape_0" fillcolor="white" stroked="t" o:allowincell="f" style="position:absolute;left:2339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233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ц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7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СТР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323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АТ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197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26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341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ш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413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539" to="197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19" to="19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9" to="23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39" to="233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1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9" to="41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79" to="449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699" to="44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599" to="44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30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699" to="62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8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059" to="68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599" to="630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599" to="683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499" to="683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9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1439" to="19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59" to="23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95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4140,3599" to="414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139" to="44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ошибки в файловой структуре предыдущ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«Файл и файловая структура»                                                 В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йловой структурой называет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анных для решения задачи 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менованная область на диске или другом машинном носител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 языке программирования для решения задач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файлов на диск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правильное имя файла: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les.2.bmp     b)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>.doc    c) list.3exe    d) info\rmatika:txt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файле может храниться рисунок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est.exe     b) creml.bmp     c)  command.com  d) zadan.txt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4.  Какое из расширений скорее всего относится к текстовым файлам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bmp     b) tik       c) exe    d) t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корневом каталоге диска С:\  имеются два каталога 1-го уровня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, а в каталоге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один каталог 2-го уровня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Файл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зарегистрирован в каталоге  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Укажите путь к файлу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GAMES\TEXT\PROBA.TXT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\PROBA.TXT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A:GAMES\CHESS\PROBA.TX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ы пути от корневого каталога к некоторым файлам, хранящимся на магнитном диске. Отобразите файловую структуру в виде дерев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США\ культура.txt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США\ ИНФОРМАЦИЯ\Вашингтон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ИНФОРМАЦИЯ\города.txt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РОССИЯ\ ИНФОРМАЦИЯ\Москва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ИНФОРМАЦИЯ\культура.txt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дерево файловой структуры на магнитном диске. Перечислите каталоги всех уровней. Укажите пути от корневого каталога к каждому из фай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971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ц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15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0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2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1704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ш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6276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5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5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15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5131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27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5pt" coordorigin="0,0" coordsize="9539,4679">
                <v:rect id="shape_0" stroked="f" o:allowincell="f" style="position:absolute;left:0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\</w:t>
                        </w:r>
                      </w:p>
                    </w:txbxContent>
                  </v:textbox>
                  <v:fill o:detectmouseclick="t" type="solid" color2="black"/>
                  <v:stroke color="#333300" weight="9360" joinstyle="miter" endcap="flat"/>
                  <w10:wrap type="none"/>
                </v:shape>
                <v:shape id="shape_0" fillcolor="white" stroked="t" o:allowincell="f" style="position:absolute;left:2339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233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ц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7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СТР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323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АТ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197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26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341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ш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413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539" to="197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19" to="19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9" to="23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39" to="233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1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9" to="41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79" to="449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699" to="44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599" to="44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30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699" to="62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8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059" to="68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599" to="630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599" to="683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499" to="683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9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1439" to="19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59" to="23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95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4140,3599" to="414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139" to="44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3780,539" to="44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ошибки в файловой структуре предыдущ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«Файл и файловая структура»                                                 В3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ой называет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анных для решения задачи 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менованная область на диске или другом машинном носител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 языке программирования для решения задач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команд, которую выполняет компьютер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правильное имя файла: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les «info».bmp     b) 1docum.     c) list.3.exe    d) informatika.tx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файле может храниться рисунок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en-US"/>
        </w:rPr>
        <w:t>a) creml.bmp     b) command.com     c) test.exe        d) zadan.txt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4.  Какое из расширений скорее всего относится к текстовым файлам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en-US"/>
        </w:rPr>
        <w:t>a) doc     b) bmp    c) exe    d) tik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рневом каталоге диска С:\  имеются два каталога 1-го уровня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, а в каталоге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один каталог 2-го уровня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Файл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зарегистрирован в каталоге  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Укажите путь к файлу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GAMES\TEXT\PROBA.TXT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\PROBA.TXT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A:GAMES\CHESS\PROBA.TX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азаны пути от корневого каталога к некоторым файлам, хранящимся на магнитном диске. Отобразите файловую структуру в виде дере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США\ИНФОРМАЦИЯ\культура.txt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США\ ИНФОРМАЦИЯ\Вашингтон.txt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 ИНФОРМАЦИЯ\города.txt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РОССИЯ\ ИНФОРМАЦИЯ\Москва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ИНФОРМАЦИЯ\культура.txt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дерево файловой структуры на магнитном диске. Перечислите каталоги всех уровней. Укажите пути от корневого каталога к каждому из фай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971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15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0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2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1704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ш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6276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5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5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15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5131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5pt" coordorigin="0,0" coordsize="9539,4679">
                <v:rect id="shape_0" stroked="f" o:allowincell="f" style="position:absolute;left:0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\</w:t>
                        </w:r>
                      </w:p>
                    </w:txbxContent>
                  </v:textbox>
                  <v:fill o:detectmouseclick="t" type="solid" color2="black"/>
                  <v:stroke color="#333300" weight="9360" joinstyle="miter" endcap="flat"/>
                  <w10:wrap type="none"/>
                </v:shape>
                <v:shape id="shape_0" fillcolor="white" stroked="t" o:allowincell="f" style="position:absolute;left:2339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233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Ц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7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СТР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323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АТ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197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26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341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ш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413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539" to="197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19" to="19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9" to="23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39" to="233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1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9" to="41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79" to="449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699" to="44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599" to="44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30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699" to="62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8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059" to="68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599" to="630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599" to="683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499" to="683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9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1439" to="19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59" to="23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95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4140,3599" to="414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139" to="44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ошибки в файловой структуре предыдущ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: «Файл и файловая структура»                                                 В4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ыми называется: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бор данных для решения задачи  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именованная область на диске или другом машинном носители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формация, представленная в двоичном компьютерном коде</w:t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хранения файлов на диске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правильное имя файла: 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les.2.bmp     b)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/>
        </w:rPr>
        <w:t xml:space="preserve"> 8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 «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>».doc    c) list.exe    d) info\rmatika:txt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файле может храниться рисунок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test.exe     b) creml.bmp     c)  command.com  d) zadan.txt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4.  Какое из расширений скорее всего относится к текстовым файлам?</w:t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) bmp     b) tik       c) exe    d) txt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В корневом каталоге диска С:\  имеются два каталога 1-го уровня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TEXT</w:t>
      </w:r>
      <w:r>
        <w:rPr>
          <w:sz w:val="28"/>
          <w:szCs w:val="28"/>
        </w:rPr>
        <w:t xml:space="preserve">, а в каталоге </w:t>
      </w:r>
      <w:r>
        <w:rPr>
          <w:sz w:val="28"/>
          <w:szCs w:val="28"/>
          <w:lang w:val="en-US"/>
        </w:rPr>
        <w:t>GAMES</w:t>
      </w:r>
      <w:r>
        <w:rPr>
          <w:sz w:val="28"/>
          <w:szCs w:val="28"/>
        </w:rPr>
        <w:t xml:space="preserve"> один каталог 2-го уровня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Файл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  <w:r>
        <w:rPr>
          <w:sz w:val="28"/>
          <w:szCs w:val="28"/>
        </w:rPr>
        <w:t xml:space="preserve"> зарегистрирован в каталоге   </w:t>
      </w:r>
      <w:r>
        <w:rPr>
          <w:sz w:val="28"/>
          <w:szCs w:val="28"/>
          <w:lang w:val="en-US"/>
        </w:rPr>
        <w:t>CHESS</w:t>
      </w:r>
      <w:r>
        <w:rPr>
          <w:sz w:val="28"/>
          <w:szCs w:val="28"/>
        </w:rPr>
        <w:t xml:space="preserve">. Укажите путь к файлу    </w:t>
      </w:r>
      <w:r>
        <w:rPr>
          <w:sz w:val="28"/>
          <w:szCs w:val="28"/>
          <w:lang w:val="en-US"/>
        </w:rPr>
        <w:t>PROB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X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GAMES\TEXT\PROBA.TX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:\GAMES\CHESS\PROBA.TXT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:\A:GAMES\CHESS\PROBA.TXT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Указаны пути от корневого каталога к некоторым файлам, хранящимся на магнитном диске. Отобразите файловую структуру в виде дерев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США\ ИНФОРМАЦИЯ \культура.txt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США\ ИНФОРМАЦИЯ\Вашингтон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ИНФОРМАЦИЯ\города.txt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:\СТРАНА\РОССИЯ\ Москва.txt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:\СТРАНА\РОССИЯ\ культура.txt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дерево файловой структуры на магнитном диске. Перечислите каталоги всех уровней. Укажите пути от корневого каталога к каждому из фай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2971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971080"/>
                          <a:chOff x="0" y="0"/>
                          <a:chExt cx="6057360" cy="2971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57360" cy="29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27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7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6843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ец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1415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СТ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2560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т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17132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1704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Ш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262764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м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3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99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713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5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0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42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52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85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56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1415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36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5131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285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628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227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СС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33.95pt" coordorigin="0,0" coordsize="9539,4679">
                <v:rect id="shape_0" stroked="f" o:allowincell="f" style="position:absolute;left:0;top:0;width:9538;height:46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:\</w:t>
                        </w:r>
                      </w:p>
                    </w:txbxContent>
                  </v:textbox>
                  <v:fill o:detectmouseclick="t" type="solid" color2="black"/>
                  <v:stroke color="#333300" weight="9360" joinstyle="miter" endcap="flat"/>
                  <w10:wrap type="none"/>
                </v:shape>
                <v:shape id="shape_0" fillcolor="white" stroked="t" o:allowincell="f" style="position:absolute;left:2339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233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Я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0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ец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17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СТР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4499;top:3238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АТ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197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т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269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341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Ш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839;top:413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м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xt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539" to="197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719" to="19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9" to="23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439" to="2338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140,35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39" to="4139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259" to="449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79" to="4498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699" to="44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599" to="4498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300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2699" to="6298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59" to="68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059" to="683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3599" to="6300,44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9,3599" to="6837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4499" to="6838,44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79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Н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1979,1439" to="197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159" to="2338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958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А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4140,3599" to="4140,4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4139" to="4498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35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ССИЯ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line id="shape_0" from="3780,539" to="44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ошибки в файловой структуре предыдущего зад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55:00Z</dcterms:created>
  <dc:creator>FEDOR</dc:creator>
  <dc:description/>
  <dc:language>en-US</dc:language>
  <cp:lastModifiedBy>IRINA</cp:lastModifiedBy>
  <dcterms:modified xsi:type="dcterms:W3CDTF">2017-02-05T15:55:00Z</dcterms:modified>
  <cp:revision>2</cp:revision>
  <dc:subject/>
  <dc:title>Тест по теме: «Файл и файловая структура»                                                 В1</dc:title>
</cp:coreProperties>
</file>