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МБОУ Какичевская ООШ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Банк контроля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проверить уровень усвоения изученного материала;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готовка к  итоговому контролю .     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ила: учитель русского языка Семерникова А.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>КАРТОЧКА  N 1.  5-6 класс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</w:t>
      </w:r>
    </w:p>
    <w:p>
      <w:pPr>
        <w:pStyle w:val="Style15"/>
        <w:numPr>
          <w:ilvl w:val="0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>Найти существительное, которое не имеет формы множественного числа</w:t>
      </w:r>
      <w:r>
        <w:rPr>
          <w:sz w:val="24"/>
          <w:szCs w:val="24"/>
        </w:rPr>
        <w:t>.</w:t>
      </w:r>
    </w:p>
    <w:p>
      <w:pPr>
        <w:pStyle w:val="Style15"/>
        <w:ind w:left="13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Фестиваль, 2) знамя, 3) листва, 4) конкурс, 5) врач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Указать глагол, от которого не образуется форма повели-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ельного наклонения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Сеять, 2) пахать, 3) хотеть, 4) написать, 5) бить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 У какого местоимения разряд по значению определен неправильно ?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Мой - притяжательное, 2) иной - определительное, 3) от вас-личное, 4) какой - определительное, 5) ни с кем-отрицательно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В каком словосочетании связь - примыкание ?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Жаркое лето, 2) вверх по реке, 3) пятый час, 4) читать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вслух, 5) весьма интерес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u w:val="single"/>
        </w:rPr>
        <w:t>КАРТОЧКА N 2.  5-8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rPr/>
      </w:pPr>
      <w:r>
        <w:rPr>
          <w:b/>
          <w:sz w:val="24"/>
          <w:szCs w:val="24"/>
        </w:rPr>
        <w:t>В каком словосочетании связь - согласование ?</w:t>
      </w:r>
    </w:p>
    <w:p>
      <w:pPr>
        <w:pStyle w:val="Style15"/>
        <w:ind w:left="130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Справа от леса, 2) десятый по списку, 3) просьба прочитать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) трое из класса, 5) седьмое дерев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 В каком из словосочетаний неправильно указано главное слово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sz w:val="24"/>
          <w:szCs w:val="24"/>
        </w:rPr>
        <w:t>*                *          *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Холодная вода, 2) быстро бежать, 3) крайне необходимо,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*        *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4) один из них, 5) костюм отц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3</w:t>
      </w:r>
      <w:r>
        <w:rPr>
          <w:b/>
          <w:sz w:val="24"/>
          <w:szCs w:val="24"/>
        </w:rPr>
        <w:t>. Найти словосочетание, в котором грамматическое значение -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" предмет и его значение ", а связь между зависимым и главным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ловом - управление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Зеленый убор, 2) говорить певуче, 3) кувшин воды, 4) костюм из шерсти, 5) туманное утр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Найдите слово, в корне которого пишется гласная "о"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Р..стительность, 2) оз..рить, 3) оч..ровать, 4) р..скошный,5) распол..г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</w:t>
      </w:r>
    </w:p>
    <w:p>
      <w:pPr>
        <w:pStyle w:val="Style15"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b/>
          <w:sz w:val="24"/>
          <w:szCs w:val="24"/>
          <w:u w:val="single"/>
        </w:rPr>
        <w:t>КАРТОЧКА N 3.   7 класс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</w:p>
    <w:p>
      <w:pPr>
        <w:pStyle w:val="Style15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Указать предложение, в котором допущена ошибка в постановке знаков препинания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Резко взмахнув крыльями птица сорвалась с вет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2) В полях, не кошенных косой, все утро дождик шел косо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3) Ещё не сгнившие листья лежали толстым слоем на дне ям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4) Снег покрывавший кусты искрился в лучах солнца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5) В небе, затянутом дымом, висело солнц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РТОЧКА N 4.(8 класс)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Указать безличное предложение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Приветствую тебя, пустынный уголок.  ( Пушкин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2) Лицом к лицу лица не увидать.  ( Есенин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Взором утомленным вижу в отдаленье разноцветный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Веер недожатых нив.   ( Брюсов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4) Внутри просторной дорожной коляски было темно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5) Своя беда учит понимать и чужую.  ( Пришвин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b/>
          <w:sz w:val="24"/>
          <w:szCs w:val="24"/>
          <w:u w:val="single"/>
        </w:rPr>
        <w:t>КАРТОЧКА N 5.    9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кажите сложносочинённое предложение (знаки препинания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е проставлены</w:t>
      </w:r>
      <w:r>
        <w:rPr>
          <w:sz w:val="24"/>
          <w:szCs w:val="24"/>
        </w:rPr>
        <w:t xml:space="preserve">).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Даль подернулась туманом чешет тучи лунный гребень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2) Пробежал ветер по спелой ржи словно гладил её рукой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3) Ночи не приносили прохлады хотя и были великолепны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4) Мы с тобой играли вместе пыль топтали у завалин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5) Пел в кустах малиновых соловей-соловушка да шумели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листьями стройные тополя.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  <w:u w:val="single"/>
        </w:rPr>
        <w:t>КАРТОЧКА N 6.</w:t>
      </w:r>
      <w:r>
        <w:rPr>
          <w:b/>
          <w:sz w:val="24"/>
          <w:szCs w:val="24"/>
        </w:rPr>
        <w:t xml:space="preserve">  9 класс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Укажите сложноподчиненное предложение ( знаки препинания не проставлены )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) Пушкин по его собственным словам каждую осень расцветал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нов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2) Я давно мой край оставил где цветут луга и чащи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3) Александр усвоил и правила этикета то есть умение общаться с людьм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4) Направо белела низменная песчаная коса и темнела груда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дальних гор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5) Бесхитростная тишина и воздух прозрачен до бол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РТОЧКА N 7. 6-7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Найти прилагательное, которое не имеет степеней сравнения</w:t>
      </w:r>
      <w:r>
        <w:rPr>
          <w:sz w:val="24"/>
          <w:szCs w:val="24"/>
        </w:rPr>
        <w:t>.</w:t>
      </w:r>
    </w:p>
    <w:p>
      <w:pPr>
        <w:pStyle w:val="Style15"/>
        <w:ind w:left="13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лый, 2) грустный, 3) хромой, 4) опрятный, 5) толстый.</w:t>
      </w:r>
    </w:p>
    <w:p>
      <w:pPr>
        <w:pStyle w:val="Style15"/>
        <w:ind w:left="13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3"/>
        </w:numPr>
        <w:rPr>
          <w:sz w:val="24"/>
          <w:szCs w:val="24"/>
        </w:rPr>
      </w:pPr>
      <w:r>
        <w:rPr>
          <w:b/>
          <w:sz w:val="24"/>
          <w:szCs w:val="24"/>
        </w:rPr>
        <w:t>Какой глагол имеет только форму несовершенного вида</w:t>
      </w:r>
      <w:r>
        <w:rPr>
          <w:sz w:val="24"/>
          <w:szCs w:val="24"/>
        </w:rPr>
        <w:t>.</w:t>
      </w:r>
    </w:p>
    <w:p>
      <w:pPr>
        <w:pStyle w:val="Style15"/>
        <w:ind w:left="13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Бедствовать, 2) закрывать, 3) поспеть, 4) вить, 5) рисовать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</w:t>
      </w:r>
      <w:r>
        <w:rPr>
          <w:b/>
          <w:sz w:val="24"/>
          <w:szCs w:val="24"/>
          <w:u w:val="single"/>
        </w:rPr>
        <w:t xml:space="preserve">KАРТОЧКА </w:t>
      </w:r>
      <w:r>
        <w:rPr>
          <w:b/>
          <w:sz w:val="24"/>
          <w:szCs w:val="24"/>
          <w:u w:val="single"/>
          <w:lang w:val="en-US"/>
        </w:rPr>
        <w:t>N</w:t>
      </w:r>
      <w:r>
        <w:rPr>
          <w:b/>
          <w:sz w:val="24"/>
          <w:szCs w:val="24"/>
          <w:u w:val="single"/>
        </w:rPr>
        <w:t xml:space="preserve"> 8.   8-9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В каком предложении сказуемое составное глагольное ?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Я могу прочитать лекцию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Много народу собралось на вокзале проводить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нас в дальний путь.</w:t>
      </w:r>
    </w:p>
    <w:p>
      <w:pPr>
        <w:pStyle w:val="Style15"/>
        <w:ind w:left="870" w:hanging="0"/>
        <w:rPr>
          <w:sz w:val="24"/>
          <w:szCs w:val="24"/>
        </w:rPr>
      </w:pPr>
      <w:r>
        <w:rPr>
          <w:sz w:val="24"/>
          <w:szCs w:val="24"/>
        </w:rPr>
        <w:t xml:space="preserve">3)Петя будет читать увлекательный и </w:t>
      </w:r>
    </w:p>
    <w:p>
      <w:pPr>
        <w:pStyle w:val="Style15"/>
        <w:ind w:left="870" w:hanging="0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приключенческий   роман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4) Корабль был смыслом и содержанием жизн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5) Во влажном саду пахло душистым теплом.</w:t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АРТОЧКА </w:t>
      </w:r>
      <w:r>
        <w:rPr>
          <w:b/>
          <w:sz w:val="24"/>
          <w:szCs w:val="24"/>
          <w:u w:val="single"/>
          <w:lang w:val="en-US"/>
        </w:rPr>
        <w:t>N</w:t>
      </w:r>
      <w:r>
        <w:rPr>
          <w:b/>
          <w:sz w:val="24"/>
          <w:szCs w:val="24"/>
          <w:u w:val="single"/>
        </w:rPr>
        <w:t xml:space="preserve"> 9.   8-9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Указать предложение, в котором есть прямое дополнение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Десять делится на пять без остатка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2) Поля тянулись до самого небосклона. ( Тургенев 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3) Павлуша, стоя на коленях, тыкал щепкой в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ашумевшую воду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4) Я не смотрел этого спектакля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5) Все вспоминали о прошлом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u w:val="single"/>
        </w:rPr>
        <w:t xml:space="preserve">КАРТОЧКА </w:t>
      </w:r>
      <w:r>
        <w:rPr>
          <w:b/>
          <w:sz w:val="24"/>
          <w:szCs w:val="24"/>
          <w:u w:val="single"/>
          <w:lang w:val="en-US"/>
        </w:rPr>
        <w:t>N</w:t>
      </w:r>
      <w:r>
        <w:rPr>
          <w:b/>
          <w:sz w:val="24"/>
          <w:szCs w:val="24"/>
          <w:u w:val="single"/>
        </w:rPr>
        <w:t>10.  8-9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Указать неопределенно - личное предложение</w:t>
      </w:r>
      <w:r>
        <w:rPr>
          <w:sz w:val="24"/>
          <w:szCs w:val="24"/>
        </w:rPr>
        <w:t>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Выткался на озере алый свет зари.  ( Есенин 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2) Что посеешь, то и пожнешь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3) Не догнать тебе бешеной тройки.  ( Некрасов 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4) Весело сияет месяц над селом.  ( И. Никитин )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5) После долгих дней пути прибыли на место стоянки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</w:t>
      </w:r>
      <w:r>
        <w:rPr>
          <w:b/>
          <w:sz w:val="24"/>
          <w:szCs w:val="24"/>
          <w:u w:val="single"/>
        </w:rPr>
        <w:t>КАРТОЧКА N 11.  5-7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 xml:space="preserve">В каком предложении выделенное слово является наречием?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Клюква поспевает ранней осенью, а собирают ее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ранней </w:t>
      </w:r>
      <w:r>
        <w:rPr>
          <w:b/>
          <w:sz w:val="24"/>
          <w:szCs w:val="24"/>
        </w:rPr>
        <w:t>весной</w:t>
      </w:r>
      <w:r>
        <w:rPr>
          <w:sz w:val="24"/>
          <w:szCs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) </w:t>
      </w:r>
      <w:r>
        <w:rPr>
          <w:b/>
          <w:sz w:val="24"/>
          <w:szCs w:val="24"/>
        </w:rPr>
        <w:t>Весной</w:t>
      </w:r>
      <w:r>
        <w:rPr>
          <w:sz w:val="24"/>
          <w:szCs w:val="24"/>
        </w:rPr>
        <w:t xml:space="preserve"> мы отправляемся в лес на болото собирать клюкв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В каком слове количество букв и звуков совпадает ?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1) Яма, 2) осень, 3) смеюсь, 4) ёлка, 5) весь.</w:t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Упражнения  по реализации  проблемы «Развитие речи»</w:t>
      </w:r>
    </w:p>
    <w:p>
      <w:pPr>
        <w:pStyle w:val="Style15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5"/>
        <w:rPr>
          <w:sz w:val="44"/>
          <w:szCs w:val="44"/>
          <w:u w:val="single"/>
        </w:rPr>
      </w:pPr>
      <w:r>
        <w:rPr>
          <w:sz w:val="44"/>
          <w:szCs w:val="44"/>
          <w:u w:val="single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u w:val="single"/>
        </w:rPr>
        <w:t>КАРТОЧКА N 12.    5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b/>
          <w:sz w:val="24"/>
          <w:szCs w:val="24"/>
        </w:rPr>
        <w:t>Выразительно прочитайте предложение и запишите его под самодиктовку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32"/>
          <w:szCs w:val="32"/>
        </w:rPr>
        <w:t>Переплетенные кольца голубого, черного,красного, желтого и зеленого цветов - это эмблема Олимпиады, символ пяти объединенных в олимпийском движении континентов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Из "Календаря школьника"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</w:t>
      </w:r>
      <w:r>
        <w:rPr>
          <w:sz w:val="24"/>
          <w:szCs w:val="24"/>
        </w:rPr>
        <w:t>Расскажите о правописании О - Е после шипящих в корне. Подчеркните слова с указанной орфограммой. Найдите в тексте слова с непроверяемой безударной гласной в корн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     </w:t>
      </w:r>
      <w:r>
        <w:rPr>
          <w:b/>
          <w:sz w:val="24"/>
          <w:szCs w:val="24"/>
          <w:u w:val="single"/>
        </w:rPr>
        <w:t>КАРТОЧКА N 13.  5-8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ourier New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очтите и спишите текст,озаглавив его.</w:t>
      </w:r>
    </w:p>
    <w:p>
      <w:pPr>
        <w:pStyle w:val="Style15"/>
        <w:rPr/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сскажите о правописании "ы"  -  "и"  после"ц". Подчеркните указанную орфограмму в тексте.  Осмыслите  содержание слов, которые пишутся с большой буквы. Определите,что они обозначают или называют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</w:t>
      </w:r>
      <w:r>
        <w:rPr>
          <w:sz w:val="32"/>
          <w:szCs w:val="32"/>
        </w:rPr>
        <w:t>Традиционный атрибут Олимпийских игр -  Олимпийский  огонь,зажженный от солнечных лучей в Олимпии. Он доставляется эстафетой на торжественное открытие игр в специальной  чаше.Огонь гордо горит до их закрытия на олимпийском стадионе.</w:t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              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 Из "Календаря школьника"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Задание для 7-8 классов:графически подчеркнуть причастный оборот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КАРТОЧКА N 14. 5-7 класс</w:t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очтите и запишите текст под диктовку. Расскажите, как пишутся глаголы, оканчивающиеся на щипящий, и докажите свой ответ примерами из текста. Объясните правописание частицы "не" с глаголами. Найдите наречие,подчеркните его как член предложения.</w:t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</w:t>
      </w:r>
      <w:r>
        <w:rPr>
          <w:sz w:val="32"/>
          <w:szCs w:val="32"/>
        </w:rPr>
        <w:t>Если ты хоть день в Москве  пробудешь,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</w:t>
      </w:r>
      <w:r>
        <w:rPr>
          <w:sz w:val="32"/>
          <w:szCs w:val="32"/>
        </w:rPr>
        <w:t>А потом уедешь на года,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</w:t>
      </w:r>
      <w:r>
        <w:rPr>
          <w:sz w:val="32"/>
          <w:szCs w:val="32"/>
        </w:rPr>
        <w:t>Никогда Москву не позабудешь,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</w:t>
      </w:r>
      <w:r>
        <w:rPr>
          <w:sz w:val="32"/>
          <w:szCs w:val="32"/>
        </w:rPr>
        <w:t>Разлюбить не сможешь никогда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 В. Гусев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u w:val="single"/>
        </w:rPr>
        <w:t>КАРТОЧКА N 15.   5-7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Прочтите и спишите текст.Выделите орфограммы в корнях слов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8"/>
          <w:szCs w:val="28"/>
        </w:rPr>
        <w:t>Рассвет в лес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sz w:val="28"/>
          <w:szCs w:val="28"/>
        </w:rPr>
        <w:t>Если ночуешь в лесу, то всегда проснешься раньше. Но не потому, что спишь не на мягкой постели. Удивительный мир начинается рядом с твоей палаткой. Вот по тропинке бежит ежик. Вот ягодка душистой земляники, и солнечный луч играет на её влажном от росы пушке. Мотылек проснулся раньше вас и уже завтракает, погружает в сладкий сок свои губы. Сидишь у палатки, дышишь и не надышишься легким, свежим медовым воздухо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 Из журнала "Наука и жизнь"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  <w:u w:val="single"/>
        </w:rPr>
      </w:pPr>
      <w:r>
        <w:rPr>
          <w:rFonts w:eastAsia="Courier New"/>
          <w:sz w:val="24"/>
          <w:szCs w:val="24"/>
        </w:rPr>
        <w:t xml:space="preserve">                   </w:t>
      </w:r>
      <w:r>
        <w:rPr>
          <w:b/>
          <w:sz w:val="24"/>
          <w:szCs w:val="24"/>
          <w:u w:val="single"/>
        </w:rPr>
        <w:t>КАРТОЧКА N 16.        5-8 класс</w:t>
      </w:r>
    </w:p>
    <w:p>
      <w:pPr>
        <w:pStyle w:val="Style15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ослушайте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пишите предложение под диктовку.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Выпишите слова с орфограммой в  корне :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непроверяемая согласная, 2) корень с "жи" , 3) корень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с "ча" , 4) корень с "чн". Объясните правописание этих слов. Подчеркните орфограммы.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</w:t>
      </w:r>
      <w:r>
        <w:rPr>
          <w:sz w:val="32"/>
          <w:szCs w:val="32"/>
        </w:rPr>
        <w:t>Свет приходит от солнца, тень от земли, и жизнь, порождённая светом и тенью, проходит в вечной борьбе двух этих начал : света и тени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 М. Пришвин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ние для 7-8 классов:графически выделить причастный обор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</w:p>
    <w:p>
      <w:pPr>
        <w:pStyle w:val="Style15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АРТОЧКА N 17.  5-8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Прослушайте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пишите текст под диктовку. Назовите слова, которые вы написали с прописной буквы. Объясните их правописание. Выпишите слова с орфограммой в корне :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проверяемая безударная гласная,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) непроверяемая безударная гласная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32"/>
          <w:szCs w:val="32"/>
        </w:rPr>
      </w:pPr>
      <w:r>
        <w:rPr>
          <w:rFonts w:eastAsia="Courier New"/>
          <w:sz w:val="32"/>
          <w:szCs w:val="32"/>
        </w:rPr>
        <w:t xml:space="preserve">      </w:t>
      </w:r>
      <w:r>
        <w:rPr>
          <w:sz w:val="32"/>
          <w:szCs w:val="32"/>
        </w:rPr>
        <w:t>Енисей - могучий богатырь. Вода Енисея со страшной силой и быстротой мчится в Ледовитый океан. На одном берегу Енисея стоит Красноярск,возвышаясь своей красотой. На другом берегу высятся горы. Они похожи на горы Кавказа</w:t>
      </w:r>
      <w:r>
        <w:rPr>
          <w:sz w:val="24"/>
          <w:szCs w:val="24"/>
        </w:rPr>
        <w:t>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 В. Песков.)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ние для 7-8 классов:графически выделить деепричастный оборот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</w:t>
      </w:r>
      <w:r>
        <w:rPr>
          <w:b/>
          <w:sz w:val="24"/>
          <w:szCs w:val="24"/>
          <w:u w:val="single"/>
        </w:rPr>
        <w:t>КАРТОЧКА N 18.    5-6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b/>
          <w:sz w:val="24"/>
          <w:szCs w:val="24"/>
        </w:rPr>
        <w:t>Спишите текст. Найдите в тексте слова с проверяемой и непроизносимой согласной в корне слова,объясните графически их правописание.Найдите местоимения,подчеркните их как член предложения.</w:t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</w:t>
      </w:r>
      <w:r>
        <w:rPr>
          <w:sz w:val="32"/>
          <w:szCs w:val="32"/>
        </w:rPr>
        <w:t>Маленькое солнце на моей ладошке,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  </w:t>
      </w:r>
      <w:r>
        <w:rPr>
          <w:sz w:val="32"/>
          <w:szCs w:val="32"/>
        </w:rPr>
        <w:t>Белая ромашка на зеленой ножке,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  </w:t>
      </w:r>
      <w:r>
        <w:rPr>
          <w:sz w:val="32"/>
          <w:szCs w:val="32"/>
        </w:rPr>
        <w:t>С белым ободочком желтые сердечки...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</w:t>
      </w:r>
      <w:r>
        <w:rPr>
          <w:sz w:val="32"/>
          <w:szCs w:val="32"/>
        </w:rPr>
        <w:t>Сколько на лугу их, сколько их у речки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 З. Александрова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/>
      </w:pPr>
      <w:r>
        <w:rPr>
          <w:b/>
          <w:sz w:val="24"/>
          <w:szCs w:val="24"/>
          <w:u w:val="single"/>
        </w:rPr>
        <w:t>КАРТОЧКА N 1</w:t>
      </w:r>
      <w:r>
        <w:rPr>
          <w:b/>
          <w:sz w:val="24"/>
          <w:szCs w:val="24"/>
          <w:u w:val="single"/>
          <w:lang w:val="en-US"/>
        </w:rPr>
        <w:t>9</w:t>
      </w:r>
      <w:r>
        <w:rPr>
          <w:b/>
          <w:sz w:val="24"/>
          <w:szCs w:val="24"/>
          <w:u w:val="single"/>
        </w:rPr>
        <w:t>.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слушайте и запишите текст под диктовку,озаглавив его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Расскажите о правописании предлогов ( докажите свой ответ примерами из текста ).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Найдите в тексте слова с проверяемой безударной гласной в корне.</w:t>
      </w:r>
    </w:p>
    <w:p>
      <w:pPr>
        <w:pStyle w:val="Style15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</w:t>
      </w:r>
      <w:r>
        <w:rPr>
          <w:sz w:val="32"/>
          <w:szCs w:val="32"/>
        </w:rPr>
        <w:t>Тихая светлая ночь облегала уснувшую землю. На небе стояла полная луна. Из-за неё виднелись звёзды,и от неё расходились лучи. Свет отражался в реке серебристыми переливами.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 По В. Арсеньеву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  <w:u w:val="single"/>
        </w:rPr>
        <w:t xml:space="preserve">КАРТОЧКА N 20.    5 класс                     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</w:t>
      </w:r>
      <w:r>
        <w:rPr>
          <w:b/>
          <w:sz w:val="24"/>
          <w:szCs w:val="24"/>
        </w:rPr>
        <w:t>Выразительно прочитайте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пишите текст. Найдите слова с проверяемой и непроверяемой безударной гласной в корне,графически выделив орфограмму. Расскажите об употреблении мягкого знака после шипящих у существительных( примеры из текста дополните своими примерами ).</w:t>
      </w:r>
    </w:p>
    <w:p>
      <w:pPr>
        <w:pStyle w:val="Style15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</w:t>
      </w:r>
      <w:r>
        <w:rPr>
          <w:sz w:val="28"/>
          <w:szCs w:val="28"/>
        </w:rPr>
        <w:t>Всю ночь из дальних городов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В Москву идут составы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Всю ночь в Москву они везут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Цемент, железо и мазут,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Чугун и алюминий,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Металл для тысячи станков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</w:t>
      </w:r>
      <w:r>
        <w:rPr>
          <w:sz w:val="28"/>
          <w:szCs w:val="28"/>
        </w:rPr>
        <w:t>И для стоночных линий.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</w:t>
      </w:r>
    </w:p>
    <w:p>
      <w:pPr>
        <w:pStyle w:val="Style15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 А. Барто.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───────────────────────────────────────────────────────────────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rFonts w:eastAsia="Courier New"/>
          <w:b/>
          <w:sz w:val="24"/>
          <w:szCs w:val="24"/>
          <w:u w:val="single"/>
        </w:rPr>
        <w:t xml:space="preserve">                    </w:t>
      </w:r>
      <w:r>
        <w:rPr>
          <w:b/>
          <w:sz w:val="24"/>
          <w:szCs w:val="24"/>
          <w:u w:val="single"/>
        </w:rPr>
        <w:t>КАРТОЧКА N 21.            5-9 класс</w:t>
      </w:r>
    </w:p>
    <w:p>
      <w:pPr>
        <w:pStyle w:val="Style15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разительно прочитайте и спишите текст,грыфически выделив орфограммы.</w:t>
      </w:r>
    </w:p>
    <w:p>
      <w:pPr>
        <w:pStyle w:val="Style15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йдите в тексте слова только с глухими согласными,только со звонкими согласными.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</w:t>
      </w:r>
      <w:r>
        <w:rPr>
          <w:sz w:val="32"/>
          <w:szCs w:val="32"/>
        </w:rPr>
        <w:t>Если Родину ты любиш…,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      </w:t>
      </w:r>
      <w:r>
        <w:rPr>
          <w:sz w:val="32"/>
          <w:szCs w:val="32"/>
        </w:rPr>
        <w:t>Мало кляст…ся ей в любви,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     </w:t>
      </w:r>
      <w:r>
        <w:rPr>
          <w:sz w:val="32"/>
          <w:szCs w:val="32"/>
        </w:rPr>
        <w:t>(Перед)ней в больш…м и малом</w:t>
      </w:r>
    </w:p>
    <w:p>
      <w:pPr>
        <w:pStyle w:val="Style15"/>
        <w:rPr/>
      </w:pPr>
      <w:r>
        <w:rPr>
          <w:rFonts w:eastAsia="Courier New"/>
          <w:sz w:val="32"/>
          <w:szCs w:val="32"/>
        </w:rPr>
        <w:t xml:space="preserve">                </w:t>
      </w:r>
      <w:r>
        <w:rPr>
          <w:sz w:val="32"/>
          <w:szCs w:val="32"/>
        </w:rPr>
        <w:t>С чистой совестью живи.</w:t>
      </w:r>
    </w:p>
    <w:p>
      <w:pPr>
        <w:pStyle w:val="Style15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</w:t>
      </w:r>
    </w:p>
    <w:p>
      <w:pPr>
        <w:pStyle w:val="Style15"/>
        <w:rPr/>
      </w:pPr>
      <w:r>
        <w:rPr>
          <w:rFonts w:eastAsia="Courier New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 Н. Доризо )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Задание для 8-9 классов:1)графически выделите придаточное условное,2) графически подчеркните определённо-личное предложение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05" w:hanging="43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0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0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05" w:hanging="4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2:30:00Z</dcterms:created>
  <dc:creator>Рыбалов</dc:creator>
  <dc:description/>
  <cp:keywords/>
  <dc:language>en-US</dc:language>
  <cp:lastModifiedBy>Админ</cp:lastModifiedBy>
  <dcterms:modified xsi:type="dcterms:W3CDTF">2017-10-02T09:29:00Z</dcterms:modified>
  <cp:revision>10</cp:revision>
  <dc:subject/>
  <dc:title>                         КАРТОЧКА  N 1</dc:title>
</cp:coreProperties>
</file>