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5"/>
      </w:tblGrid>
      <w:tr>
        <w:trPr/>
        <w:tc>
          <w:tcPr>
            <w:tcW w:w="122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555555"/>
                <w:sz w:val="28"/>
                <w:szCs w:val="45"/>
              </w:rPr>
            </w:pPr>
            <w:r>
              <w:rPr>
                <w:rFonts w:cs="Arial" w:ascii="Arial" w:hAnsi="Arial"/>
                <w:b/>
                <w:color w:val="555555"/>
                <w:sz w:val="28"/>
                <w:szCs w:val="45"/>
              </w:rPr>
              <w:t>МБОУ Какичевская ОО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55555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555555"/>
                <w:sz w:val="28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689401"/>
                <w:sz w:val="28"/>
                <w:szCs w:val="27"/>
              </w:rPr>
            </w:pPr>
            <w:r>
              <w:rPr>
                <w:rFonts w:cs="Arial" w:ascii="Arial" w:hAnsi="Arial"/>
                <w:b/>
                <w:bCs/>
                <w:color w:val="689401"/>
                <w:sz w:val="28"/>
                <w:szCs w:val="27"/>
              </w:rPr>
              <w:t>ДИДАКТИЧЕСКИЙ МАТЕРИАЛ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689401"/>
                <w:sz w:val="28"/>
                <w:szCs w:val="27"/>
              </w:rPr>
            </w:pPr>
            <w:r>
              <w:rPr>
                <w:rFonts w:cs="Arial" w:ascii="Arial" w:hAnsi="Arial"/>
                <w:b/>
                <w:bCs/>
                <w:color w:val="689401"/>
                <w:sz w:val="28"/>
                <w:szCs w:val="27"/>
              </w:rPr>
              <w:t>ПО РУССКОМУ ЯЗЫКУ ДЛЯ УЧАЩИХСЯ 8 КЛ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555555"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8"/>
                <w:szCs w:val="18"/>
              </w:rPr>
              <w:t>подготовлен учителем русского языка Семерниковой А.Д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4"/>
              <w:gridCol w:w="12050"/>
              <w:gridCol w:w="81"/>
            </w:tblGrid>
            <w:tr>
              <w:trPr/>
              <w:tc>
                <w:tcPr>
                  <w:tcW w:w="124" w:type="dxa"/>
                  <w:tcBorders/>
                </w:tcPr>
                <w:p>
                  <w:pPr>
                    <w:pStyle w:val="Normal"/>
                    <w:snapToGrid w:val="false"/>
                    <w:spacing w:before="0" w:after="225"/>
                    <w:rPr>
                      <w:rFonts w:ascii="Arial" w:hAnsi="Arial" w:cs="Arial"/>
                      <w:color w:val="555555"/>
                      <w:sz w:val="28"/>
                      <w:szCs w:val="18"/>
                    </w:rPr>
                  </w:pPr>
                  <w:r>
                    <w:rPr>
                      <w:rFonts w:cs="Arial" w:ascii="Arial" w:hAnsi="Arial"/>
                      <w:color w:val="555555"/>
                      <w:sz w:val="28"/>
                      <w:szCs w:val="18"/>
                    </w:rPr>
                  </w:r>
                </w:p>
                <w:p>
                  <w:pPr>
                    <w:pStyle w:val="Normal"/>
                    <w:spacing w:before="0" w:after="225"/>
                    <w:rPr>
                      <w:rFonts w:ascii="Arial" w:hAnsi="Arial" w:cs="Arial"/>
                      <w:color w:val="555555"/>
                      <w:sz w:val="28"/>
                      <w:szCs w:val="18"/>
                    </w:rPr>
                  </w:pPr>
                  <w:r>
                    <w:rPr>
                      <w:rFonts w:cs="Arial" w:ascii="Arial" w:hAnsi="Arial"/>
                      <w:color w:val="555555"/>
                      <w:sz w:val="28"/>
                      <w:szCs w:val="18"/>
                    </w:rPr>
                  </w:r>
                </w:p>
              </w:tc>
              <w:tc>
                <w:tcPr>
                  <w:tcW w:w="12050" w:type="dxa"/>
                  <w:tcBorders/>
                </w:tcPr>
                <w:p>
                  <w:pPr>
                    <w:pStyle w:val="Normal"/>
                    <w:snapToGrid w:val="false"/>
                    <w:spacing w:before="0" w:after="225"/>
                    <w:rPr>
                      <w:rFonts w:ascii="Arial" w:hAnsi="Arial" w:cs="Arial"/>
                      <w:color w:val="555555"/>
                      <w:sz w:val="28"/>
                      <w:szCs w:val="18"/>
                    </w:rPr>
                  </w:pPr>
                  <w:r>
                    <w:rPr>
                      <w:rFonts w:cs="Arial" w:ascii="Arial" w:hAnsi="Arial"/>
                      <w:color w:val="555555"/>
                      <w:sz w:val="2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1990"/>
                  </w:tblGrid>
                  <w:tr>
                    <w:trPr/>
                    <w:tc>
                      <w:tcPr>
                        <w:tcW w:w="119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Характеристики ресурс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Уровни образования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основное общее образовани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Класс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8 класс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Предмет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Русский язык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Целевая аудитория: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Учащиес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Тип ресурса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дидактический материа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Краткое описание ресурса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 xml:space="preserve">Данный дидактический материал ориентирован на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555555"/>
                            <w:sz w:val="2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28"/>
                            <w:szCs w:val="18"/>
                          </w:rPr>
                          <w:t>комплексный анализ текста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b/>
                            <w:color w:val="555555"/>
                            <w:sz w:val="28"/>
                          </w:rPr>
                          <w:t>Наш дом на Арбате снесли, и мы перебрались в Измайлово</w:t>
                        </w:r>
                        <w:r>
                          <w:rPr>
                            <w:color w:val="555555"/>
                            <w:sz w:val="28"/>
                          </w:rPr>
                          <w:t>..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 </w:t>
                        </w:r>
                        <w:r>
                          <w:rPr>
                            <w:color w:val="555555"/>
                            <w:sz w:val="28"/>
                          </w:rPr>
                          <w:t xml:space="preserve">Казалось бы, все прекрасно(3), но я скучаю по арбатским переулкам и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по нашему старому, ветхому дому, которого теперь уже нет на свете, и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 </w:t>
                        </w:r>
                        <w:r>
                          <w:rPr>
                            <w:color w:val="555555"/>
                            <w:sz w:val="28"/>
                          </w:rPr>
                          <w:t>по школе, и по бывшим первоклассникам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А что делать, если в жизни так часто приходится расставаться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Тетя Оля говорит, что надо по-прежнему(6) заниматься своими делами,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только часть сердца нужно оставлять тем людям, которых ты любил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А(7) может быть, я так сильно скучал потому, что никак не мог привыкнуть к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новой школе и новым ребятам. Хотя вначале я подружился с одним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Он был такой молчаливый и держался особняком. Я сам к нему подошёл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Он сказал, что его зовут Колькой-графологом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- Это что, фамилия такая? - удивился я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- Не фамилия, чудак, - ответил он. - Просто я графолог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По почерку отгадываю характер. Вот    напиши что-нибудь, а я отгадаю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Я написал, а он много хорошего про меня наговорил: и что я добрый(5), и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парень не дурак, и смелый, и наблюдательный, и натура у меня тонкая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После этого я здорово перед ним преклонялся некоторое время, но это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особый разговор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И еще я скучал из-за улиц. У нас на Арбате толпы снующих людей(7)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и жизнь бурлит, а тут прохожих(3) можно пересчитать по пальцам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(4) Взрослым это нравится, а мне нет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"Ты закоренелый урбанист, - сказал дядя Шура, - сторонник современной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городской жизни"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color w:val="555555"/>
                            <w:sz w:val="28"/>
                          </w:rPr>
                        </w:pPr>
                        <w:r>
                          <w:rPr>
                            <w:b/>
                            <w:color w:val="555555"/>
                            <w:sz w:val="28"/>
                          </w:rPr>
                          <w:t>Действительно, выходило, что я урбанист..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b/>
                            <w:b/>
                            <w:color w:val="555555"/>
                            <w:sz w:val="28"/>
                          </w:rPr>
                        </w:pPr>
                        <w:r>
                          <w:rPr>
                            <w:b/>
                            <w:color w:val="555555"/>
                            <w:sz w:val="28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                    </w:t>
                        </w:r>
                        <w:r>
                          <w:rPr>
                            <w:color w:val="555555"/>
                            <w:sz w:val="28"/>
                          </w:rPr>
                          <w:t>Задание: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1.Прочтите отрывок из повести В. Железнякова "Жизнь и приключения </w:t>
                        </w:r>
                      </w:p>
                      <w:p>
                        <w:pPr>
                          <w:pStyle w:val="Normal"/>
                          <w:spacing w:before="280" w:after="280"/>
                          <w:ind w:left="720" w:hanging="0"/>
                          <w:rPr/>
                        </w:pPr>
                        <w:r>
                          <w:rPr>
                            <w:color w:val="555555"/>
                            <w:sz w:val="28"/>
                          </w:rPr>
                          <w:t>чудака", подчеркните грамматические основы выделенных  предложений 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2. Докажите, что это художественный текст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 </w:t>
                        </w:r>
                        <w:r>
                          <w:rPr>
                            <w:color w:val="555555"/>
                            <w:sz w:val="28"/>
                          </w:rPr>
                          <w:t xml:space="preserve">Какие признаки разговорного стиля можно проиллюстрировать примерами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из этого отрывка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3. Объясните значение слова Урбанист. Каково его происхождение?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color w:val="555555"/>
                            <w:sz w:val="28"/>
                          </w:rPr>
                          <w:t>( Обратитесь к словарю.) Закончите предложение: Урбанист - это..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4. Их каких частей состоит слово Графолог?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Запишите ряд слов, в состав которых входит корень  -лог-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Объясните значение этих слов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5. Выпишите синонимы, которые употребляются во втором предложении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 </w:t>
                        </w:r>
                        <w:r>
                          <w:rPr>
                            <w:color w:val="555555"/>
                            <w:sz w:val="28"/>
                          </w:rPr>
                          <w:t xml:space="preserve">в качестве однородных членов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Какой антоним к этим словам используется в тексте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6. Объясните значение фразеологизма «Пересчитать по пальцам»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Какова его стилистическая окраска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7. Как вы понимаете слова Натура у меня тонкая?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О ком вы могли бы сказать, что у него "тонкая натура"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8. С помощью  каких языковых средств осуществляется связь между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предложениями, между абзацами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 xml:space="preserve">9. Укажите односоставные предложения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color w:val="555555"/>
                            <w:sz w:val="28"/>
                          </w:rPr>
                          <w:t>Словами  каких частей речи выражено в них сказуемое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10. Объясните орфограммы и пунктограммы (сгруппируйте их)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555555"/>
                            <w:sz w:val="28"/>
                          </w:rPr>
                        </w:pPr>
                        <w:r>
                          <w:rPr>
                            <w:color w:val="555555"/>
                            <w:sz w:val="28"/>
                          </w:rPr>
                          <w:t>11. Подготовьтесь  к выразительному чтению.</w:t>
                        </w:r>
                      </w:p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color w:val="555555"/>
                            <w:sz w:val="28"/>
                          </w:rPr>
                          <w:t>12. Готовясь к изложению, составьте и напишите словарный диктант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25"/>
                    <w:rPr>
                      <w:rFonts w:ascii="Arial" w:hAnsi="Arial" w:cs="Arial"/>
                      <w:color w:val="000000"/>
                      <w:sz w:val="2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555555"/>
                <w:sz w:val="28"/>
                <w:szCs w:val="18"/>
              </w:rPr>
            </w:pPr>
            <w:r>
              <w:rPr>
                <w:rFonts w:cs="Arial" w:ascii="Arial" w:hAnsi="Arial"/>
                <w:color w:val="555555"/>
                <w:sz w:val="28"/>
                <w:szCs w:val="18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color w:val="555555"/>
          <w:sz w:val="28"/>
        </w:rPr>
        <w:t xml:space="preserve"> </w:t>
      </w:r>
      <w:r>
        <w:rPr>
          <w:color w:val="555555"/>
          <w:sz w:val="28"/>
        </w:rPr>
        <w:t>13. Напишите изложение, сохраняя повествование о первого лица.</w:t>
      </w:r>
    </w:p>
    <w:p>
      <w:pPr>
        <w:pStyle w:val="Normal"/>
        <w:rPr>
          <w:color w:val="555555"/>
          <w:sz w:val="28"/>
        </w:rPr>
      </w:pPr>
      <w:r>
        <w:rPr>
          <w:color w:val="555555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otetext4">
    <w:name w:val="vote-text4"/>
    <w:basedOn w:val="Style14"/>
    <w:qFormat/>
    <w:rPr>
      <w:strike w:val="false"/>
      <w:dstrike w:val="false"/>
      <w:vanish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3:00Z</dcterms:created>
  <dc:creator>WiZaRd</dc:creator>
  <dc:description/>
  <cp:keywords/>
  <dc:language>en-US</dc:language>
  <cp:lastModifiedBy>Admin</cp:lastModifiedBy>
  <cp:lastPrinted>2011-07-13T12:29:00Z</cp:lastPrinted>
  <dcterms:modified xsi:type="dcterms:W3CDTF">2004-11-17T20:56:00Z</dcterms:modified>
  <cp:revision>4</cp:revision>
  <dc:subject/>
  <dc:title>ДИДАКТИЧЕСКИЙ МАТЕРИАЛ</dc:title>
</cp:coreProperties>
</file>