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иронова З.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о Юхмачи, Алькеевский муниципальный район, МБОУ «Юхмачинская СОШ»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словия формирования  социальной и личностной культуры младших школьников (военно-патриотическое направление внеурочной деятельности младших школьников)»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, проявилась в полной мере глубокая зависимость развития цивилизации от способностей и качеств личности, обусловленных образованием и воспитанием. С началом изменения в нашей стране общественного сознания, с переноса ее классовых ценностей на личностные, стало очевидным, что для развития и саморазвития личности необходимо такое образование и воспитание, которое обуславливает целостный взгляд на мир, формирует различные методы познания истины  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атриотическое воспитание сегодня как никогда значимо. Это обусловлено рядом причин. </w:t>
      </w:r>
      <w:r>
        <w:rPr>
          <w:rFonts w:cs="Helvetica, sans-serif;Times New Roman" w:ascii="Helvetica, sans-serif;Times New Roman" w:hAnsi="Helvetica, sans-serif;Times New Roman"/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одной стороны, девальвация ценностей, рост бездуховности и преступления в сфере молодежи не может не вызвать беспокойства за будущее страны.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 xml:space="preserve">другой стороны, в период становления демократического государства возникает потребность в активных, ответственных за судьбу своей Родины людях.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, по природе, существо любопытное и  любознательное, он творец, он деятель, он актер. Он не задавлен грузом  житейских проблем, не боится рисковать и проигрывать, пробовать и ошибаться. Единственная, пожалуй, для него сложность заключается в том, что он не всегда может раскрыть, проявить и показать себя, когда это необходимо.  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8"/>
          <w:szCs w:val="28"/>
        </w:rPr>
        <w:t>Школа раскрывает  перед младшими школьниками основные черты русского национального самосознания, воспитывать у учащихся высокое чувство национального достоинства, без которого невозможно сформировать патриотическое сознание личности, любовь к Отечеству, России.</w:t>
      </w:r>
    </w:p>
    <w:p>
      <w:pPr>
        <w:pStyle w:val="Style12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истории и в современную эпоху в мире существовало и существует огромное разнообразие видов культур как локально-исторических форм общности людей. Каждая культура своими пространственными и временными параметрами тесно связана со своим творцом-народом. Культура выражает специфику уклада жизни, поведение отдельных народов, их особый способ мировосприятия в мифах, легендах, системе религиозных верований и ценност ные ориентации, придающие смысл существованию человека. </w:t>
      </w:r>
      <w:r>
        <w:rPr>
          <w:color w:val="000000"/>
          <w:sz w:val="28"/>
          <w:szCs w:val="28"/>
        </w:rPr>
        <w:t>Становление и развитие качеств личности должно происходить на основе нравственных ценностей и исторического опыта России, направленное на формирование активной жизненной позиции.</w:t>
      </w:r>
    </w:p>
    <w:p>
      <w:pPr>
        <w:pStyle w:val="Style12"/>
        <w:spacing w:before="0" w:after="0"/>
        <w:ind w:firstLine="540"/>
        <w:rPr/>
      </w:pPr>
      <w:r>
        <w:rPr>
          <w:rFonts w:eastAsia="Verdana" w:cs="Verdana" w:ascii="Verdana" w:hAnsi="Verdana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Цель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ей работы является формирование осознанного отношения к ценностям родного края: людям, природе, истории, культуре и выработка на этой основе жизненной позиции, позволяющей понимать принадлежность к родному краю. В настоящее время в условиях модернизации всех сфер общест ва одной  из основных задач в области образования является воспитание патриотизма и гражданственности, так как это основа жизнеспособности любого общества и государства, преемственности поколений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дной из приоритетных задач я считаю воспитание патриотов России, граждан правового, демократического государства, уважающих права и свободы личности, обладающих высокой нравственностью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это человек, который горячо любит Родину, учится и трудится на ее благо, преумножает ее богатства, а если понадобится, он должен быть готов встать на ее защиту, в том числе с оружием в руках. Патриотизм проявляется в поступках и в деятельности человека. Зарождаясь из любви к своей малой Родине.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Эффективным средством в системе военно-патриотического воспитания является игровая деятельность, которую я в последнее время активно использую  во время проведения спортивных праздников «Зарничка», «Казаки-разбойники». Военно-спортивная игр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это ролевая игра с элементами «военизации», в которой используются некоторые термины и понятия, применяемые в военном деле, организационной структуре армии и флота, в некоторых родах войск. Игр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выход в большую жизнь, осуществленные мечты, исполнение желаний.</w:t>
      </w:r>
      <w:r>
        <w:rPr/>
        <w:t xml:space="preserve"> </w:t>
      </w:r>
    </w:p>
    <w:p>
      <w:pPr>
        <w:pStyle w:val="Style12"/>
        <w:spacing w:before="0" w:after="0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дной из приоритетных форм работы по патриотическому воспитанию </w:t>
      </w:r>
      <w:r>
        <w:rPr>
          <w:bCs/>
          <w:sz w:val="28"/>
          <w:szCs w:val="28"/>
        </w:rPr>
        <w:t>я провожу благотворительные акции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ткрытка ветерану», «Руки сердечное тепло» (тимуровская работа), «Цветы на граните»  (возложение цветов 9 мая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ступления ветеранов Великой Отечественной войны и других войн на уроках Мужества, их рассказы о сражениях с врагом, о подвигах боевых друзей производят на ребят сильные впечатления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нашей школе есть замечательный музей. Провожу экскурсии в школьный музей: «Наши земляки во время Великой Отечественной войны», «История села», «История наших земляков», </w:t>
      </w:r>
      <w:r>
        <w:rPr/>
        <w:t xml:space="preserve"> </w:t>
      </w:r>
      <w:r>
        <w:rPr>
          <w:sz w:val="28"/>
          <w:szCs w:val="28"/>
        </w:rPr>
        <w:t>«История нашей школы». Привитие любви к Родине, к земле, где родился и вырос, к природе, гордость за исторические свершения своего народа. Провожу  беседы: «Идеалы русского народа», «Русские богатыри», знакомить с символикой страны, республики. Ребята, сталкиваясь с истоками самобытности музея, внутренне распрямляются, наполняются гордостью, узнавая богатейшую историю и культурные традиции родного края. Все, что изучают и о чем узнают дети в музее, есть часть жизни их предков, история их села, родного края и государства. Очень важно научить уважать и любить то место, где мы родились и выросли, где жили наши предки.</w:t>
      </w:r>
      <w:r>
        <w:rPr/>
        <w:t xml:space="preserve"> </w:t>
      </w:r>
      <w:r>
        <w:rPr>
          <w:sz w:val="28"/>
          <w:szCs w:val="28"/>
        </w:rPr>
        <w:t xml:space="preserve">Кроме того, на базе школьного музея провожу внеклассные мероприятия, встречи с интересными людьми, выставки, викторины, отчеты знатоков-краеведов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узейная педагогика открывает широкие возможности для воспитания в детях гражданственности и патриотизма, любви к Родине. Она таит огромные резервы повышения эффективности патриотического воспитания, так как не просто знакомит учащихся с теми или иными событиями, фактами, но и раскрывает славную историю родного края и всей страны через судьбы конкретных людей. </w:t>
      </w:r>
    </w:p>
    <w:p>
      <w:pPr>
        <w:pStyle w:val="Normal"/>
        <w:ind w:firstLine="540"/>
        <w:rPr/>
      </w:pPr>
      <w:r>
        <w:rPr>
          <w:sz w:val="28"/>
          <w:szCs w:val="28"/>
        </w:rPr>
        <w:t>Патриотизм, по мнению методистов, есть глубокое осознание своей неразрывности с Отечеством не только в его историческом, культурном и территориальном аспекте, но и в нераздельной сопричастности с его природой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авно и хорошо известна взаимосвязь </w:t>
      </w:r>
      <w:r>
        <w:rPr>
          <w:bCs/>
          <w:iCs/>
          <w:sz w:val="28"/>
          <w:szCs w:val="28"/>
        </w:rPr>
        <w:t>экологического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Cs/>
          <w:iCs/>
          <w:sz w:val="28"/>
          <w:szCs w:val="28"/>
        </w:rPr>
        <w:t xml:space="preserve">патриотического воспитания. </w:t>
      </w:r>
      <w:r>
        <w:rPr>
          <w:sz w:val="28"/>
          <w:szCs w:val="28"/>
        </w:rPr>
        <w:t xml:space="preserve">Мощным средством воспитания будущего гражданин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 xml:space="preserve">патриота является краеведение. </w:t>
      </w:r>
    </w:p>
    <w:p>
      <w:pPr>
        <w:pStyle w:val="Style12"/>
        <w:spacing w:before="0" w:after="0"/>
        <w:ind w:firstLine="540"/>
        <w:jc w:val="both"/>
        <w:rPr/>
      </w:pPr>
      <w:r>
        <w:rPr>
          <w:bCs/>
          <w:sz w:val="28"/>
          <w:szCs w:val="28"/>
        </w:rPr>
        <w:t>Краеведение</w:t>
      </w:r>
      <w:r>
        <w:rPr>
          <w:b/>
          <w:bCs/>
          <w:sz w:val="28"/>
          <w:szCs w:val="28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bCs/>
          <w:sz w:val="28"/>
          <w:szCs w:val="28"/>
        </w:rPr>
        <w:t>это всестороннее изучения какой-либо территории, проводимое на научной основе. Объектами его изучения являются социально-экономическое, политическое, историческое и культурное развитие села, города, района, края.</w:t>
      </w:r>
      <w:r>
        <w:rPr/>
        <w:t xml:space="preserve">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моей работы по краеведению является формирование осознанного отношения к ценностям родного края: людям, природе, истории, культуре и выработка на этой основе жизненной позиции, позволяющей понимать принадлежность к родному краю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ходе краеведческой деятельности каждый ребенок может реализовать свои способности. Ребята ведут поисковую работу. Совместная деятельность помогает сплачивать коллектив, увлекая детей общим делом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ая деятельность позволяет ребенку познакомиться со своим краем, познать патриотическое, духовно-нравственные традиции народа. А это и есть истоки и основа патриотического воспитания. Краеведческую работу начинаю с первого класса изучением истории своей семьи, позже  провести мини-исследования о том, в честь кого названа улица, на которой они живут; следующим этапом является знакомство с достопримечательностями родного села и его окрестностями.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се, что выкладываем </w:t>
      </w:r>
      <w:r>
        <w:rPr>
          <w:bCs/>
          <w:sz w:val="28"/>
          <w:szCs w:val="28"/>
        </w:rPr>
        <w:t>мы 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их детей сегодня, завтра даст соответствующие результаты. Внутренний мир человека сам по себе не формирует осознанное чувство патриотизма </w:t>
      </w:r>
      <w:r>
        <w:rPr>
          <w:rFonts w:cs="Helvetica, sans-serif;Times New Roman" w:ascii="Helvetica, sans-serif;Times New Roman" w:hAnsi="Helvetica, sans-serif;Times New Roman"/>
          <w:sz w:val="28"/>
          <w:szCs w:val="28"/>
        </w:rPr>
        <w:t xml:space="preserve">— </w:t>
      </w:r>
      <w:r>
        <w:rPr>
          <w:sz w:val="28"/>
          <w:szCs w:val="28"/>
        </w:rPr>
        <w:t>он лишь основа. Формирование происходит тогда, когда он соприкасается с общественными ценностями, идеалами, традициями.</w:t>
      </w:r>
      <w:r>
        <w:rPr/>
        <w:t xml:space="preserve">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воспитываем патриотов, деловых людей, значит, можно быть уверенными и в развитии и становлении нормального общества и сильной державы. В этом и заключается государственный подход каждого педагога к делу воспитания молодежи.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rticleseparator">
    <w:name w:val="article_separator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t6">
    <w:name w:val="pt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9:08:00Z</dcterms:created>
  <dc:creator>Acer</dc:creator>
  <dc:description/>
  <cp:keywords/>
  <dc:language>en-US</dc:language>
  <cp:lastModifiedBy>Зинаида</cp:lastModifiedBy>
  <cp:lastPrinted>2009-12-11T22:43:00Z</cp:lastPrinted>
  <dcterms:modified xsi:type="dcterms:W3CDTF">2014-10-17T09:15:00Z</dcterms:modified>
  <cp:revision>3</cp:revision>
  <dc:subject/>
  <dc:title>«Забота о здоровье – это важнейший труд воспитателя</dc:title>
</cp:coreProperties>
</file>