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ЙСКАЯ ФЕДЕРАЦИЯ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ИНИСТЕРСТВО ОБРАЗОВАНИЯ И НАУКИ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втономное образовательное учреждение высшего профессионального образования (повышения квалификации)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юменский областной институт развития регионального образования» Кафедра психолого-педагогических технологий охраны и укрепления здоровья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От движения к мышлени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формирования двигательной сферы у детей и подростков с умственной отстал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пособие  для слушателей профессиональной пере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</w:rPr>
        <w:t xml:space="preserve">050715 – Логопедия и 020400 – Психолог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цент кафедр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сихолого-педагогических  технолог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храны и укрепления здоровья ТОГИРР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.м.н. И.В. Яковле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цензенты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цент кафедры теории и практики сестринского дел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ОУ ВПО ТюмГМА Росздра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.м.н.   Е.М. Сагадеева,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оцент кафедры естественно-математиче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разования ТОГИРРО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.б.н.  Л.П. Костер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юмень 2010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чатается по решению редакционно-издательского совета ТОГИРРО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редактор: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ускова М.В., к.пед.н., проректор ТОГИРРО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ставитель: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И.В. Яковлева –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.м.н., доцент кафедры психолого-педагогических технологий 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храны и укрепления здоровья ТОГИРРО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цензент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</w:rPr>
        <w:t>Е.М. Сагадеева</w:t>
      </w:r>
      <w:r>
        <w:rPr>
          <w:rFonts w:cs="Times New Roman" w:ascii="Times New Roman" w:hAnsi="Times New Roman"/>
          <w:color w:val="000000"/>
        </w:rPr>
        <w:t xml:space="preserve">  – к.м.н.,   доцент кафедры теории и практики сестринского дела, ГОУ ВПО ТюмГМА Росздрава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.П. Костери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 к.б.н., доцент кафедры естественно-математического образования ТОГИРРО,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От движения к мышлению: </w:t>
      </w:r>
      <w:r>
        <w:rPr>
          <w:rFonts w:cs="Times New Roman" w:ascii="Times New Roman" w:hAnsi="Times New Roman"/>
          <w:b/>
          <w:sz w:val="24"/>
          <w:szCs w:val="24"/>
        </w:rPr>
        <w:t>Организация формирования двигательной сферы у детей и подростков с умственной отсталост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актическое пособие  для слушателей профессиональной пере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</w:rPr>
        <w:t xml:space="preserve">050715 – Логопедия и 020400 – Психология </w:t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Практическое пособие предназначено для слушателей </w:t>
      </w:r>
      <w:r>
        <w:rPr>
          <w:rFonts w:cs="Times New Roman" w:ascii="Times New Roman" w:hAnsi="Times New Roman"/>
          <w:color w:val="000000"/>
        </w:rPr>
        <w:t>профессиональной переподгото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050715 – Логопедия и 020400 – Психология  по дисциплинам «Невропатология», «Анатомия, физиология и патология органов слуха, речи и зрения», «Основы нейрофизиологии и высшей нервной деятельности», «Физиология высшей нервной деятельности и сенсорных систем», «Анатомия и физиология ЦН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формирования двигательной сферы у детей и подростков с умственной отсталостью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ая недостаточность у различных групп детей проявляется по-разному. При умственной отсталости тормозного типа двигательное недоразвитие обнаруживается в бедности, однообразии движений, резкой замедленности их темпа, вялости, неловк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с преобладаем процесса возбуждения отмечается повышенная подвижность, но их движения нецеленаправленны и беспорядочны, им нелегко производить последовательные действия. Особенно затруднены у детей тонкие, дифференцированные движения пальцев рук – мелкая моторик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детей с тяжелыми нарушениями интеллекта грубо нарушены все стороны психики: внимание, восприятие, память, речь, мышление, эмоционально-волевая сфера. Психика выражается в моторных актах, но эта связь обоюдна: благодаря проприоцепции моторика влияет на психику. Следовательно, развивающая работа должна быть направлена </w:t>
      </w:r>
      <w:r>
        <w:rPr>
          <w:rFonts w:cs="Times New Roman" w:ascii="Times New Roman" w:hAnsi="Times New Roman"/>
          <w:b/>
          <w:sz w:val="24"/>
          <w:szCs w:val="24"/>
        </w:rPr>
        <w:t>от движения к мышлению, а не наоборо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физическими упражнениями основаны на одной из главных потребностей человека – влечении к движениям (кинезиофилии). Широкие возможности использования физических упражнений определяются ведущим значением локомоторного аппарата во всей жизнедеятельности человека, необходимым условием нормального функционирования и совершенствования всех важнейших систем организма, в том числе внутренних орга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и коррекция психомоторных умений и навыков у подростков с умеренной и тяжелой умственной недостаточ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 работы по коррекции психомоторного развития: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(тонких движений кистей и пальцев рук, зрительно-двигательной координации)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упной моторики (статической и динамической координации движений, силы и выносливости основных мышечных групп)</w:t>
      </w:r>
    </w:p>
    <w:p>
      <w:pPr>
        <w:pStyle w:val="Style17"/>
        <w:numPr>
          <w:ilvl w:val="0"/>
          <w:numId w:val="2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совершенствование двигательных умений и навыков профессионально-прикладного характ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построения программы психомоторной коррекции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ность и последовательность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и дифференцированный подход</w:t>
      </w:r>
    </w:p>
    <w:p>
      <w:pPr>
        <w:pStyle w:val="Style17"/>
        <w:numPr>
          <w:ilvl w:val="0"/>
          <w:numId w:val="1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принципы формирования и коррекции психомоторных умений и навыков у детей с тяжелой умственной отстал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я работу по формированию и коррекции психомоторных умений и навыков, прежде всего, необходимо опираться на данные диагностического обследования, которые помогут определить уровень актуального развития подростка, а также спрогнозировать зону его ближайшего развития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иагностике подростков с тяжелой умственной отсталостью целесообразно опираться на уровневую теорию построения движений Н.А. Берштей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ю проводим с учетом клинических групп олигофрении: возбудимых (эретичных) подростков и заторможенных (торпидных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авильного построения работы по коррекции психомоторики необходимо вычленить структуру поражения, а затем формировать плохо развитые или отсутствующие  «контингенты движений» того или иного церебрального уров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я  недостаточности организации движений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 недостаточности организации дви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А-уровня</w:t>
      </w:r>
      <w:r>
        <w:rPr>
          <w:rFonts w:cs="Times New Roman" w:ascii="Times New Roman" w:hAnsi="Times New Roman"/>
          <w:sz w:val="24"/>
          <w:szCs w:val="24"/>
        </w:rPr>
        <w:t xml:space="preserve">  заключается в  выработке навыков удержания определенной позы в покое и движении. Совершенствование деятельности этого уровня организации движений осуществляется развитием статической выносливости, равновесия, способности удерживать позу после сбивающего воздействия (кружения)</w:t>
      </w:r>
    </w:p>
    <w:p>
      <w:pPr>
        <w:pStyle w:val="Style17"/>
        <w:numPr>
          <w:ilvl w:val="0"/>
          <w:numId w:val="2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сть </w:t>
      </w:r>
      <w:r>
        <w:rPr>
          <w:rFonts w:cs="Times New Roman" w:ascii="Times New Roman" w:hAnsi="Times New Roman"/>
          <w:b/>
          <w:sz w:val="24"/>
          <w:szCs w:val="24"/>
        </w:rPr>
        <w:t>В-уровня</w:t>
      </w:r>
      <w:r>
        <w:rPr>
          <w:rFonts w:cs="Times New Roman" w:ascii="Times New Roman" w:hAnsi="Times New Roman"/>
          <w:sz w:val="24"/>
          <w:szCs w:val="24"/>
        </w:rPr>
        <w:t xml:space="preserve">   организации движений выражается в бедности защитных, вспомогательных, выразительных, мимических, пластических движений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ее адекватным методом коррекции являются музыкально-ритмические упражнения   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ритм изменяет деятельность нервной системы, вызывает рефлекторное усвоение ритма, растормаживает моторные центры, создает бодрое радостное настроение, воспитывает активное внимание и торможение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под музыку позволяет точно дозировать раздражение по силе и длительности, упорядочивает темп движений, который легко увязывается с характером музыки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аются психические процессы, автоматизация двигательных актов.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 недостаточности организации движений С-уровня осуществляется упражнениями, направленными на развитие гибкости, укрепление мышц туловища.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 лазанья через препятствия, перешагивания, упражнения с партнером.</w:t>
      </w:r>
    </w:p>
    <w:p>
      <w:pPr>
        <w:pStyle w:val="Style17"/>
        <w:numPr>
          <w:ilvl w:val="0"/>
          <w:numId w:val="1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ражнениях используют веревки, мячи, обручи, мешочки с песком.</w:t>
      </w:r>
    </w:p>
    <w:p>
      <w:pPr>
        <w:pStyle w:val="Style17"/>
        <w:numPr>
          <w:ilvl w:val="0"/>
          <w:numId w:val="2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 недостаточности организации движений Д-уровня проявляется в невозможности интеллектуального, с опорой на память, решения двигательной задачи.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я осуществляется играми по правилам с опознанием, запоминанием, пересказом содержания. </w:t>
      </w:r>
    </w:p>
    <w:p>
      <w:pPr>
        <w:pStyle w:val="Style17"/>
        <w:numPr>
          <w:ilvl w:val="0"/>
          <w:numId w:val="16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игры и упражнения на развитие внимания, сообразительности, находчив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как средство овладения двигательными ум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формируются в процессе многократного повторения нужного действия, т.е. путем упраж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оцесса обучения двигательному действию предложена в работах И.П. Иль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7"/>
        <w:gridCol w:w="2543"/>
        <w:gridCol w:w="3080"/>
        <w:gridCol w:w="2949"/>
      </w:tblGrid>
      <w:tr>
        <w:trPr/>
        <w:tc>
          <w:tcPr>
            <w:tcW w:w="9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довательность процесса обучения двигательному действ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И.П. Ильин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тап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 Начальное разучива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Углубл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учива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Закрепление и совершенствование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е выполнять основу техники двигатель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умение выполнять двигательное действие в объеме намеченных технических требований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умение и навык, сформировать способность выполнять действие в условиях его практического применения</w:t>
            </w:r>
          </w:p>
        </w:tc>
      </w:tr>
      <w:tr>
        <w:trPr>
          <w:trHeight w:val="1204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общее представление о двигательном действии и установку на овладение им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онимание закономерностей техники изучаемого действия и значения её частей, предупредить возникновение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в необходимой мере технику двигательного 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ь предшествующий опыт выполнения действий, близких по технике к вновь изучаемо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 разучить общие детали, усовершенствовать пространственные, временные и динамические характеристики техники действ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зучаемое действие в соединении с другими двигательными действия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7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ть звенья основы техники, не освоенные ранее, предупредить возникновение грубых ошибок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ться слитного выполнения действий в полном объеме изученных технических требований в условиях, позволяющих обучаемым концентрировать внимание на технике двигательного действия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дополнительные варианты техники для целесообразного выполнения действия в различных внешних условиях и ситуациях</w:t>
            </w:r>
          </w:p>
        </w:tc>
      </w:tr>
      <w:tr>
        <w:trPr>
          <w:trHeight w:val="966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индивидуальные детали техники двигательного действ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иться выполнения основы двигательного действия в целом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выполнение действия при повышающихся волевых и физических усилия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дии формирования двигательного умения (навыка) по И.П. Ильину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стадия – формир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понятия и зрительного представления о двигательном действии в целом</w:t>
      </w:r>
      <w:r>
        <w:rPr>
          <w:rFonts w:cs="Times New Roman" w:ascii="Times New Roman" w:hAnsi="Times New Roman"/>
          <w:sz w:val="24"/>
          <w:szCs w:val="24"/>
        </w:rPr>
        <w:t>. Главные каналы получения информации – зрительный (показ) и слуховой (объяснение). Возникающее представление о двигательном действии носит обобщенный характер и не подкреплено мышечно-двигательными ощущениями.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стадия – связана с начальным этапом выполнения разучиваемого действия, поиском тех двигательных (мышечных) координаций, которые обеспечат выполнение двигательной задачи. Задачей этой и последующей стадий является науч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следовать предъявленному  образц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стадия характеризуется </w:t>
      </w:r>
      <w:r>
        <w:rPr>
          <w:rFonts w:cs="Times New Roman" w:ascii="Times New Roman" w:hAnsi="Times New Roman"/>
          <w:b/>
          <w:bCs/>
          <w:sz w:val="24"/>
          <w:szCs w:val="24"/>
        </w:rPr>
        <w:t>концентрацией возбуждения в тех нервных центрах</w:t>
      </w:r>
      <w:r>
        <w:rPr>
          <w:rFonts w:cs="Times New Roman" w:ascii="Times New Roman" w:hAnsi="Times New Roman"/>
          <w:sz w:val="24"/>
          <w:szCs w:val="24"/>
        </w:rPr>
        <w:t>, которые участвуют в управлении данным двигательным актом.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е выполнение разучиваемых движений снимает чувство неуверенности и боязни. Постепенно устраняются защитные двигательные реакции, мешающие правильному выполнению двигательного действия.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инает формироваться </w:t>
      </w:r>
      <w:r>
        <w:rPr>
          <w:rFonts w:cs="Times New Roman" w:ascii="Times New Roman" w:hAnsi="Times New Roman"/>
          <w:b/>
          <w:bCs/>
          <w:sz w:val="24"/>
          <w:szCs w:val="24"/>
        </w:rPr>
        <w:t>динамический стереотип</w:t>
      </w:r>
      <w:r>
        <w:rPr>
          <w:rFonts w:cs="Times New Roman" w:ascii="Times New Roman" w:hAnsi="Times New Roman"/>
          <w:sz w:val="24"/>
          <w:szCs w:val="24"/>
        </w:rPr>
        <w:t xml:space="preserve">, хотя ошибки еще возможны, т.к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 ещё напряжено </w:t>
      </w:r>
      <w:r>
        <w:rPr>
          <w:rFonts w:cs="Times New Roman" w:ascii="Times New Roman" w:hAnsi="Times New Roman"/>
          <w:sz w:val="24"/>
          <w:szCs w:val="24"/>
        </w:rPr>
        <w:t>и концентрируется в основном на движениях, при переключении внимания на окружающую обстановку качество выполнения движения ухудшается.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ая стадия  - автоматизация действия. Техника движения выполняется стабильно. Контроль движения осуществляется в основном за счет проприоцептивных сигналов, а зрительная обратная связь отходит на второй план.</w:t>
      </w:r>
    </w:p>
    <w:p>
      <w:pPr>
        <w:pStyle w:val="Style17"/>
        <w:numPr>
          <w:ilvl w:val="0"/>
          <w:numId w:val="19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ая стадия – формирование умений высшего порядка. Подросток научается изменять детали двигательного действия для того, чтобы добиться максимального результата при изменившихся условия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динамика формирования двигательного навык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знакомлении с двигательным действием в первую очередь формируются сенсорный и интеллектуальный компоненты навыка, т.е. зрительный образ и понятие об упражнении. В дальнейшем эти компоненты развиваются, обогащаются в совокупности с другими ощущениями (слуховыми, тактильными, вестибулярными, мышечно-суставными) образуют полимодальную концептуальную модель деятельности, т.е. программу двигательной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той программы образа идет от общего, схематичного к расчлененному, детализированному, а затем к свернутому, обобщенному образу. Существенной особенностью формирования сенсорного компонента навыка является возрастание прочности перцептивного следа </w:t>
      </w:r>
      <w:r>
        <w:rPr>
          <w:rFonts w:cs="Times New Roman" w:ascii="Times New Roman" w:hAnsi="Times New Roman"/>
          <w:b/>
          <w:sz w:val="24"/>
          <w:szCs w:val="24"/>
        </w:rPr>
        <w:t>с увеличением числа повторений действ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по формированию и коррекции психомоторики подростка с выраженной степенью умственного недоразвития состоит с трёх частей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одная часть – игры и упражнения, направленные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мобилизацию внимания, </w:t>
      </w:r>
      <w:r>
        <w:rPr>
          <w:rFonts w:cs="Times New Roman" w:ascii="Times New Roman" w:hAnsi="Times New Roman"/>
          <w:sz w:val="24"/>
          <w:szCs w:val="24"/>
        </w:rPr>
        <w:t xml:space="preserve">подготовку подростка к предстоящим нагрузкам, поддерж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ительного эмоционального настро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– включает в себя игры и упражнения, направленные на реш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ых задач</w:t>
      </w:r>
      <w:r>
        <w:rPr>
          <w:rFonts w:cs="Times New Roman" w:ascii="Times New Roman" w:hAnsi="Times New Roman"/>
          <w:sz w:val="24"/>
          <w:szCs w:val="24"/>
        </w:rPr>
        <w:t xml:space="preserve">. Первоначально все упражнения выполняютс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оказу </w:t>
      </w:r>
      <w:r>
        <w:rPr>
          <w:rFonts w:cs="Times New Roman" w:ascii="Times New Roman" w:hAnsi="Times New Roman"/>
          <w:sz w:val="24"/>
          <w:szCs w:val="24"/>
        </w:rPr>
        <w:t xml:space="preserve">педагогом, с четким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овариванием</w:t>
      </w:r>
      <w:r>
        <w:rPr>
          <w:rFonts w:cs="Times New Roman" w:ascii="Times New Roman" w:hAnsi="Times New Roman"/>
          <w:sz w:val="24"/>
          <w:szCs w:val="24"/>
        </w:rPr>
        <w:t xml:space="preserve"> всех элементов движения, как педагогом, так и по возможности самим подростком. После того, как движение доведено </w:t>
      </w:r>
      <w:r>
        <w:rPr>
          <w:rFonts w:cs="Times New Roman" w:ascii="Times New Roman" w:hAnsi="Times New Roman"/>
          <w:b/>
          <w:bCs/>
          <w:sz w:val="24"/>
          <w:szCs w:val="24"/>
        </w:rPr>
        <w:t>до автоматизма</w:t>
      </w:r>
      <w:r>
        <w:rPr>
          <w:rFonts w:cs="Times New Roman" w:ascii="Times New Roman" w:hAnsi="Times New Roman"/>
          <w:sz w:val="24"/>
          <w:szCs w:val="24"/>
        </w:rPr>
        <w:t>, подросток может выполнять его самостоятельно, без опоры на показ и помощь специалист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ельная часть – постепенное снижение нагрузки, релаксирующие упражнения.</w:t>
      </w:r>
    </w:p>
    <w:p>
      <w:pPr>
        <w:pStyle w:val="Style17"/>
        <w:numPr>
          <w:ilvl w:val="0"/>
          <w:numId w:val="3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мелкой моторики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ймай мя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хватать большие предметы двумя руками, распределяя пальцы на предмете, правильно устанавливать расстояние от себя до мяча, направление в пространстве (справа, слева, прямо); развивать зрительно-двигательную координацию, действуя обеи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Надувной мяч яркой расцветки, веревка, леска для подвешивания мя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Подросток сидит на стуле, над ним опускают мяч, привязанный к веревке, конец которой держит взрослый. Веревка перекинута через леску. Мяч постепенно опускают и просят подростка поймать его, не вставая со стула. Если  он пытается поймать мяч одной рукой, инструктор показывает, как это надо делать, распределяя пальцы рук подростка. Мяч появляется  справа и слева на таком расстоянии, чтобы подросток мог схватить его двумя руками. 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ожи предме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брать мелкие предметы щепотью, развивать координационные действия обеих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Мелкие предметы (фишки, пуговицы, мозаика и т.д.), подносы, высокий сосуд, желательно прозрачны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Подростки сидят за столом, перед каждым сосуд, справа от него на подносе лежат мелкие предметы. Такие же предметы рядом с инструктором. Он показывает пальцы рук, сложенные щепотью, берет мелкие предметы и бросает их в сосуд, обращая внимание подростков, что второй рукой он держит сосуд. Потом он просит делать так ж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необходимости подростку следует индивидуально продемонстрировать несколько раз, как сложить пальцы и  брать предметы. После того как подростки соберут предметы правой рукой, они высыпают их на поднос и переставляют его левой рукой, а сосуд держать правой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кати шарики через воротц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Развивать зрительно-двигательную координацию, закреплять хватание щепотью, развивать соотносящие действ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 игры.</w:t>
      </w:r>
      <w:r>
        <w:rPr>
          <w:rFonts w:cs="Times New Roman" w:ascii="Times New Roman" w:hAnsi="Times New Roman"/>
          <w:sz w:val="24"/>
          <w:szCs w:val="24"/>
        </w:rPr>
        <w:t xml:space="preserve"> Инструктор садится у одного края стола, подросток – у другого. Между собой и подростком инструктор ставит воротца. Педагог берет один шарик и прокатывает его к подростку через воротца. Тот   ловит и тем же движением возвращает обратно. Необходимо обращать внимание на то, что шарик надо брать щепо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оотносящих действий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ирамид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соотносить отверстия колец со стержнем, развивая зрительно-моторную координацию при действии двумя руками; формировать целенаправленность действий и устойчивость вним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Пирамидки разной величины и фор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Ход занятия</w:t>
      </w:r>
      <w:r>
        <w:rPr>
          <w:rFonts w:cs="Times New Roman" w:ascii="Times New Roman" w:hAnsi="Times New Roman"/>
          <w:sz w:val="24"/>
          <w:szCs w:val="24"/>
        </w:rPr>
        <w:t>. Подростки действуют по подражанию. Игра проводится в трёх вариантах: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м раздаются пирамидки из 4-5 колец с колпачками. Кольца нанизываются в любом порядке. Подросток придерживает стержень ведущей рукой, другой нанизывает кольца, при повторении положение рук меняется.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сткам дают две пирамидки: одну – с толстым, другую – с тонким стержнем. Инструктор  учит производить выбор путем проб, каждый раз соотнося размер отверстия с толщиной стержня.</w:t>
      </w:r>
    </w:p>
    <w:p>
      <w:pPr>
        <w:pStyle w:val="Style17"/>
        <w:numPr>
          <w:ilvl w:val="0"/>
          <w:numId w:val="17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ется материал. Подросткам предлагают пирамидки с составными кольцами разной величины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Закрой коробочки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Та 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.</w:t>
      </w:r>
      <w:r>
        <w:rPr>
          <w:rFonts w:cs="Times New Roman" w:ascii="Times New Roman" w:hAnsi="Times New Roman"/>
          <w:sz w:val="24"/>
          <w:szCs w:val="24"/>
        </w:rPr>
        <w:t xml:space="preserve"> Коробочки с крышками различной величины и фор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 игры</w:t>
      </w:r>
      <w:r>
        <w:rPr>
          <w:rFonts w:cs="Times New Roman" w:ascii="Times New Roman" w:hAnsi="Times New Roman"/>
          <w:sz w:val="24"/>
          <w:szCs w:val="24"/>
        </w:rPr>
        <w:t>. Все коробочки высыпаются на стол, рядом – крышки. Подростка просят к каждой коробочке подобрать и надеть на неё крыш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вижений пальцев рук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Игра на детском пианин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Развивать мелкие движения пальцев каждой ру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. Детское пианино (роял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Подростка просят поиграть на пианино, ударяя по клавишам пальцами обеих рук.</w:t>
      </w:r>
    </w:p>
    <w:p>
      <w:pPr>
        <w:pStyle w:val="Style17"/>
        <w:numPr>
          <w:ilvl w:val="0"/>
          <w:numId w:val="11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Мозаика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.</w:t>
      </w:r>
      <w:r>
        <w:rPr>
          <w:rFonts w:cs="Times New Roman" w:ascii="Times New Roman" w:hAnsi="Times New Roman"/>
          <w:sz w:val="24"/>
          <w:szCs w:val="24"/>
        </w:rPr>
        <w:t xml:space="preserve"> Учить хватанию щепотью, познакомить с указательным типом хватания, развивать внимание, подражание, умение анализировать и воспроизводить несложный обра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. Набор моза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Инструктор показывает, как вставлять форму в отверстие доски. На первом занятии подростки учатся производить только это действие, затем задача постепенно усложняется: выкладывание дорожки, цветочка, домика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движений кистей рук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то ловкий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Развивать у подростков сгибательные и разгибательные движения кистей ру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. Две картонные коробки, теннисные шарики, сачок для аквариу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Инструктор показывает подросткам шарики в коробке и говорит, что их можно одной рукой с помощью сачка переложить в другую коробку, показывает, как это сделать. Вначале подросток это делает это ведущей рукой, затем меняет руку. </w:t>
      </w:r>
    </w:p>
    <w:p>
      <w:pPr>
        <w:pStyle w:val="Style17"/>
        <w:numPr>
          <w:ilvl w:val="0"/>
          <w:numId w:val="21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ймай рыб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Та ж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. Материал из игры «Поймай рыбку», пластмассовые рыбки, аквариум, удочки или са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д.</w:t>
      </w:r>
      <w:r>
        <w:rPr>
          <w:rFonts w:cs="Times New Roman" w:ascii="Times New Roman" w:hAnsi="Times New Roman"/>
          <w:sz w:val="24"/>
          <w:szCs w:val="24"/>
        </w:rPr>
        <w:t xml:space="preserve"> Проводится так же, как и предыдущая.</w:t>
      </w:r>
    </w:p>
    <w:p>
      <w:pPr>
        <w:pStyle w:val="Style17"/>
        <w:numPr>
          <w:ilvl w:val="0"/>
          <w:numId w:val="1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крупной моторики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коррекция статической координации движений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дростков с тяжелой умственной отсталостью, как правило, при обследовании обнаруживается грубая недостаточность статической координации. Эти подростки затрудняются принять нужную позу, не могут выдержать её более 1-2 секунд. Во время выполнения упражнений подростки качаются, сходят с места, у них наблюдается общая напряженность, запрокидывание головы как дополнительная коррекция устойчивости положения, синкинезии в лицевой мускулатур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: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в правильной осанке у стены, поднять руки вверх, в стороны, присесть;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а на одной ноге, другая согнута, руки произвольно;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а на одной ноге без зрительного контроля, руки в стороны, вверх, на поясе;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весие на одной ноге в парах, в тройках;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ансирование на реабилитационном мяче;</w:t>
      </w:r>
    </w:p>
    <w:p>
      <w:pPr>
        <w:pStyle w:val="Style18"/>
        <w:numPr>
          <w:ilvl w:val="0"/>
          <w:numId w:val="10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 в правильной осанке у стены, сесть, встать без помощи рук. То же упражнение повторить без опоры на сте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ы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Юла»</w:t>
      </w:r>
      <w:r>
        <w:rPr>
          <w:rFonts w:cs="Times New Roman" w:ascii="Times New Roman" w:hAnsi="Times New Roman"/>
          <w:sz w:val="24"/>
          <w:szCs w:val="24"/>
        </w:rPr>
        <w:t xml:space="preserve"> Постоять на одной ноге, затем повернуться на двух ногах 360° и встать на другую ногу, постараться сохранить равновеси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Море волнуется»</w:t>
      </w:r>
      <w:r>
        <w:rPr>
          <w:rFonts w:cs="Times New Roman" w:ascii="Times New Roman" w:hAnsi="Times New Roman"/>
          <w:sz w:val="24"/>
          <w:szCs w:val="24"/>
        </w:rPr>
        <w:t xml:space="preserve"> Подростки играют, взявшись за руки, слегка раскачиваются из стороны в сторону, инструктор говорит: «Море волнуется раз, море волнуется два, мор волнуется три, морская фигура замри!». Подростки замирают в той позе, в какой они были на счет три. Выигрывает тот, кто дольше простоит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оопарк»</w:t>
      </w:r>
      <w:r>
        <w:rPr>
          <w:rFonts w:cs="Times New Roman" w:ascii="Times New Roman" w:hAnsi="Times New Roman"/>
          <w:sz w:val="24"/>
          <w:szCs w:val="24"/>
        </w:rPr>
        <w:t xml:space="preserve"> Подростки играют в зоопарк, каждый пытается изобразить какое-либо знакомое ему животное. По команде «замри!» они остаются в той позе, в которой находились на момент команды. Выигрывает тот, кто дольше просто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коррекция динамической координации дв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я: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ные виды ходьбы (на носках, пятках и т.д.)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ние мячей в цель, колец на шесты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ьба по следовым дорожкам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лазывание через препятствия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мяча в тройках, парах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простейших упражнений с закрытыми глазам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носка и перестановка предметов по ориентирам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ние мячей в движущиеся цел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вля мяча после поворота, приседания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ыжки на одной ноге с продвижением по линии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ьба по гимнастической скамейке с мячом, палкой, обручем, на всей стопе, носках, пятках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ыжки на одной ноге в парах, тройках, шеренгах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ьба и бег, ходьба с хлопками на каждый шаг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ыжки руки в стороны, ноги вместе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ороты  на месте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едания, руки вперед, вверх, в стороны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ейшие сочетания изученных упражнений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ья по гимнастической стенке вверх-вниз с правильной координацией рук и ног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ые движения вперед и назад одной, двумя руками, встречные движения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хи ногами вперед-назад, вправо-влево, с опорой на стул или гимнастическую стенку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ьба и бег спиной вперед;</w:t>
      </w:r>
    </w:p>
    <w:p>
      <w:pPr>
        <w:pStyle w:val="Style17"/>
        <w:numPr>
          <w:ilvl w:val="0"/>
          <w:numId w:val="2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ыжки со скакалкой в различном темпе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силы и выносливости основных мышечных груп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а мышц рук развивается: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гибанием – разгибанием пальцев рук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овыми движениями кистей рук вперед и наружу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ягиванием на перекладине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вижением в висе на руках по горизонтальной лестнице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влей, передачей и другими упражнениями с набивными мячам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ой с реабилитационными мячами различной жестокости;</w:t>
      </w:r>
    </w:p>
    <w:p>
      <w:pPr>
        <w:pStyle w:val="Style17"/>
        <w:numPr>
          <w:ilvl w:val="0"/>
          <w:numId w:val="1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им использованием тренажеров для развития основных групп мышц верхних конечностей (эспандеры, «эластик» и др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а мышц ног развивается: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ем на двух ногах, на одной ноге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рыгиванием из положений «полуприсед», «присед»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заньем по гимнастической стенке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лежа сгибанием-разгибанием ног с отягощением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еданием с набивными мячами разного веса в руках, за головой;</w:t>
      </w:r>
    </w:p>
    <w:p>
      <w:pPr>
        <w:pStyle w:val="Style17"/>
        <w:numPr>
          <w:ilvl w:val="0"/>
          <w:numId w:val="25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м тренажеров (беговая дорожка, велосипед, степпер и т.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пражнения для развития мышц спины: 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туловища вперед, назад, вправо, влево, руки вверх, с набивным мячом за головой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лежа на животе разгибание спины без груза, с удержанием за плечи педагогом;</w:t>
      </w:r>
    </w:p>
    <w:p>
      <w:pPr>
        <w:pStyle w:val="Style17"/>
        <w:numPr>
          <w:ilvl w:val="0"/>
          <w:numId w:val="20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ренажеров для развития мышц сп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ла мышц живота развивается упражнениями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сидя, руки в упоре сзади, поднять ноги, согнутые в коленях, прямые ног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лежа удерживать набивной мяч стопами, поднять ногами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ожении лежа (партнер или педагог удерживает ноги) поднять туловище, руки за головой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сы на перекладине, гимнастической стенк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равновесие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ние рук в стороны, вперед с отягощением (гантелями, мячами, предметами)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жа на животе, прогнувшись, упираясь руками о пол – зафиксировать эту позу;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ржать «упор лежа», «упор лежа, сзади».</w:t>
      </w:r>
    </w:p>
    <w:p>
      <w:pPr>
        <w:pStyle w:val="Style17"/>
        <w:numPr>
          <w:ilvl w:val="0"/>
          <w:numId w:val="14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и совершенствование двигательных умений и навыков профессионально-прикладного характе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остков с умеренной и тяжелой степенью умственной отсталости необходимо обучать навыкам работы на специально выбранном оборудовании (например: малое полиграфическое оборудование, картонажное и др.). Это требует большой подготовительной работы по формированию и совершенствованию у них двигательных умений и навыков профессионально-прикладного характера, которая осуществляется и на занятиях по развитию моторики. Для того чтобы развить такие навыки, необходимо отработать с подростком по всем направлениям – развитие мелкой моторики, крупной моторики, основных мышечных груп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на данных занятиях формируются и двигательные умения, которые потребуются подростку для овладения навыками самообслуживания, графомоторными навыка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каждый педагог на своих занятиях должен непосредственно отрабатывать у подростка те умения и навыки, которые понадобятся ему для работы в том или ином направлении реализации реабилитационной программы. Однако инструктор-методист ЛФК должен идти на помощь каждому специалисту. Для дополнительной диагностики сформированности определенного двигательного навыка может быть использована индивидуальная карта на каждого подростка, в которой отмечается наличие или отсутствие необходимого навыка, после чего инструктор-методист ЛФК, изучив причины отсутствия этого навыка у подростка, определяет возможности его формирования и коррекции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сформированности психомоторных навы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 карта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мя подрост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676"/>
        <w:gridCol w:w="717"/>
        <w:gridCol w:w="619"/>
        <w:gridCol w:w="644"/>
        <w:gridCol w:w="556"/>
        <w:gridCol w:w="644"/>
        <w:gridCol w:w="556"/>
        <w:gridCol w:w="713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выка</w:t>
            </w:r>
          </w:p>
        </w:tc>
        <w:tc>
          <w:tcPr>
            <w:tcW w:w="4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вык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года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ес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ес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лывает иголкой по контуру на картон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ывает по размеру кубики, матрешки и т.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езает предметы по контур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изывает на стержень (проволоку) бусы, пуговицы двумя пальц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двумя руками, выполняя операции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ет предпочтение правой руке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ает предпочтение левой рук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ирает круп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работает всеми пальцам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тывает двумя руками лист бумаг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с мозаикой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ые детали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е детали</w:t>
            </w:r>
          </w:p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ие детал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ность к овладению навыками самообслужива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ется на цыпочках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 поворачивается бок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дняться на небольшую площадк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ет дотянуться до предмета, снять его, поставить: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</w:t>
            </w:r>
          </w:p>
          <w:p>
            <w:pPr>
              <w:pStyle w:val="Style17"/>
              <w:numPr>
                <w:ilvl w:val="0"/>
                <w:numId w:val="30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пользоваться застежками: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нуровка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овицы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ния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и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учки</w:t>
            </w:r>
          </w:p>
          <w:p>
            <w:pPr>
              <w:pStyle w:val="Style17"/>
              <w:numPr>
                <w:ilvl w:val="0"/>
                <w:numId w:val="22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шагивает через препятств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ность работы на выбранном оборудован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ет двумя руками или отдает предпочтение одно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в работе все пальц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уется степплеро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ейшие графомоторные навык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т, копирует простые узнаваемые картин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работать с линейко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ует геометрические фигур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водит по трафарету, лекалу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ет по клеточкам, соединяя точ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шива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ихуе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ой особенностью состояния здоровья детей с нарушением интеллекта является его явное неблагополучие. Результаты обследования детей с интеллектуальной недостаточностью выявляют следующие негативные примеры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азличных соматических заболевани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е отставание в физическом развитии (низкий рост, дефицит массы тела)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физической подготовленност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ная самооценка, повышенный уровень тревожности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ые случаи вегетативных расстрой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этих проблем должна стать организация системы сознательных, целенаправленных педагогических действий, связанных с телесно-физическим развитием детей, проводимая с целью содействия физическому развитию с учетом индивидуальных особенностей и требований со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 нарушением умственного развития в значительной степени подвержены негативному развитию гиподинамии и гипокинезии, низким уровнем двигательной а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енная возможность нейтрализовать отрицательное воздействие, возникающее у школьников при продолжительных статических нагрузках (сидении), а также исправить нарушения моторики, расширить двигательные возможности детей с нарушением интеллекта – это активная и организованная физическая деятельность, в настоящее время осуществляемая на третьем оздоровительном уроке физическ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этом паритетное внимание уделяется формированию физического, психического и социально-нравственного здоров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– это упражнения для укрепления дыхательной системы организма, профилактики заболеваний сердечно-сосудистой  и дыхательной систем, нарушений опорно-двигательного аппарата, зрения и простудных заболе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оздоровительном уроке необходимы и упражнения для формирования черт характера и социально значимых качеств личности, психофизические упражнения для контроля эмоционального состояния. Полученные навыки различны у школьников разного возраста, но ведут к единой цели – возможности самостоятельно подобрать и использовать необходимые оздоровительные и восстановительные упраж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пециальной коррекционной школе необходима также </w:t>
      </w:r>
      <w:r>
        <w:rPr>
          <w:rFonts w:cs="Times New Roman" w:ascii="Times New Roman" w:hAnsi="Times New Roman"/>
          <w:b/>
          <w:sz w:val="24"/>
          <w:szCs w:val="24"/>
        </w:rPr>
        <w:t>антистрессовая пластическая  гимнастика</w:t>
      </w:r>
      <w:r>
        <w:rPr>
          <w:rFonts w:cs="Times New Roman" w:ascii="Times New Roman" w:hAnsi="Times New Roman"/>
          <w:sz w:val="24"/>
          <w:szCs w:val="24"/>
        </w:rPr>
        <w:t xml:space="preserve"> (программа А.В. Попкова, Е.Н. Литвинова) – это новое направление массовой оздоровительной физической культуры, которое имеет единый подход как к физическому, так и нравственному здоровью. Положительный эмоциональный тонус является важной предпосылкой здоровья, предупреждает заболевания, поддерживает интерес к занятиям физической культурой. Умение ученика настраивать себя на спокойствие, доброжелательность и его способность удерживать себя от резких порывистых движений обеспечивают устойчивое психическое и физическое равновесие, а следовательно, улучшают общее состояние здоровья. Обучение антистрессовой пластической гимнастике основано на переключении внимания учащихся с результата выполнения физического движения на получение удовольствия от самого процесса его выполнения. Эффективность этой программы подтверждена Р.Е. Мотылянской, д.м.н, професс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нятиях дети учатся двигаться плавно, избегая резких порывистых движений. Существует определенная взаимосвязь между психическим состоянием ребенка и плавностью движения. Чем комфортнее состояние ребенка, тем плавне, естественнее его движения и наоборот, движения неуравновешенного, скованного ученика становятся угловатыми и резкими. Гимнастика позволяет детям успокоится, почувствовать себя увереннее и комфортнее. Формированию состояния комфортности способствуют природные мыслеобразы -  вода, солнце, плывущие облака и т.д. На занятиях целесообразно использовать фоновую музыку, не привлекающую внимания, учитывая её влияние на психоэмоциональную сферу детей с нарушением интелл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нятия с младшими школьниками включают следующие элементы антистрессовой пластической гимнастики: движения руками, напоминающие оглаживание шара, вращение ручки колодца, имитация движения волны, перемещение веса тела с одной ноги на другую в виде плавного «переливания», повороты корпуса вправо – влево, держа руки в кольце на уровне плеч («каравай»), круговые вращения рук, туловища, голо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тъемлемой частью каждого занятия является суставной массаж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ягивание в плечевом поясе в сочетании с наклонами сидя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итация мытья рук, р6ениеладоней, скрутка и вращение кистей в запястном суставе, скрутка кистей, сплетенных в замок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нимание и опускание плеч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яжка позвоночника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и повороты головы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ы туловища вправо, вперед, влево, назад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туловища в тазобедренном суставе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стоп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ение в коленном и голеностопном суставах;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ие пружинящие выпа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здоровительном уроке применяются упражнения стрейчинга (метод фиксированной растяжки). С помощью плавных и очень медленных движений (сгибаний и разгибаний), направленных на растягивание той или иной группы мышц, принимается и удерживается в течение некоторого времени определенная поза. Стрейчинг развивает и совершенствует гибкость и подвижность суста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 упражнений стрейчинга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ними себя» – обнять себя за плечи зафиксировать позу на несколько секунд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ловянный солдатик» – стоя у шведской стенки поочередно поднимать согнутую ногу, обхватив её рук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кладка вперед» – из положения седа на полу – наклон вперед, удерживая руками стопы)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луг» – лежа на спине, руки вдоль туловища, поднять слегка согнутые в коленях ноги и коснуться носками пола за голово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ягушка» – из упора лежа, на согнутых руках, прогнуться в пояснице, выпрямляя руки достать носками до голов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здоровайся за спиной» – правая за головой, левая за спиной, сцепить руки за спиной, меняя положение ру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е оздоровительного урока включаются элементы точечного массажа и самомассажа, которые являются эффективным средством психофизической тренировки. Воздействуя на активные точки, эти движения способствуют расслаблению мышц и снятию эмоционального напряжения. В основном это массаж рук, подошв, пальцев на руках и ногах, головы, уш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авильной осанки должно занимать первостепенное место на занятиях физической культурой, особенно у младших школьников с нарушениями интеллекта. Для этого в содержание третьего оздоровительного урока физкультуры включается фитбол-гимнаст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е покачивание на фитболе улучшает отток лимфы и венозной крови, увеличивает сократительную способность мышц, нормализует перистальтику кишечника, стимулирует функцию коры надпоче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брация, вызываемая в положении сидя на мяче, по своему физиологическому воздействию сходна с верховой ездой, которая является одним из методов лечения позвоночника, ожирения, ишемической болезни  сердца, неврастении (гиппотерап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ая посадка на мяче предполагает оптимальное положение тела и всех его звеньев: происходит наиболее гармоничная работа мышечных групп, обеспечивающих сохранение позы. Правильная посадка выравнивает косое положение таза, что крайне важно для коррекции деформаций в грудо-поясничном отделе позвоноч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с мячом укрепляют мышцы спины и брюшного пресса, создают хороший мышечный корсет, но главное – формируют сложно и длительно вырабатываемый в обычных условиях навык правильной осан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игровые имитационные упражнения коррекционно-оздоровительной направленности, использование игровых сюжетов, большой размер мяча и разнообразие цвета создает радостную атмосферу зан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воспитание осуществляется в ходе формирования установок, навыков, способов и приёмов, способствующих сохранению и укреплению здоровья детей. В процессе занятий проводятся беседы и разъяснения об основах антистрессовой пластической гимнастики, целесообразности тех иных упражнений. Благодаря доброжелательному настрою, дети учатся быть терпимыми внимательными друг к другу. Доброта и сердечные отношения к друзьям и родным – залог успеха и здоровья. В заключительной части оздоровительного урока провожу сеанс психофизической саморегуляции в состоянии релаксации. Для достижения релаксационного эффекта используется особое музыкальное сопровождение в виде классических музыкальных произведений в медленном темпе с элементами «экологической музыки»: шум дождя, шелест листвы, плеск волн, крик чаек, пение птиц. На фоне музыки звучат слова, которые помогают детям полностью расслабиться и содержат универсальные блоки формул, закрепляющие положительный регуляторный эффект психофизической тренировки. Во время упражнений на расслабление, лёжа на полу с закрытыми глазами, дети повторяют за учителем фразы-установки: «Я хороший, добрый ребенок. Всем ребятам в классе я желаю здоровья. Пусть все будут добрыми и красивыми, милыми и счастливым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ческие занятия пластической гимнастикой являются не только средством физического воспитания, но ещё мощным фактором коррекции и компенсации двигательных нарушений. Эффективность занятий заключается в улучшении общего самочувствия детей, повышаются функциональные возможности сердечно-сосудистой и дыхательной систем, улучшается эмоциональное состояние, снижается уровень тревожности, выравнивается самооценка, повышается социальная адаптация, формируется высокая мотивация к занятиям физической культур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по теме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рганизация формирования двигательной сферы у детей и подростков с умственной отсталостью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новы формирования двигательных навыков у подростков с умственной отсталостью?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Занятия физическими упражнениями основаны на одной из главных потребностей человека – влечении к движениям (кинезиофилии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зультаты диагностики моторных функций, координации движений, скоростно-силовых показателе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отличаются моторные возможности подростков тормозного и возбудимого типа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При умственной отсталости тормозного типа двигательное недоразвитие обнаруживается в бедности, однообразии движений, резкой замедленности их темпа, вялости, неловкости.</w:t>
      </w:r>
    </w:p>
    <w:p>
      <w:pPr>
        <w:pStyle w:val="Normal"/>
        <w:spacing w:lineRule="auto" w:line="240" w:before="0" w:after="0"/>
        <w:ind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У детей с преобладанием процесса возбуждения отмечается повышенная подвижность, но их движения нецеленаправленны и беспорядочны, им нелегко производить последовательные действ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вы главные принципы формирования умения выполнять нужное двигательное действие у подростка с нарушением умственного развития?</w:t>
      </w:r>
    </w:p>
    <w:p>
      <w:pPr>
        <w:pStyle w:val="Normal"/>
        <w:spacing w:lineRule="auto" w:line="240" w:before="0" w:after="0"/>
        <w:ind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Многократное повторение нужного действия.</w:t>
      </w:r>
    </w:p>
    <w:p>
      <w:pPr>
        <w:pStyle w:val="Normal"/>
        <w:spacing w:lineRule="auto" w:line="240" w:before="0" w:after="0"/>
        <w:ind w:firstLine="3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Доступность, систематичность и последовательность, индивидуальный и дифференцированный подход, практическая направленность</w:t>
      </w:r>
    </w:p>
    <w:p>
      <w:pPr>
        <w:pStyle w:val="Normal"/>
        <w:spacing w:lineRule="auto" w:line="240" w:before="0" w:after="0"/>
        <w:ind w:firstLine="3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се ответы вер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енская, Е.Р., Либлинг, М.М. Психологическая помощь при нарушениях раннего эмоционального развития. [Текст] / </w:t>
      </w:r>
      <w:r>
        <w:rPr>
          <w:rFonts w:cs="Times New Roman" w:ascii="Times New Roman" w:hAnsi="Times New Roman"/>
          <w:color w:val="000000"/>
          <w:sz w:val="24"/>
          <w:szCs w:val="24"/>
        </w:rPr>
        <w:t>Е.Р. Баенская, М.М. Либлинг. – М.: Полиграф сервис, 2001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нникотт, Д.В. Маленькие дети и их матери [Текст]  / Д.В. Винникотт – Пер. с англ. Н.М. Падалко. – Независимая фирма «Класс», 1998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имов, О.И.Школьные проблемы. Для умных родителей, педагогов и врачей [Текст] / О.И. Ефимов. – СПб.: Издательство «ДИЛЯ», 2004.– 288 с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маров, В.М., Левитина, Е.В.Формирование здоровья субъектов образовательного процесса. Т 1 [Текст] / В.М. Чимаров, Е.В. Левитина – Тюмень, 2008.– С. 75-91, 194-219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дова, О.С. Инновационный подход к организации физического воспитания учащихся специальной (коррекционной) школы-интерната  IIIV вида. [Текст] // О.С. Бердова –  Коррекционная педагогика –№4(34),– 2009.– С. 25-28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традиционные методы в коррекционной педагогике </w:t>
      </w:r>
      <w:r>
        <w:rPr>
          <w:rFonts w:cs="Times New Roman" w:ascii="Times New Roman" w:hAnsi="Times New Roman"/>
          <w:sz w:val="24"/>
          <w:szCs w:val="24"/>
        </w:rPr>
        <w:t>[Текст] / Сост. М.А. Поваляева.– Ростов н/Д: Феникс, 2006. – 349 с.: ил.– (Познавайка)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тнер, А.Ю. Нарушения мозгового кровообращения у детей.</w:t>
      </w:r>
      <w:r>
        <w:rPr>
          <w:rFonts w:cs="Times New Roman" w:ascii="Times New Roman" w:hAnsi="Times New Roman"/>
          <w:sz w:val="24"/>
          <w:szCs w:val="24"/>
        </w:rPr>
        <w:t xml:space="preserve"> [Текст] / А.Ю. Ратнер.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Издательство Казанского университета, 1983. – 144 с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менович, А.В. Ланина, Т.Н. Интеграция сенсомоторного репертуара ребенка – фундамент коррекции общего недоразвития речи </w:t>
      </w:r>
      <w:r>
        <w:rPr>
          <w:rFonts w:cs="Times New Roman" w:ascii="Times New Roman" w:hAnsi="Times New Roman"/>
          <w:sz w:val="24"/>
          <w:szCs w:val="24"/>
        </w:rPr>
        <w:t xml:space="preserve">[Текст] </w:t>
      </w:r>
      <w:r>
        <w:rPr>
          <w:rFonts w:cs="Times New Roman" w:ascii="Times New Roman" w:hAnsi="Times New Roman"/>
          <w:color w:val="000000"/>
          <w:sz w:val="24"/>
          <w:szCs w:val="24"/>
        </w:rPr>
        <w:t>// А.В. Семенович, Т.Н. Ланина. – Практическая психология и логопедия, 2 (9), 2004. – С. 19-27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укина, Н.В. Игры в школе и дома: психотехнические упражнения, коррекционные программы [Текст] / Н.В. Самоукина – Ярославль: Академия развития, 2002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фимцева Л.П., Сафонова Л.М., Полежаева Е.Б. Коррекция и развитие двигательной сферы подростков с тяжелыми нарушениями интеллектуальн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[Текст] // </w:t>
      </w:r>
      <w:r>
        <w:rPr>
          <w:rFonts w:cs="Times New Roman" w:ascii="Times New Roman" w:hAnsi="Times New Roman"/>
          <w:bCs/>
          <w:sz w:val="24"/>
          <w:szCs w:val="24"/>
        </w:rPr>
        <w:t>Л.П.Уфимцева, Л.М.Сафонова, Е.Б.Полежаева – Коррекционная педагогика,– №6 (18),– 2006.– С. 67-75.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итянова М.Р., Азарова Т.В., Афанасьева Е.И., Васильева Н.Л. Работа психолога в начальной школе. – М., Генезис, 2001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рязгунов И.П., Касатикова Е.В. Непоседливый ребенок, или все о гиперактивных детях. – М.: Изд. Института психотерапии, 2001.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моукина Н.В. Игры в школе и дома: психотехнические упражнения, коррекционные программы. – Ярославль: Академия развития, 2002. </w:t>
      </w:r>
    </w:p>
    <w:p>
      <w:pPr>
        <w:pStyle w:val="Style19"/>
        <w:numPr>
          <w:ilvl w:val="0"/>
          <w:numId w:val="21"/>
        </w:numPr>
        <w:spacing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Мастюкова, Е.М. </w:t>
      </w:r>
      <w:r>
        <w:rPr>
          <w:rFonts w:cs="Times New Roman" w:ascii="Times New Roman" w:hAnsi="Times New Roman"/>
        </w:rPr>
        <w:t>Физическое воспитание детей с церебральным параличом. Младенческий, ранний и дошкольный возраст./ Е.М. Мастюкова – М., 1991.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3"/>
      </w:numPr>
      <w:spacing w:before="240" w:after="60"/>
      <w:ind w:left="1647" w:hanging="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23"/>
      </w:numPr>
      <w:spacing w:lineRule="auto" w:line="240" w:before="280" w:after="280"/>
      <w:ind w:left="1647" w:hanging="0"/>
      <w:jc w:val="both"/>
      <w:outlineLvl w:val="2"/>
    </w:pPr>
    <w:rPr>
      <w:rFonts w:ascii="Times New Roman" w:hAnsi="Times New Roman" w:cs="Arial"/>
      <w:b/>
      <w:bCs/>
      <w:color w:val="8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Arial"/>
      <w:b/>
      <w:bCs/>
      <w:color w:val="8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333333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24:00Z</dcterms:created>
  <dc:creator>Sveta</dc:creator>
  <dc:description/>
  <cp:keywords/>
  <dc:language>en-US</dc:language>
  <cp:lastModifiedBy>user</cp:lastModifiedBy>
  <dcterms:modified xsi:type="dcterms:W3CDTF">2015-11-06T09:37:00Z</dcterms:modified>
  <cp:revision>8</cp:revision>
  <dc:subject/>
  <dc:title/>
</cp:coreProperties>
</file>